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Современные проблемы экономик стран Западной Европы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Тема №1. «Мировое хозяйство в начале 3го тысячелетия. Некоторые тенденции»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Основные группы стран в мировом хозяйстве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Индустриально-развитые страны: основные группы, итоги 2004 г. (темпы экономического развития)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Развивающиеся страны: некоторые группы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4. Постсоциалистические государства (переходные экономики)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5. Тенденции мировой экономики в начале 3го тысячелетия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6. «Индекс глобализации»: итоги последнего рейтинга (за 2004 г.)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Основные группы стран в мировом хозяйств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3 основные группы стран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мышленно-развитые (развитые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звивающиеся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стсоциалистические (переходные экономики). Термин «переходные экономики» используются все реже по причине того, что часть этих стран уже признано странами с рыночной экономикой и наиболее развитые из этих государств (8 государств) вошли в ЕС в мае 2004 г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Уместно отметить, что некоторые из развивающихся стран по многим параметрам уже приближаются к развитым странам. Это, прежде всего, некоторые из новоиндустриальных стран (НИС) и Сингапур и Гонконг, а также некоторые нефтедобывающие страны – Кувейт и Объединенные Арабские Эмираты (ОАЭ) + Саудовская Аравия в меньшей степен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се большую важность в оценке страны приобретает критерий «уровень ВВП на душу населения» - является самым важным во всех международных организациях. Для более полной характеристики состояния той или иной страны мы должны также знать какова структура ВВП, какую долю в ВВП занимает сфера услуг и какова доля этой страны в мировом экспорте, в мировом промышленном производстве и в мировом ВВП, а также чем характеризуется ее экспортная структура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</w:rPr>
        <w:t>[</w:t>
      </w:r>
      <w:r>
        <w:rPr>
          <w:rFonts w:cs="Comic Sans MS" w:ascii="Comic Sans MS" w:hAnsi="Comic Sans MS"/>
          <w:b/>
          <w:sz w:val="20"/>
          <w:szCs w:val="20"/>
          <w:u w:val="single"/>
        </w:rPr>
        <w:t>Примечание</w:t>
      </w:r>
      <w:r>
        <w:rPr>
          <w:rFonts w:cs="Comic Sans MS" w:ascii="Comic Sans MS" w:hAnsi="Comic Sans MS"/>
          <w:sz w:val="20"/>
          <w:szCs w:val="20"/>
        </w:rPr>
        <w:t>: посмотреть что такое ВВП на душу населения по текущему обменному курсу и по ППС]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одход к классификации у международных организаций может отличаться. Так в последнем отчете Мирового Банка 2004 г. есть 3 типа разделения стран: по регионам, по уровню ВВП на душу населения и по степени задолженности стран. По 3му критерию Мировой Банк разделяет все страны на 4 группы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/>
        </w:rPr>
        <w:t>A</w:t>
      </w:r>
      <w:r>
        <w:rPr>
          <w:rFonts w:cs="Comic Sans MS" w:ascii="Comic Sans MS" w:hAnsi="Comic Sans MS"/>
          <w:sz w:val="20"/>
          <w:szCs w:val="20"/>
        </w:rPr>
        <w:t xml:space="preserve"> – высокий уровень задолженности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/>
        </w:rPr>
        <w:t>B</w:t>
      </w:r>
      <w:r>
        <w:rPr>
          <w:rFonts w:cs="Comic Sans MS" w:ascii="Comic Sans MS" w:hAnsi="Comic Sans MS"/>
          <w:sz w:val="20"/>
          <w:szCs w:val="20"/>
        </w:rPr>
        <w:t xml:space="preserve"> – умеренный уровень задолженности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/>
        </w:rPr>
        <w:t>C</w:t>
      </w:r>
      <w:r>
        <w:rPr>
          <w:rFonts w:cs="Comic Sans MS" w:ascii="Comic Sans MS" w:hAnsi="Comic Sans MS"/>
          <w:sz w:val="20"/>
          <w:szCs w:val="20"/>
        </w:rPr>
        <w:t xml:space="preserve"> – низкий уровень задолженности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/>
        </w:rPr>
        <w:t>D</w:t>
      </w:r>
      <w:r>
        <w:rPr>
          <w:rFonts w:cs="Comic Sans MS" w:ascii="Comic Sans MS" w:hAnsi="Comic Sans MS"/>
          <w:sz w:val="20"/>
          <w:szCs w:val="20"/>
        </w:rPr>
        <w:t xml:space="preserve"> – неклассифицирующиеся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о мнению Мирового Банка все страны разделяются на следующие категории (по 2ому критерию):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 низким уровнем (менее 825$ на душу населения) – сюда входят 59 стран – в основном совпадает с беднейшими странами: Афганистан, Бутан, Северная Корея, КНДР, Мадагаскар, Либерия, Пакистан, Сенегал, Сомали, Танзания, Таджикистан, Узбекистан, Молдова и другие.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редне-низкий уровень (826-3 255$ на душу населения) – 54 страны, в число которых входит: Албания, Ангола, Армения, Азербайджан, Белоруссия, Китай, Румыния, Таиланд, Марокко и другие.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редне-высокий уровень (3 256-10 065$ на душу населения) – 40 стран, среди которых: Россия, Польша, Словакия, Венгрия, Мексика, Эстония, Чехия, Хорватия, Чили, Габон, Турция и другие.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ысокий (более 10 066$ на душу населения) – в основном это страны ЕС, развитые страны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Россия попала в категорию средне-высокого уровня (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4 000-4 100$ на душу населения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Индустриально-развитые страны: основные группы, итоги 2004 г. (темпы экономического развития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Основные группы индустриально-развитых стран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Страны ОЭСР (Организация Экономического Сотрудничества и Развития) – основана по Парижской Конвенции 1960-го года, реально начала функционировать с 1961 г. Имеет штаб-квартиру в Париже. Это организация экономически развитых стран, как правило, все индустриально-развитые страны входят в нее, за некоторым исключением: 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урция входит, не являясь индустриально-развитой страной;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ногие считают Израиль индустриально-развитой страной, но она не входит в ОЭСР;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90-ые гг. в ОЭСР были приняты по различным причинам (скорее политическим, чем экономическим) ряд стран, которые не считаются индустриально-развитыми, а именно: Чехия, Венгрия, Польша, Корея, Мексика, Словакия (в 200 г., была последней вошедшей, 30ой страной).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траны ЕС – на данный момент в него входит 25 стран. Образовался ЕЭС в 1957 г. по Римскому договору. Страны-основатели (6 стран): Франция, Италия, Германия, Бельгия, Нидерланды, Люксембург. Первое расширение было в середине 70-х гг., вступили сразу 3 страны – Великобритания, Дания, Ирландия. В 80-ые гг. было 2 расширения: Греция + Испания/Португалия (вместе). В 1995 г. вошли сразу 3 страны: Финляндия, Австрия и Швеция. Следующее расширение – самое масштабное за всю историю европейской интеграции – 10 стран в мае 2004 г. (8 из которых являются странами с переходной экономикой): Чехия, Словакия, Словения, Венгрия, Польша, Эстония, Латвия, Литва + Кипр и Мальта.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ольшая «Восьмерка» - «Большая Семерка» собирается с 1975 г., в Бромбуе. В Большую «Восьмерку» входят: США, Канада, Япония, Великобритания, Франция, Италия, Германия + Россия. Самый постоянный, стабильный рост экономики в течение 90-х гг. наблюдался в Ирландии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double"/>
        </w:rPr>
        <w:t>Итоги 2004 г.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 среднем по итогам 2004 г. экономический рост (общий ВВП) в ОЭСР составил 3,3%; в ЕС – 2,3% (по 15 странам) [в Еврозону входят только 12 стран]; в Еврозоне – 2,0%. Наиболее успешные темпы роста: США – 4,2%; Мексика – 4,4%; Южная Корея – 4,6%; Новая Зеландия – 4,4%; Чехия – 4,6%; Венгрия – 4,2%; Исландия – 5,2%; Ирландия – 4,9%; Люксембург – 4,5%; Польша – 5,3%; Словакия – 5,5%; Турция – 8,9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аиболее низкие темпы роста (по странам ОЭСР) наблюдались в следующих странах: Португалия – 1,6%; Италия – 1,2%; Нидерланды – 1,4%; Германия – 1,6%; Франция – 2,3%; Австрия – 2,2%; Япония – 2,7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Кандидатами на вступление в ЕС являются: Болгария (в 2007 г.) + Румыния (под большим вопросом); с меньшей долей вероятности – Турция (подала заявку еще в 1958 г.) + Хорватия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Развивающиеся страны: некоторые группы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Самая большая категория стран – 59 стран, большое расслоение внутри этой группы. В 90-ые гг. оно продолжало увеличиваться. Страны наиболее развитые (т.е. имеющий высокий уровень ВВП на душу населения) – это НИС и нефтедобывающие страны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реди НИС – это Сингапур и Гонконг; Южная Корея; Тайвань; Малайзия; Филиппины; Индонезия; Мексика; Бразилия; Аргентина. Среди нефтедобывающих стран в эту категорию входят: ОАЭ и Кувейт (наиболее богаты) + Саудовская Аравия (в меньшей степени); Алжир; Ливия; Габон; Оман; бедные – Иран, Ирак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Есть группа «беднейшие страны мира» - практически совпадает с группой стран, где самый низкий доход [см. </w:t>
      </w:r>
      <w:r>
        <w:rPr>
          <w:rFonts w:cs="Comic Sans MS" w:ascii="Comic Sans MS" w:hAnsi="Comic Sans MS"/>
          <w:i/>
          <w:sz w:val="20"/>
          <w:szCs w:val="20"/>
        </w:rPr>
        <w:t>Вопрос 1</w: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b/>
          <w:sz w:val="20"/>
          <w:szCs w:val="20"/>
        </w:rPr>
        <w:t>Тема №1</w:t>
      </w:r>
      <w:r>
        <w:rPr>
          <w:rFonts w:cs="Comic Sans MS" w:ascii="Comic Sans MS" w:hAnsi="Comic Sans MS"/>
          <w:sz w:val="20"/>
          <w:szCs w:val="20"/>
          <w:lang w:val="en-US"/>
        </w:rPr>
        <w:t>]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</w:rPr>
        <w:t>Из семинарских занятий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  <w:u w:val="dotted"/>
        </w:rPr>
        <w:t>Индустриально-развитые страны по МВФ (апрель 2005 г.) – их сейчас 29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12 стран в Европе</w:t>
      </w:r>
      <w:r>
        <w:rPr>
          <w:rFonts w:cs="Comic Sans MS" w:ascii="Comic Sans MS" w:hAnsi="Comic Sans MS"/>
          <w:sz w:val="20"/>
          <w:szCs w:val="20"/>
        </w:rPr>
        <w:t xml:space="preserve">: </w:t>
      </w:r>
    </w:p>
    <w:p>
      <w:pPr>
        <w:sectPr>
          <w:headerReference w:type="default" r:id="rId2"/>
          <w:type w:val="nextPage"/>
          <w:pgSz w:w="11906" w:h="16838"/>
          <w:pgMar w:left="851" w:right="850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ерман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ранц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тал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встр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спан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идерланды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ельг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рец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инлянд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ртугал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рланд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Люксембург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Остальные страны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Ш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Япон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еликобритан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анад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оре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встрал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айван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Швец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Швейцар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онконг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ан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орвег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зраил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ингапур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овая Зеланд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ипр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сландия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(источник: «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World Economic Outlook”</w:t>
      </w:r>
      <w:r>
        <w:rPr>
          <w:rFonts w:cs="Comic Sans MS" w:ascii="Comic Sans MS" w:hAnsi="Comic Sans MS"/>
          <w:i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4. Постсоциалистические государства (переходные экономики)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[Посмотреть курс «Мировая экономика» за 1ый курс: какие страны входят, какие реформы/основные направления (3) осуществляются в переходный период]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5. Тенденции мировой экономики в начале 3го тысячелетия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Особенности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Comic Sans MS" w:ascii="Comic Sans MS" w:hAnsi="Comic Sans MS"/>
          <w:sz w:val="20"/>
          <w:szCs w:val="20"/>
          <w:u w:val="dotDash"/>
        </w:rPr>
        <w:t>Дальнейшее повышение открытости экономики большинства стран в мире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вышение экспортной квоты в ВВП большинства стран;</w:t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величение роли прямых иностранных инвестиций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Comic Sans MS" w:ascii="Comic Sans MS" w:hAnsi="Comic Sans MS"/>
          <w:sz w:val="20"/>
          <w:szCs w:val="20"/>
          <w:u w:val="dotDash"/>
        </w:rPr>
        <w:t>Глобализация мировой экономики</w:t>
      </w:r>
      <w:r>
        <w:rPr>
          <w:rFonts w:cs="Comic Sans MS" w:ascii="Comic Sans MS" w:hAnsi="Comic Sans MS"/>
          <w:sz w:val="20"/>
          <w:szCs w:val="20"/>
        </w:rPr>
        <w:t>. Глобализация получила новый импульс для своего развития в начале 90-х гг. в связи со следующими обстоятельствами: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олее полное включение стран Центрально-Восточной Европы в систему международных связей в связи с началом реформ;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се более широкое внедрение единых для всех стран стандартов на технологические процессы, загрязнение окружающей среды, деятельность финансовых институтов, национальную статистику;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ерез международные организации внедряются одинаковые критерии макроэкономической политики, происходит унификация требований к налоговой политике и т.д.</w:t>
      </w:r>
    </w:p>
    <w:p>
      <w:pPr>
        <w:pStyle w:val="Normal"/>
        <w:ind w:left="34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[</w:t>
      </w:r>
      <w:r>
        <w:rPr>
          <w:rFonts w:cs="Comic Sans MS" w:ascii="Comic Sans MS" w:hAnsi="Comic Sans MS"/>
          <w:i/>
          <w:sz w:val="20"/>
          <w:szCs w:val="20"/>
        </w:rPr>
        <w:t>к семинару посмотреть: понятия «глобалист» и «антиглобалист» - причины появления последних; однополярность мира(?)</w:t>
      </w:r>
      <w:r>
        <w:rPr>
          <w:rFonts w:cs="Comic Sans MS" w:ascii="Comic Sans MS" w:hAnsi="Comic Sans MS"/>
          <w:sz w:val="20"/>
          <w:szCs w:val="20"/>
        </w:rPr>
        <w:t>].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dotDash"/>
        </w:rPr>
        <w:t>Деиндустриализация</w:t>
      </w:r>
      <w:r>
        <w:rPr>
          <w:rFonts w:cs="Comic Sans MS" w:ascii="Comic Sans MS" w:hAnsi="Comic Sans MS"/>
          <w:sz w:val="20"/>
          <w:szCs w:val="20"/>
        </w:rPr>
        <w:t>. Раньше всего началась в США, и именно в этой стране пик занятости в обрабатывающей промышленности пришелся на 1965 г. (28%). Параллельно с этим проходило увеличение занятости в сфере услуг (США – 74%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Comic Sans MS" w:ascii="Comic Sans MS" w:hAnsi="Comic Sans MS"/>
          <w:sz w:val="20"/>
          <w:szCs w:val="20"/>
          <w:u w:val="dotDash"/>
        </w:rPr>
        <w:t>Дальнейшее развитие ряда региональных союзов</w:t>
      </w:r>
      <w:r>
        <w:rPr>
          <w:rFonts w:cs="Comic Sans MS" w:ascii="Comic Sans MS" w:hAnsi="Comic Sans MS"/>
          <w:sz w:val="20"/>
          <w:szCs w:val="20"/>
        </w:rPr>
        <w:t>. На данный момент в мире существует много региональных интеграционных группировок, однако бóльшая часть из них не предполагает очень серьезного взаимодействия между странами и поэтому не очень эффективна. На сегодняшний момент наиболее эффективная группировка – это ЕС, и после ЕС может быть НАФТА.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dotDash"/>
        </w:rPr>
        <w:t>Приватизация</w:t>
      </w:r>
      <w:r>
        <w:rPr>
          <w:rFonts w:cs="Comic Sans MS" w:ascii="Comic Sans MS" w:hAnsi="Comic Sans MS"/>
          <w:sz w:val="20"/>
          <w:szCs w:val="20"/>
        </w:rPr>
        <w:t>. В принципе, в ряде рыночных экономик она началась в 80-ые гг., в других странах – несколько позже. Начало приватизации в большинстве случаев было связано с реализацией новых взглядов, т.е. неолиберальных (антикейнсианских), и с общим обострением конкуренции в мировом хозяйстве. По количеству проданного имущества в 90-ые гг. лидировали следующие страны: Австралия, Бразилия, Мексика, Аргентина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Comic Sans MS" w:ascii="Comic Sans MS" w:hAnsi="Comic Sans MS"/>
          <w:sz w:val="20"/>
          <w:szCs w:val="20"/>
          <w:u w:val="dotDash"/>
        </w:rPr>
        <w:t>Реализация налоговых реформ в большинстве развитых стран</w:t>
      </w:r>
      <w:r>
        <w:rPr>
          <w:rFonts w:cs="Comic Sans MS" w:ascii="Comic Sans MS" w:hAnsi="Comic Sans MS"/>
          <w:sz w:val="20"/>
          <w:szCs w:val="20"/>
        </w:rPr>
        <w:t>. Реализация налоговых реформ в настоящее время осуществляется в ряде европейских стран. В большинстве случаев при реализации налоговых реформ предполагается снизить налог на прибыль. Основная причина такого реформирования – это медленный экономический рост в Западной Европе и отток капитал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6. «Индекс глобализации»: итоги последнего рейтинга (за 2004 г.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о рейтингу 2004 г. по индексу глобализации первую 10-ку составляют следующие страны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ингапур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рландия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Швейцария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ША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идерланды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анада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ания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Швеция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встрия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инляндия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ША, находясь на 4ом месте по индексу глобализации, заняли первые места по технологическим связям и по участию в международных организациях (политика) – один из составляющих общего индекс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Россия заняла 52-ое место – высокое политическое, миротворческое участие; низкие показатели торгового оборота, технологических связей, личного контакт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Китай находится на 54-ом месте; Турция – на 56-ом месте; Бразилия – 57-ое место; Бангладеш – 58-ое место; Египет – 59-ое место; Индонезия – 60-ое место; Индия – 61-ое место; Иран – 62-ое место [</w:t>
      </w:r>
      <w:r>
        <w:rPr>
          <w:rFonts w:cs="Comic Sans MS" w:ascii="Comic Sans MS" w:hAnsi="Comic Sans MS"/>
          <w:sz w:val="20"/>
          <w:szCs w:val="20"/>
          <w:u w:val="single"/>
        </w:rPr>
        <w:t>по данным рейтинга от 9-го мая, 2005 г., журнал «Профиль»</w:t>
      </w:r>
      <w:r>
        <w:rPr>
          <w:rFonts w:cs="Comic Sans MS" w:ascii="Comic Sans MS" w:hAnsi="Comic Sans MS"/>
          <w:sz w:val="20"/>
          <w:szCs w:val="20"/>
        </w:rPr>
        <w:t>]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 основу общего индекса глобализации, определяющего место страны в рейтинге, включает 4 составляющие: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кономическая интеграция (торговля и ПИИ);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ерсональные контакты (путешествия, телефон, денежные переводы);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ехнологические связи (число пользователей Интернета, количество серверов);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литическое участи (международные организации, миротворческие миссии ООН, правильные программы помощи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Тема №2. «Мировая экономика в 20 веке: неравномерность роста»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Мировая экономика в 20 в.: рост и распределение мирового дохода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Дифференциация доходов в 20 в. по отдельным странам и регионам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Некоторые данные последнего доклада ООН (от 7 сентября 2005 г.) по индексу человеческого развития (ИЧР). Изменение места отдельных стран в рейтинге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Мировая экономика в 20 в.: рост и распределение мирового доход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2 наиболее важные черты экономического роста в 20 в. – это:</w:t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начительно более высокий темп, чем в предшествующее столетие;</w:t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равномерность экономического по отдельным странам и регионам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В 20 в. совокупный выпуск товаров и услуг (за 100 лет) был значительно больше их кумулятивного/суммарного производства за весь предшествующий период, известный истории человечества. За столетие (1900-2000 гг.) мировой ВВП в постоянных ценах вырос в 19 раз. Что касается ВВП на душу населения – в среднем по миру увеличился в 5 раз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Рабочее время в среднем на 1 трудящегося за 130 лет сократилось в разной степени: в Западной Европе – почти вдвое; в Японии – на 40%; в США – на 15%. Неравномерность экономического развития между отдельными странами за 100 лет существенно возросла [</w:t>
      </w:r>
      <w:r>
        <w:rPr>
          <w:rFonts w:cs="Comic Sans MS" w:ascii="Comic Sans MS" w:hAnsi="Comic Sans MS"/>
          <w:b/>
          <w:sz w:val="20"/>
          <w:szCs w:val="20"/>
          <w:u w:val="single"/>
        </w:rPr>
        <w:t>например</w:t>
      </w:r>
      <w:r>
        <w:rPr>
          <w:rFonts w:cs="Comic Sans MS" w:ascii="Comic Sans MS" w:hAnsi="Comic Sans MS"/>
          <w:sz w:val="20"/>
          <w:szCs w:val="20"/>
        </w:rPr>
        <w:t>: средняя для Африки величина ВВП = 500$ на душу населения в 1900 г. была примерно в 9 раз ниже, чем у самой богатой в то время страны – Англии. Однако в 2000 г. Африка по этому показателю уступала богатейшей стране США – в 20 раз]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</w:rPr>
        <w:t>Из семинарских занятий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Из стран ОЭСР больше всего работали (часов в год)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орея – 2 39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Япония – 1 80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ША – 1 79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льша – 1 956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Чехия – 1 972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Меньше всего работали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ранция – 1 43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ермания – 1 44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талия – 1 59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Швеция – 1 58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ания – 1 475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Дифференциация доходов в 20 в. по отдельным странам и регионам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аиболее богатые страны в 1900 г. (по ВВП на душу населения): Англия, Новая Зеландия, Австралия, США, Бельгия, Нидерланды, Швейцария, Германия, Дания, Австрия. Наиболее богатые страны в 2000 г. (по ППС): США, Канада, Норвегия, Дания, Швейцария, Япония, Австралия, Нидерланды, Франция, Швеция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За столетие ухудшили свое место (по ВВП на душу населения) в общем рейтинге стран: Россия, Австралия, Новая Зеландия, Аргентина, некоторые латиноамериканские страны. Улучшили свое место (по ВВП на душу населения) в общем рейтинге: США, Китай, некоторые страны Юго-Восточной Азии (Южная Корея, Тайвань). Особенно улучшила свое положение Япония – ВВП на душу населения за столетие там увеличился в 18-19 раз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Вместе с тем, можно оценивать неравномерность экономического развития и по другому параметру – это «индекс человеческого развития» (ИЧР или </w:t>
      </w:r>
      <w:r>
        <w:rPr>
          <w:rFonts w:cs="Comic Sans MS" w:ascii="Comic Sans MS" w:hAnsi="Comic Sans MS"/>
          <w:sz w:val="20"/>
          <w:szCs w:val="20"/>
          <w:lang w:val="en-US"/>
        </w:rPr>
        <w:t>Human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Development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Progress</w:t>
      </w:r>
      <w:r>
        <w:rPr>
          <w:rFonts w:cs="Comic Sans MS" w:ascii="Comic Sans MS" w:hAnsi="Comic Sans MS"/>
          <w:sz w:val="20"/>
          <w:szCs w:val="20"/>
        </w:rPr>
        <w:t>). Это альтернативное мерило прогресса, предложенное программой ООН. Это синтетический показатель: ВВП на душу населения + уровень образования + продолжительность жизни. И если по 1ому компоненту неравномерность между отдельными странами увеличилась в течение 20 в., то по 2-3 показателям различие между богатыми и бедными странами несколько сократилось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 целом за истекшее столетие по 2-3 показателям беднейшие страны подтягивались к уровню средних стран довольно быстро, поэтому в целом коэффициент неравенства по ИЧР и в целом значительно сократился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Некоторые данные последнего доклада ООН (от 7 сентября 2005 г.) по индексу человеческого развития (ИЧР). Изменение места отдельных стран в рейтинг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оследнее исследование ИЧР было подготовлено ООН 7-го сентября 2005 г. Исследование охватывает 177 стран. Как и в предыдущих исследованиях на 1ом месте – Норвегия; 2ое место – Исландия; самое последнее место занял Нигер, сменив Сьеро-Лион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Общие выводы следующие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зличная динамика прогресса по разным странам, в частности, бóльшая часть стран, которые улучшили свои позиции, находится в Азии, и страны, которые ухудшили свои позиции, чаще всего находятся в экваториальной Африке и часть государств бывшего СССР. Улучшили свои позиции: Бангладеш, Кита, Уганда и очень значительно улучшилось за 15 лет положение во Вьетнаме. Ухудшили свои позиции: ЮАР – 120ое место (-35 позиций); Россия – 62ое место (-15 позиций); Таджикистан – 122ое место (-21 позиция); Украина – 78ое место (-17 позиций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Связь между ВВП на душу населения и ИЧР есть, но для разных стран она разная [</w:t>
      </w:r>
      <w:r>
        <w:rPr>
          <w:rFonts w:cs="Comic Sans MS" w:ascii="Comic Sans MS" w:hAnsi="Comic Sans MS"/>
          <w:b/>
          <w:sz w:val="20"/>
          <w:szCs w:val="20"/>
          <w:u w:val="single"/>
        </w:rPr>
        <w:t>например</w:t>
      </w:r>
      <w:r>
        <w:rPr>
          <w:rFonts w:cs="Comic Sans MS" w:ascii="Comic Sans MS" w:hAnsi="Comic Sans MS"/>
          <w:sz w:val="20"/>
          <w:szCs w:val="20"/>
        </w:rPr>
        <w:t>: Саудовская Аравия и Таиланд – ВВП гораздо выше у Саудовской Аравии, но ИЧР у этих стран – 77 и 73 соответственно]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Тема №3. «Общая характеристика западноевропейской экономической модели»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Вопрос 1. Роль государства после войны в Европе. Причина смены экономической модели в </w:t>
        <w:tab/>
        <w:t xml:space="preserve">            70-80-ые гг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Европейско-американская стратегия экономического роста. Некоторые статистические данные по экономике США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Социальная политика в Западной Европе: основные особенности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Вопрос 1. Роль государства после войны в Европе. Причина смены экономической модели в </w:t>
        <w:tab/>
        <w:t xml:space="preserve">            70-80-ые гг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Роль государства в рыночных экономиках стала особенно заметной в конце 40-ых гг. 20 в. и именно тогда можно было зафиксировать появление государственной собственности в большом масштабе в большинстве индустриально-развитых стран. Особенно это было заметно в Западной Европе, где масштабы национализации были значительны: в Западной Европе уровень разрухи был гораздо выше, чем в других государствах, роль левых – коммунистов и профсоюзных движений – была выше. Как правило, национализировалось низкорентабельное производство, в частности, инфраструктур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Со временем, в 60-ые гг. стала выявляться более низкая рентабельность государственных предприятий, чем частных. Очень значительны были 70-ые гг. для определения дальнейшего характера функционирования экономики: </w:t>
      </w:r>
    </w:p>
    <w:p>
      <w:pPr>
        <w:pStyle w:val="Normal"/>
        <w:numPr>
          <w:ilvl w:val="0"/>
          <w:numId w:val="3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циклический кризис середины 70-х гг. + нефтяной кризис середины 70-х гг.; </w:t>
      </w:r>
    </w:p>
    <w:p>
      <w:pPr>
        <w:pStyle w:val="Normal"/>
        <w:numPr>
          <w:ilvl w:val="0"/>
          <w:numId w:val="3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явление новых наукоемких отраслей в мировом хозяйстве;</w:t>
      </w:r>
    </w:p>
    <w:p>
      <w:pPr>
        <w:pStyle w:val="Normal"/>
        <w:numPr>
          <w:ilvl w:val="0"/>
          <w:numId w:val="3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чавшиеся структурные сдвиги;</w:t>
      </w:r>
    </w:p>
    <w:p>
      <w:pPr>
        <w:pStyle w:val="Normal"/>
        <w:numPr>
          <w:ilvl w:val="0"/>
          <w:numId w:val="3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чался быстрый рост ряда стран (в частности, НИС);</w:t>
      </w:r>
    </w:p>
    <w:p>
      <w:pPr>
        <w:pStyle w:val="Normal"/>
        <w:numPr>
          <w:ilvl w:val="0"/>
          <w:numId w:val="3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овершение экономического чуда Япони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се это значит сильнейшее обострение конкуренции в экономике. В новых условиях прежний тип функционирования хозяйства, рассчитанного на более экстенсивный рост, чем интенсивный, уже не работал и было нецелесообразно сохранять низкий уровень рентабельности ряда предприятий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 это время неолиберальные экономические трактовки стали одерживать верх над неокейнсианскими (за свободу рынка над большим вмешательством государства). Стали формироваться новые модели управления экономики и новая роль государства (как собственника меньше, но как регулировщика – как механизм, перераспределяющий богатства и расставляющий приоритеты, задачи – роль очень высока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Для достижения этих целей государство в любой рыночной экономике опирается на 3 рычага: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юджетная политика (приоритетность расходов);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логовая политика (налог на прибыль, налог на доходы физических лиц, косвенные налоги);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редитная политика (ставка рефинансирования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В большинстве развитых стран на 1ом месте стоит налог на доходы физических лиц, потом идут косвенные налоги и последний – налог на прибыль [исключение: США]. Если ставка рефинансирования выше, то это означает дорогой кредит, уменьшение массы денег, бóльшие доходы от вложенного капитала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Европейско-американская стратегия экономического роста. Некоторые статистические данные по экономике США.</w:t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деи свободного предпринимательства, их реализация получила в США гораздо бóльшее развитие, чем в Западной Европе. В США и созданы гораздо лучшие условия для предпринимательской деятельности, чем в Европе, и уважение предпринимательства среди населения выше.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Соответственно, число людей, которые планируют не быть наемными работниками, а сами начать предпринимательскую деятельность, в США выше, чем в Европе. По недавнему опросу Лондонской школы экономики, каждый 12-ый американец пытается основать или уже основал собственное дело. В Европе желающих меньше: лишь 1 из 30 человек в Англии; 1 из 45 человек в Германии; 1 из 67 человек в Финляндии.</w:t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логовая, кредитный и банковская гарантия: в целом, в Европе доля налога на прибыль в общих налоговых поступлениях в бюджет гораздо выше, чем в США. Также в Европе выше доля косвенных налогов (НДС, акцизы, налог с оборота). Соответственно, подоходный налог ниже, чем в США.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Бюджет: в Европе больше социальная направленность (так называемые «социальные трансферты»), но в США больше тратится на НИОКР (2,6-2,8% от ВВП в последние годы, Европа – 2%) и на борьбу с терроризмом.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В США 2-2,5 года назад ставка рефинансирования (РФС – федеральная резервная система в США) составляла 1%; прошлой весной – 3%; сейчас под вопросом -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3,5%. По европейскому банку – 2,5-2,75%; в Англии – 4,5%; в Японии -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1%; США -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>3,75%.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426" w:hanging="4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dotDash"/>
        </w:rPr>
        <w:t>Статистика по США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аселение растет, на въезд – 35% за последние 10 лет прироста населения. Среднечасовая оплата труда в обрабатывающей промышленности – около 15$. ПО ИЧР США занимает 5-7 место в последние годы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ВП на душу населения за последние 1-2 гг.(?) – около 40 тыс. $ (в Люксембурге – 50 тыс. $). Источники налоговых поступления – среди всех налоговых поступлений подоходный налог на физических лиц – 47%, налог на прибыль – около 10%. В 2001 г. – новая прогрессивная ставка налогообложения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Годовая заработная плата менее 6 тыс. $ в год – 10%;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Годовая заработная плата 6-27 тыс. $ в год – 15%;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Годовая заработная плата 27-136 тыс. $ в год – 25%;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Годовая заработная плата более 136 тыс. $ в год – 33%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В 2003 г. пособие по безработице составило 257$ (максимальный срок выплаты – 6 месяцев). Средний размер месячных пенсий федеральных служащих – 2 тыс. </w:t>
      </w:r>
      <w:r>
        <w:rPr>
          <w:rFonts w:cs="Comic Sans MS" w:ascii="Comic Sans MS" w:hAnsi="Comic Sans MS"/>
          <w:sz w:val="20"/>
          <w:szCs w:val="20"/>
          <w:lang w:val="en-US"/>
        </w:rPr>
        <w:t>$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ИОКР – 2,6% от ВВП. Стали больше тратить частные структуры, а не государство. В 2003 г.:  28% - государственные федеральные расходы на НИОКР; а в 80-ые гг. – 47,4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О конкурентоспособности страны США занимает устойчиво 1ое место. По созданию условий для развития предпринимательства (по данным Мирового Банка от сентября 2005 г.) – 3ье место в мире. По индексу коррупции – на 17ом месте (делит его с Бельгией и Ирландией). Уровень безработицы на 2004 г. составил 5,5%, что лучше, чем в Европе – 8,8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Мировой Банк уже несколько лет проводит исследования на тему, насколько легко или нет вести предпринимательскую деятельность в той или иной стране. Последние исследования 2001 г. дают новые сведения по этой проблеме и позволяют сравнить по этому показателю экономики разных стран между собой и, в частности, например, США и ее отличия от некоторых экономик стран Западной Европы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Для определения места страны в общем рейтинге используется несколько показателей. В конце выводится общий сводный индекс. Учитываются следующие показатели: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ткрытие предприятия (количество дней, процедур, документов, денег);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лучения разрешения на лицензируемые виды предпринимательской деятельности;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ем/увольнение работников;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егистрация права собственности;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лучение кредита;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щита прав инвесторов;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ровень налогообложения;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существление экспортных операций;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цедура закрытия предприятий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Рейтинг Мирового Банка по этому индексу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овая Зеланд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ингапур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ША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анада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орвег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встрал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онконг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ан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еликобритан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Япон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рланд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сланд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инлянд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Швец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Литва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стон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Швейцар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ельг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ермания</w:t>
      </w:r>
    </w:p>
    <w:p>
      <w:pPr>
        <w:pStyle w:val="Normal"/>
        <w:numPr>
          <w:ilvl w:val="1"/>
          <w:numId w:val="2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аиланд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(далее выборочно)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5. Чил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6. Латв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0. Испан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2. Австр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7. Словак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1. Чех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2. Португал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4. Франц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0. Итал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3. Мексик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7. Аргентин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9. Росс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1. Турц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6. Люксембург(?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6. Беларус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0. Нигер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1. Судан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2. Чад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3. ЦАР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4. Буркина-Фасо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5. Конго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 США: 5 процедур для открытия бизнеса (по ОЭСР в среднем 6); количество дней – 5 дней (ОЭСР – 19; Россия – 33); стóит в процентах от ВВП на душу населения – 0,5% (ОЭСР – 6,5%); минимальный депозит в банке для регистрации номера: в ОЭСР – 28,9%, в США – такого требования нет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Социальная политика в Западной Европе: основные особенност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итуация на рынке труда на настоящий момент в развитых странах характеризуется следующими особенностями: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общем уровне безработицы преобладает структурная безработица. Что касается циклической (строгая зависимость от фазы цикла – спад/подъем), то ее значимость несколько снизилась;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труктура занятости: все бóльшее количество мест создается в сфере услуг и далее в новых наукоемких отраслях. Перераспределение занятости происходит также в пользу частного сектора, что обусловлено продолжающимися процессами реприватизации;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структуре доходов лиц наемного труда все бóльшее место занимает не столько сама заработная плата, а следующее: доходы от акций, от банковских вкладов, от сдаваемого в наем жилья;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стет число занятых в неполный рабочий день и частично занятых;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оциальная политика в Западной Европе в целом лучше финансируется, чем в США. Вместе с тем, в последние несколько лет в странах ОЭСР и ЕС ставится вопрос об ужесточении социальной политики, в частности, системы пособий по безработице. Однако на практике эта политика проводится весьма непоследовательно.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рьезный вопрос – проведение пенсионных реформ в большинстве стран Европы. Проблема «старения населения»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Таблица 1</w:t>
      </w:r>
      <w:r>
        <w:rPr>
          <w:rFonts w:cs="Comic Sans MS" w:ascii="Comic Sans MS" w:hAnsi="Comic Sans MS"/>
          <w:sz w:val="20"/>
          <w:szCs w:val="20"/>
        </w:rPr>
        <w:t xml:space="preserve">. </w:t>
      </w:r>
      <w:r>
        <w:rPr>
          <w:rFonts w:cs="Comic Sans MS" w:ascii="Comic Sans MS" w:hAnsi="Comic Sans MS"/>
          <w:sz w:val="20"/>
          <w:szCs w:val="20"/>
          <w:u w:val="dash"/>
        </w:rPr>
        <w:t>Безработица в индустриально-развитых странах</w:t>
      </w:r>
      <w:r>
        <w:rPr>
          <w:rFonts w:cs="Comic Sans MS" w:ascii="Comic Sans MS" w:hAnsi="Comic Sans MS"/>
          <w:sz w:val="20"/>
          <w:szCs w:val="20"/>
        </w:rPr>
        <w:t>.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937"/>
        <w:gridCol w:w="13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т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 среднем за 1987-1996 гг.,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 среднем за 1997-2006 гг., 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04 г.,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еликобр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Гер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Фр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,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Ит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Исп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Нидерл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Бель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Авс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Финлян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Гре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ртуг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Ирлан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Люксем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Яп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,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Южная Кор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Австр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Тай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Шве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Швейц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,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Гонко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Норве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Изра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ингап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,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Новая Зелан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и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,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Ислан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То, насколько население стареет в большинстве европейских стран, особенно в Германии, видно на примере статистических данных. Так, категория 60 лет и старше в 2001 г. = 24,1% всего населения Германии; а по прогнозам на 2010 г. = 25,6%, в 2020 г. = 29,2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ажный показатель, демонстрирующий особенности занятости людей и социальной политики в стране, - показатель количества работающих в процентах от всего трудоспособного населения. Наихудший показатель в ЕС: Италия – 55,5%; Бельгия – 59,9%; Испания – 58,4%. Более благоприятны: Нидерланды – 74,4%; Австрия – 69,3%; Дания – 75,9%; Швеция – 73,6%; Великобритания – 71,1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Особенностью рынка труда являются региональные диспропорции внутри отдельных стран: Италия – 1ое место, где на севере безработица = 2-3%, а в наиболее отсталых областях юга – до 25%. Также неблагоприятная ситуация в Германии: в развитых районах безработица = 5%; в отсталых = 22%. Разрыв в Испании составляет 5-18%. В некоторых других странах разрыв составляет 2-3% - это Швеция, Великобритания, Ирландия, Нидерланды, Норвегия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Тема №4. «Структурные сдвиги в мировом хозяйстве»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НТР и структурные сдвиги в мировом хозяйстве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НТР и структурные сдвиги в Западной Европе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Вопрос 3. Современные ТНК и малые предприятия в Западной Европе. Последние рейтинги ведущих ТНК (журнал «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Fortune</w:t>
      </w:r>
      <w:r>
        <w:rPr>
          <w:rFonts w:cs="Comic Sans MS" w:ascii="Comic Sans MS" w:hAnsi="Comic Sans MS"/>
          <w:i/>
          <w:sz w:val="20"/>
          <w:szCs w:val="20"/>
        </w:rPr>
        <w:t>», 2005 г.)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НТР и структурные сдвиги в мировом хозяйств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НТР надо отличать от НТП (</w:t>
      </w:r>
      <w:r>
        <w:rPr>
          <w:rFonts w:eastAsia="Symbol" w:cs="Symbol" w:ascii="Symbol" w:hAnsi="Symbol"/>
          <w:sz w:val="20"/>
          <w:szCs w:val="20"/>
        </w:rPr>
        <w:t></w:t>
      </w:r>
      <w:r>
        <w:rPr>
          <w:rFonts w:cs="Comic Sans MS" w:ascii="Comic Sans MS" w:hAnsi="Comic Sans MS"/>
          <w:sz w:val="20"/>
          <w:szCs w:val="20"/>
        </w:rPr>
        <w:t xml:space="preserve"> постоянное, медленное, эволюционное). Надо знать, что структурные сдвиги начинаются, т.к. в структуре появляются новые отрасли, а следовательно изменяется структура (какая НТР по счету???). Новые отрасли – это те, которые возникли недавно (биоатомная и другие). Старые отрасли – это добывающая, машиностроение, судостроени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астоящая научно-техническая (технологическая) революция началась в 70-ые гг. 20 в. – заключалась в коренном качественном изменении хозяйства развитых стран вследствие внедрения в производство большого количества научных открытий и появления новых, так называемых «наукоемких» отраслей. Этот процесс был более выражен в самых развитых странах: США, Япония, Западная Европ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овые отрасли (авиа/ракетостроение, биотехнологии, роботостроение) начинают теснить старые отрасли, которые когда-то определяли прогресс. Эти процессы стали называть структурными сдвигами, т.е. замедление развития старых и возможное вытеснение новыми, перераспределение работников между старыми и новыми отраслям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олитика государства по отношению к старым отраслям может различаться в странах. Это может быть перенесение в третьи страны, постепенная модернизация, коренная реконструкция. В любом случае любое решение связано с определенными социальными издержками, т.е. повышение безработицы и количества бедных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ледует заметить практически сразу же в 70-ые гг. именно в США началось более активное создание отраслей, чем в других странах. Именно поэтому даже в 70-ые гг. за счет этого в США было создано определенное количество рабочих мест, а в Западной Европе они сокращались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НТР и структурные сдвиги в Западной Европ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Говоря о НТР и структурных сдвигах, надо отметить, что Европа крайне неоднородна. Так, последнее время четко можно выделить северные страны с одной стороны и южные с другой. Северные страны: Финляндия, Швеция, Дания – достигнут весьма значительный прогресс в области новых технологий и инноваций. В южных странах: Испания, Италия, Португалия – развитие идет довольно медленно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В итоге за последнее десятилетие европейским странам не удалось сократить отставание от США в связи со следующими причинами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Европе гораздо меньше вкладывается в НИОКР, чем в США (</w:t>
      </w:r>
      <w:r>
        <w:rPr>
          <w:rFonts w:eastAsia="Symbol" w:cs="Symbol" w:ascii="Symbol" w:hAnsi="Symbol"/>
          <w:sz w:val="20"/>
          <w:szCs w:val="20"/>
        </w:rPr>
        <w:t></w:t>
      </w:r>
      <w:r>
        <w:rPr>
          <w:rFonts w:cs="Comic Sans MS" w:ascii="Comic Sans MS" w:hAnsi="Comic Sans MS"/>
          <w:sz w:val="20"/>
          <w:szCs w:val="20"/>
        </w:rPr>
        <w:t xml:space="preserve"> 2,8% к 2%)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актически не достигнуты успехи по координации вложений в НИОКР и общие исследования между отдельными европейскими странами. Во многих европейских странах значительная часть государственных средств на НИОКР распределяется через бюрократические структуры, которые дублируют деятельность друг друга, тормозя реализацию новых идей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США предоставляется больше налоговых льгот для стимулирования НИОКР частных компаний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Вопрос 3. Современные ТНК и малые предприятия в Западной Европе. Последние рейтинги ведущих ТНК (журнал «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Fortune</w:t>
      </w:r>
      <w:r>
        <w:rPr>
          <w:rFonts w:cs="Comic Sans MS" w:ascii="Comic Sans MS" w:hAnsi="Comic Sans MS"/>
          <w:i/>
          <w:sz w:val="20"/>
          <w:szCs w:val="20"/>
        </w:rPr>
        <w:t>», 2005 г.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ТНК или международные корпорации – это компании, имеющие национальное происхождение, филиалы (отделения, дочерние структуры) которых находятся в разных странах мира. В некоторых определениях конкретизируется, каков должен быть годовой оборот компании или ее рыночной капитализации, и сколько филиалов должна иметь компания, чтобы считаться ТНК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овременные ТНК отличаются следующими характеристиками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иверсифицируют свою деятельность и сферы инвестирования не зависят от самой деятельности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частившиеся слияния, поглощения и стратегические альянсы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се бóльшая часть дочерних структур базируется в странах с развитой экономикой или в наиболее развитых из так называемых новых или быстро растущих рынках – </w:t>
      </w:r>
      <w:r>
        <w:rPr>
          <w:rFonts w:cs="Comic Sans MS" w:ascii="Comic Sans MS" w:hAnsi="Comic Sans MS"/>
          <w:b/>
          <w:sz w:val="20"/>
          <w:szCs w:val="20"/>
          <w:u w:val="dotDotDash"/>
          <w:lang w:val="en-US"/>
        </w:rPr>
        <w:t>emerging</w:t>
      </w:r>
      <w:r>
        <w:rPr>
          <w:rFonts w:cs="Comic Sans MS" w:ascii="Comic Sans MS" w:hAnsi="Comic Sans MS"/>
          <w:b/>
          <w:sz w:val="20"/>
          <w:szCs w:val="20"/>
          <w:u w:val="dotDotDash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u w:val="dotDotDash"/>
          <w:lang w:val="en-US"/>
        </w:rPr>
        <w:t>markets</w:t>
      </w:r>
      <w:r>
        <w:rPr>
          <w:rFonts w:cs="Comic Sans MS" w:ascii="Comic Sans MS" w:hAnsi="Comic Sans MS"/>
          <w:sz w:val="20"/>
          <w:szCs w:val="20"/>
        </w:rPr>
        <w:t>. Говоря о рейтинг ТНК, принято использовать 2 основных критерия: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Годовой оборот компании (рейтинг журнала “</w:t>
      </w:r>
      <w:r>
        <w:rPr>
          <w:rFonts w:cs="Comic Sans MS" w:ascii="Comic Sans MS" w:hAnsi="Comic Sans MS"/>
          <w:sz w:val="20"/>
          <w:szCs w:val="20"/>
          <w:lang w:val="en-US"/>
        </w:rPr>
        <w:t>Fortune</w:t>
      </w:r>
      <w:r>
        <w:rPr>
          <w:rFonts w:cs="Comic Sans MS" w:ascii="Comic Sans MS" w:hAnsi="Comic Sans MS"/>
          <w:sz w:val="20"/>
          <w:szCs w:val="20"/>
        </w:rPr>
        <w:t>”);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Капитализация компании (рейтинг газеты “</w:t>
      </w:r>
      <w:r>
        <w:rPr>
          <w:rFonts w:cs="Comic Sans MS" w:ascii="Comic Sans MS" w:hAnsi="Comic Sans MS"/>
          <w:sz w:val="20"/>
          <w:szCs w:val="20"/>
          <w:lang w:val="en-US"/>
        </w:rPr>
        <w:t>Financial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Times</w:t>
      </w:r>
      <w:r>
        <w:rPr>
          <w:rFonts w:cs="Comic Sans MS" w:ascii="Comic Sans MS" w:hAnsi="Comic Sans MS"/>
          <w:sz w:val="20"/>
          <w:szCs w:val="20"/>
        </w:rPr>
        <w:t>”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акже существуют рейтинги по годовой прибыли, по количеству занятых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Известен рейтинг </w:t>
      </w:r>
      <w:r>
        <w:rPr>
          <w:rFonts w:cs="Comic Sans MS" w:ascii="Comic Sans MS" w:hAnsi="Comic Sans MS"/>
          <w:sz w:val="20"/>
          <w:szCs w:val="20"/>
          <w:lang w:val="en-US"/>
        </w:rPr>
        <w:t>Fortune</w:t>
      </w:r>
      <w:r>
        <w:rPr>
          <w:rFonts w:cs="Comic Sans MS" w:ascii="Comic Sans MS" w:hAnsi="Comic Sans MS"/>
          <w:sz w:val="20"/>
          <w:szCs w:val="20"/>
        </w:rPr>
        <w:t xml:space="preserve"> – </w:t>
      </w:r>
      <w:r>
        <w:rPr>
          <w:rFonts w:cs="Comic Sans MS" w:ascii="Comic Sans MS" w:hAnsi="Comic Sans MS"/>
          <w:sz w:val="20"/>
          <w:szCs w:val="20"/>
          <w:lang w:val="en-US"/>
        </w:rPr>
        <w:t>Most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admired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companies</w:t>
      </w:r>
      <w:r>
        <w:rPr>
          <w:rFonts w:cs="Comic Sans MS" w:ascii="Comic Sans MS" w:hAnsi="Comic Sans MS"/>
          <w:sz w:val="20"/>
          <w:szCs w:val="20"/>
        </w:rPr>
        <w:t xml:space="preserve"> (т.е. Лучшие компании). В нем используется несколько индексов оценки:</w:t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клонность к инновациям;</w:t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оциальная ответственность;</w:t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зумная финансовая политика;</w:t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ивлечение талантливых работников;</w:t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зумное исследование активов (инвестиций);</w:t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алантливый менеджмент;</w:t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ак смотрится компания в глобализации мир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Рейтинг </w:t>
      </w:r>
      <w:r>
        <w:rPr>
          <w:rFonts w:cs="Comic Sans MS" w:ascii="Comic Sans MS" w:hAnsi="Comic Sans MS"/>
          <w:sz w:val="20"/>
          <w:szCs w:val="20"/>
          <w:lang w:val="en-US"/>
        </w:rPr>
        <w:t>Fortune</w:t>
      </w:r>
      <w:r>
        <w:rPr>
          <w:rFonts w:cs="Comic Sans MS" w:ascii="Comic Sans MS" w:hAnsi="Comic Sans MS"/>
          <w:sz w:val="20"/>
          <w:szCs w:val="20"/>
        </w:rPr>
        <w:t xml:space="preserve"> ведущих компаний по годовому обороту: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WallMart</w:t>
      </w:r>
      <w:r>
        <w:rPr>
          <w:rFonts w:cs="Comic Sans MS" w:ascii="Comic Sans MS" w:hAnsi="Comic Sans MS"/>
          <w:sz w:val="20"/>
          <w:szCs w:val="20"/>
        </w:rPr>
        <w:t xml:space="preserve"> – (розничная торговля продовольственных товаров): оборот – 288 млрд. $; прибыль –     10,2 млрд. $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BP</w:t>
      </w:r>
      <w:r>
        <w:rPr>
          <w:rFonts w:cs="Comic Sans MS" w:ascii="Comic Sans MS" w:hAnsi="Comic Sans MS"/>
          <w:sz w:val="20"/>
          <w:szCs w:val="20"/>
        </w:rPr>
        <w:t>: оборот – 285 млрд. $; прибыль – 25 млрд. $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ExonMobil</w:t>
      </w:r>
      <w:r>
        <w:rPr>
          <w:rFonts w:cs="Comic Sans MS" w:ascii="Comic Sans MS" w:hAnsi="Comic Sans MS"/>
          <w:sz w:val="20"/>
          <w:szCs w:val="20"/>
        </w:rPr>
        <w:t xml:space="preserve">: оборот – 271 млрд.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$; </w:t>
      </w:r>
      <w:r>
        <w:rPr>
          <w:rFonts w:cs="Comic Sans MS" w:ascii="Comic Sans MS" w:hAnsi="Comic Sans MS"/>
          <w:sz w:val="20"/>
          <w:szCs w:val="20"/>
        </w:rPr>
        <w:t>прибыль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– 25 </w:t>
      </w:r>
      <w:r>
        <w:rPr>
          <w:rFonts w:cs="Comic Sans MS" w:ascii="Comic Sans MS" w:hAnsi="Comic Sans MS"/>
          <w:sz w:val="20"/>
          <w:szCs w:val="20"/>
        </w:rPr>
        <w:t>млрд</w:t>
      </w:r>
      <w:r>
        <w:rPr>
          <w:rFonts w:cs="Comic Sans MS" w:ascii="Comic Sans MS" w:hAnsi="Comic Sans MS"/>
          <w:sz w:val="20"/>
          <w:szCs w:val="20"/>
          <w:lang w:val="en-US"/>
        </w:rPr>
        <w:t>. $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Royal Dutch Shell Group: </w:t>
      </w:r>
      <w:r>
        <w:rPr>
          <w:rFonts w:cs="Comic Sans MS" w:ascii="Comic Sans MS" w:hAnsi="Comic Sans MS"/>
          <w:sz w:val="20"/>
          <w:szCs w:val="20"/>
        </w:rPr>
        <w:t>оборот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– 269 </w:t>
      </w:r>
      <w:r>
        <w:rPr>
          <w:rFonts w:cs="Comic Sans MS" w:ascii="Comic Sans MS" w:hAnsi="Comic Sans MS"/>
          <w:sz w:val="20"/>
          <w:szCs w:val="20"/>
        </w:rPr>
        <w:t>млрд</w:t>
      </w:r>
      <w:r>
        <w:rPr>
          <w:rFonts w:cs="Comic Sans MS" w:ascii="Comic Sans MS" w:hAnsi="Comic Sans MS"/>
          <w:sz w:val="20"/>
          <w:szCs w:val="20"/>
          <w:lang w:val="en-US"/>
        </w:rPr>
        <w:t>. $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General Motors: </w:t>
      </w:r>
      <w:r>
        <w:rPr>
          <w:rFonts w:cs="Comic Sans MS" w:ascii="Comic Sans MS" w:hAnsi="Comic Sans MS"/>
          <w:sz w:val="20"/>
          <w:szCs w:val="20"/>
        </w:rPr>
        <w:t>оборот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– 194 </w:t>
      </w:r>
      <w:r>
        <w:rPr>
          <w:rFonts w:cs="Comic Sans MS" w:ascii="Comic Sans MS" w:hAnsi="Comic Sans MS"/>
          <w:sz w:val="20"/>
          <w:szCs w:val="20"/>
        </w:rPr>
        <w:t>млрд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. </w:t>
      </w:r>
      <w:r>
        <w:rPr>
          <w:rFonts w:cs="Comic Sans MS" w:ascii="Comic Sans MS" w:hAnsi="Comic Sans MS"/>
          <w:sz w:val="20"/>
          <w:szCs w:val="20"/>
        </w:rPr>
        <w:t>$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aimler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Chrysler</w:t>
      </w:r>
      <w:r>
        <w:rPr>
          <w:rFonts w:cs="Comic Sans MS" w:ascii="Comic Sans MS" w:hAnsi="Comic Sans MS"/>
          <w:sz w:val="20"/>
          <w:szCs w:val="20"/>
        </w:rPr>
        <w:t>: оборот – 177 млрд. $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oyota</w:t>
      </w:r>
      <w:r>
        <w:rPr>
          <w:rFonts w:cs="Comic Sans MS" w:ascii="Comic Sans MS" w:hAnsi="Comic Sans MS"/>
          <w:sz w:val="20"/>
          <w:szCs w:val="20"/>
        </w:rPr>
        <w:t>: оборот – 173 млрд. $; прибыль – 10,8 млрд. $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Ford</w:t>
      </w:r>
      <w:r>
        <w:rPr>
          <w:rFonts w:cs="Comic Sans MS" w:ascii="Comic Sans MS" w:hAnsi="Comic Sans MS"/>
          <w:sz w:val="20"/>
          <w:szCs w:val="20"/>
        </w:rPr>
        <w:t xml:space="preserve">: оборот – 172 млрд. $; прибыль – 3,5 млрд. </w:t>
      </w:r>
      <w:r>
        <w:rPr>
          <w:rFonts w:cs="Comic Sans MS" w:ascii="Comic Sans MS" w:hAnsi="Comic Sans MS"/>
          <w:sz w:val="20"/>
          <w:szCs w:val="20"/>
          <w:lang w:val="en-US"/>
        </w:rPr>
        <w:t>$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General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Electric</w:t>
      </w:r>
      <w:r>
        <w:rPr>
          <w:rFonts w:cs="Comic Sans MS" w:ascii="Comic Sans MS" w:hAnsi="Comic Sans MS"/>
          <w:sz w:val="20"/>
          <w:szCs w:val="20"/>
        </w:rPr>
        <w:t>: оборот – 152,9 млрд. $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otal</w:t>
      </w:r>
      <w:r>
        <w:rPr>
          <w:rFonts w:cs="Comic Sans MS" w:ascii="Comic Sans MS" w:hAnsi="Comic Sans MS"/>
          <w:sz w:val="20"/>
          <w:szCs w:val="20"/>
        </w:rPr>
        <w:t xml:space="preserve">: оборот – 152,6 млрд. </w:t>
      </w:r>
      <w:r>
        <w:rPr>
          <w:rFonts w:cs="Comic Sans MS" w:ascii="Comic Sans MS" w:hAnsi="Comic Sans MS"/>
          <w:sz w:val="20"/>
          <w:szCs w:val="20"/>
          <w:lang w:val="en-US"/>
        </w:rPr>
        <w:t>$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  <w:lang w:val="en-US"/>
        </w:rPr>
      </w:pPr>
      <w:r>
        <w:rPr>
          <w:rFonts w:cs="Comic Sans MS" w:ascii="Comic Sans MS" w:hAnsi="Comic Sans MS"/>
          <w:b/>
          <w:i/>
          <w:sz w:val="20"/>
          <w:szCs w:val="20"/>
        </w:rPr>
        <w:t>(далее выборочно)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  <w:lang w:val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  <w:lang w:val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5. </w:t>
      </w:r>
      <w:r>
        <w:rPr>
          <w:rFonts w:cs="Comic Sans MS" w:ascii="Comic Sans MS" w:hAnsi="Comic Sans MS"/>
          <w:sz w:val="20"/>
          <w:szCs w:val="20"/>
          <w:lang w:val="en-US"/>
        </w:rPr>
        <w:t>Volkswage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6. </w:t>
      </w:r>
      <w:r>
        <w:rPr>
          <w:rFonts w:cs="Comic Sans MS" w:ascii="Comic Sans MS" w:hAnsi="Comic Sans MS"/>
          <w:sz w:val="20"/>
          <w:szCs w:val="20"/>
          <w:lang w:val="en-US"/>
        </w:rPr>
        <w:t>City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Group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0. </w:t>
      </w:r>
      <w:r>
        <w:rPr>
          <w:rFonts w:cs="Comic Sans MS" w:ascii="Comic Sans MS" w:hAnsi="Comic Sans MS"/>
          <w:sz w:val="20"/>
          <w:szCs w:val="20"/>
          <w:lang w:val="en-US"/>
        </w:rPr>
        <w:t>IB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1. </w:t>
      </w:r>
      <w:r>
        <w:rPr>
          <w:rFonts w:cs="Comic Sans MS" w:ascii="Comic Sans MS" w:hAnsi="Comic Sans MS"/>
          <w:sz w:val="20"/>
          <w:szCs w:val="20"/>
          <w:lang w:val="en-US"/>
        </w:rPr>
        <w:t>Siemen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2. </w:t>
      </w:r>
      <w:r>
        <w:rPr>
          <w:rFonts w:cs="Comic Sans MS" w:ascii="Comic Sans MS" w:hAnsi="Comic Sans MS"/>
          <w:sz w:val="20"/>
          <w:szCs w:val="20"/>
          <w:lang w:val="en-US"/>
        </w:rPr>
        <w:t>Carefou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33. </w:t>
      </w:r>
      <w:r>
        <w:rPr>
          <w:rFonts w:cs="Comic Sans MS" w:ascii="Comic Sans MS" w:hAnsi="Comic Sans MS"/>
          <w:sz w:val="20"/>
          <w:szCs w:val="20"/>
          <w:lang w:val="en-US"/>
        </w:rPr>
        <w:t>Annie</w:t>
      </w:r>
      <w:r>
        <w:rPr>
          <w:rFonts w:cs="Comic Sans MS" w:ascii="Comic Sans MS" w:hAnsi="Comic Sans MS"/>
          <w:sz w:val="20"/>
          <w:szCs w:val="20"/>
        </w:rPr>
        <w:t xml:space="preserve"> (итальянская, нефтеперерабатывающая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1. </w:t>
      </w:r>
      <w:r>
        <w:rPr>
          <w:rFonts w:cs="Comic Sans MS" w:ascii="Comic Sans MS" w:hAnsi="Comic Sans MS"/>
          <w:sz w:val="20"/>
          <w:szCs w:val="20"/>
          <w:lang w:val="en-US"/>
        </w:rPr>
        <w:t>Peugo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2. </w:t>
      </w:r>
      <w:r>
        <w:rPr>
          <w:rFonts w:cs="Comic Sans MS" w:ascii="Comic Sans MS" w:hAnsi="Comic Sans MS"/>
          <w:sz w:val="20"/>
          <w:szCs w:val="20"/>
          <w:lang w:val="en-US"/>
        </w:rPr>
        <w:t>Metr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3. </w:t>
      </w:r>
      <w:r>
        <w:rPr>
          <w:rFonts w:cs="Comic Sans MS" w:ascii="Comic Sans MS" w:hAnsi="Comic Sans MS"/>
          <w:sz w:val="20"/>
          <w:szCs w:val="20"/>
          <w:lang w:val="en-US"/>
        </w:rPr>
        <w:t>Nestl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7. </w:t>
      </w:r>
      <w:r>
        <w:rPr>
          <w:rFonts w:cs="Comic Sans MS" w:ascii="Comic Sans MS" w:hAnsi="Comic Sans MS"/>
          <w:sz w:val="20"/>
          <w:szCs w:val="20"/>
          <w:lang w:val="en-US"/>
        </w:rPr>
        <w:t>Son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51. </w:t>
      </w:r>
      <w:r>
        <w:rPr>
          <w:rFonts w:cs="Comic Sans MS" w:ascii="Comic Sans MS" w:hAnsi="Comic Sans MS"/>
          <w:sz w:val="20"/>
          <w:szCs w:val="20"/>
          <w:lang w:val="en-US"/>
        </w:rPr>
        <w:t>Pemex</w:t>
      </w:r>
      <w:r>
        <w:rPr>
          <w:rFonts w:cs="Comic Sans MS" w:ascii="Comic Sans MS" w:hAnsi="Comic Sans MS"/>
          <w:sz w:val="20"/>
          <w:szCs w:val="20"/>
        </w:rPr>
        <w:t xml:space="preserve"> (</w:t>
      </w:r>
      <w:r>
        <w:rPr>
          <w:rFonts w:cs="Comic Sans MS" w:ascii="Comic Sans MS" w:hAnsi="Comic Sans MS"/>
          <w:sz w:val="20"/>
          <w:szCs w:val="20"/>
          <w:lang w:val="en-US"/>
        </w:rPr>
        <w:t>Petorlium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Mexicano</w:t>
      </w:r>
      <w:r>
        <w:rPr>
          <w:rFonts w:cs="Comic Sans MS" w:ascii="Comic Sans MS" w:hAnsi="Comic Sans MS"/>
          <w:sz w:val="20"/>
          <w:szCs w:val="20"/>
        </w:rPr>
        <w:t>) [оборот – 63,7 млрд. $; прибыль – 2,26 млрд. $]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</w:rPr>
        <w:t xml:space="preserve">54. </w:t>
      </w:r>
      <w:r>
        <w:rPr>
          <w:rFonts w:cs="Comic Sans MS" w:ascii="Comic Sans MS" w:hAnsi="Comic Sans MS"/>
          <w:sz w:val="20"/>
          <w:szCs w:val="20"/>
          <w:lang w:val="en-US"/>
        </w:rPr>
        <w:t>Tesco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</w:r>
      <w:r>
        <w:rPr>
          <w:rFonts w:cs="Comic Sans MS" w:ascii="Comic Sans MS" w:hAnsi="Comic Sans MS"/>
          <w:sz w:val="20"/>
          <w:szCs w:val="20"/>
        </w:rPr>
        <w:t>Компании, которыми восхищаются (</w:t>
      </w:r>
      <w:r>
        <w:rPr>
          <w:rFonts w:cs="Comic Sans MS" w:ascii="Comic Sans MS" w:hAnsi="Comic Sans MS"/>
          <w:sz w:val="20"/>
          <w:szCs w:val="20"/>
          <w:lang w:val="en-US"/>
        </w:rPr>
        <w:t>most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admired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companies</w:t>
      </w:r>
      <w:r>
        <w:rPr>
          <w:rFonts w:cs="Comic Sans MS" w:ascii="Comic Sans MS" w:hAnsi="Comic Sans MS"/>
          <w:sz w:val="20"/>
          <w:szCs w:val="20"/>
        </w:rPr>
        <w:t>): лучшие компании года по перечисленным критериям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General Electric</w:t>
      </w:r>
    </w:p>
    <w:p>
      <w:pPr>
        <w:pStyle w:val="Normal"/>
        <w:numPr>
          <w:ilvl w:val="0"/>
          <w:numId w:val="39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WallMart</w:t>
      </w:r>
    </w:p>
    <w:p>
      <w:pPr>
        <w:pStyle w:val="Normal"/>
        <w:numPr>
          <w:ilvl w:val="0"/>
          <w:numId w:val="39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ell</w:t>
      </w:r>
    </w:p>
    <w:p>
      <w:pPr>
        <w:pStyle w:val="Normal"/>
        <w:numPr>
          <w:ilvl w:val="0"/>
          <w:numId w:val="39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icrosoft</w:t>
      </w:r>
    </w:p>
    <w:p>
      <w:pPr>
        <w:pStyle w:val="Normal"/>
        <w:numPr>
          <w:ilvl w:val="0"/>
          <w:numId w:val="39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oyota</w:t>
      </w:r>
    </w:p>
    <w:p>
      <w:pPr>
        <w:pStyle w:val="Normal"/>
        <w:numPr>
          <w:ilvl w:val="0"/>
          <w:numId w:val="39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Procter &amp; Gamble</w:t>
      </w:r>
    </w:p>
    <w:p>
      <w:pPr>
        <w:pStyle w:val="Normal"/>
        <w:numPr>
          <w:ilvl w:val="0"/>
          <w:numId w:val="39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Johnson &amp; Johnson</w:t>
      </w:r>
    </w:p>
    <w:p>
      <w:pPr>
        <w:pStyle w:val="Normal"/>
        <w:numPr>
          <w:ilvl w:val="0"/>
          <w:numId w:val="39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Federal Express</w:t>
      </w:r>
    </w:p>
    <w:p>
      <w:pPr>
        <w:pStyle w:val="Normal"/>
        <w:numPr>
          <w:ilvl w:val="0"/>
          <w:numId w:val="39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BM</w:t>
      </w:r>
    </w:p>
    <w:p>
      <w:pPr>
        <w:pStyle w:val="Normal"/>
        <w:numPr>
          <w:ilvl w:val="0"/>
          <w:numId w:val="39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Berkshire HalfAway (</w:t>
      </w:r>
      <w:r>
        <w:rPr>
          <w:rFonts w:cs="Comic Sans MS" w:ascii="Comic Sans MS" w:hAnsi="Comic Sans MS"/>
          <w:sz w:val="20"/>
          <w:szCs w:val="20"/>
        </w:rPr>
        <w:t>страхование)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(далее выборочно)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6. </w:t>
      </w:r>
      <w:r>
        <w:rPr>
          <w:rFonts w:cs="Comic Sans MS" w:ascii="Comic Sans MS" w:hAnsi="Comic Sans MS"/>
          <w:sz w:val="20"/>
          <w:szCs w:val="20"/>
          <w:lang w:val="en-US"/>
        </w:rPr>
        <w:t>Pep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0. </w:t>
      </w:r>
      <w:r>
        <w:rPr>
          <w:rFonts w:cs="Comic Sans MS" w:ascii="Comic Sans MS" w:hAnsi="Comic Sans MS"/>
          <w:sz w:val="20"/>
          <w:szCs w:val="20"/>
          <w:lang w:val="en-US"/>
        </w:rPr>
        <w:t>Coca</w:t>
      </w:r>
      <w:r>
        <w:rPr>
          <w:rFonts w:cs="Comic Sans MS" w:ascii="Comic Sans MS" w:hAnsi="Comic Sans MS"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  <w:lang w:val="en-US"/>
        </w:rPr>
        <w:t>Col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6. </w:t>
      </w:r>
      <w:r>
        <w:rPr>
          <w:rFonts w:cs="Comic Sans MS" w:ascii="Comic Sans MS" w:hAnsi="Comic Sans MS"/>
          <w:sz w:val="20"/>
          <w:szCs w:val="20"/>
          <w:lang w:val="en-US"/>
        </w:rPr>
        <w:t>Noki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8. Сингапурские авиалини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3. </w:t>
      </w:r>
      <w:r>
        <w:rPr>
          <w:rFonts w:cs="Comic Sans MS" w:ascii="Comic Sans MS" w:hAnsi="Comic Sans MS"/>
          <w:sz w:val="20"/>
          <w:szCs w:val="20"/>
          <w:lang w:val="en-US"/>
        </w:rPr>
        <w:t>L</w:t>
      </w:r>
      <w:r>
        <w:rPr>
          <w:rFonts w:cs="Comic Sans MS" w:ascii="Comic Sans MS" w:hAnsi="Comic Sans MS"/>
          <w:sz w:val="20"/>
          <w:szCs w:val="20"/>
        </w:rPr>
        <w:t>’</w:t>
      </w:r>
      <w:r>
        <w:rPr>
          <w:rFonts w:cs="Comic Sans MS" w:ascii="Comic Sans MS" w:hAnsi="Comic Sans MS"/>
          <w:sz w:val="20"/>
          <w:szCs w:val="20"/>
          <w:lang w:val="en-US"/>
        </w:rPr>
        <w:t>Oreal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</w:r>
      <w:r>
        <w:rPr>
          <w:rFonts w:cs="Comic Sans MS" w:ascii="Comic Sans MS" w:hAnsi="Comic Sans MS"/>
          <w:sz w:val="20"/>
          <w:szCs w:val="20"/>
        </w:rPr>
        <w:t>Последнее время почти везде в развитых странах наряду с ростом крупных предприятий и, в частности, ТНК, наблюдается и рост малых предприятий. В настоящее время рост крупных предприятий не мешает росту малых так, как это было несколько десятков лет назад. Причины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Comic Sans MS" w:ascii="Comic Sans MS" w:hAnsi="Comic Sans MS"/>
          <w:sz w:val="20"/>
          <w:szCs w:val="20"/>
          <w:u w:val="dotted"/>
        </w:rPr>
        <w:t>Все четче наблюдается определенная специализация</w:t>
      </w:r>
      <w:r>
        <w:rPr>
          <w:rFonts w:cs="Comic Sans MS" w:ascii="Comic Sans MS" w:hAnsi="Comic Sans MS"/>
          <w:sz w:val="20"/>
          <w:szCs w:val="20"/>
        </w:rPr>
        <w:t>. Так, если крупные предприятия больше работают в сфере промышленного производства, то деятельность малых все больше концентрируется в сфере услуг.</w:t>
      </w:r>
    </w:p>
    <w:p>
      <w:pPr>
        <w:pStyle w:val="Normal"/>
        <w:numPr>
          <w:ilvl w:val="0"/>
          <w:numId w:val="4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dotted"/>
        </w:rPr>
        <w:t>Малые предприятия достаточно часто работают как субподрядчики крупных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4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dotted"/>
        </w:rPr>
        <w:t>Государство все больше стимулирует развитие малого предпринимательства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целях стимулирования экономического роста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целях снижения безработицы в стран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Хотя существуют определенные разногласия по вопросу, что считать малым предприятием, а что крупным, в большинстве случаев подразумевает следующее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алые предприятия: число занятых до 49 человек, среди них есть подгруппа микропредприятий, где либо вообще нет наемных работников, либо их число – до 9 человек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редние предприятия: 50-249 человек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рупные предприятия: свыше 250 человек (иногда считается свыше 500 человек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Европейские страны, где роль малого предпринимательства особенно высока – это Италия, Португалия, Испания. В этих странах количество работников на малых предприятиях составляет 45-50% от общего количества работающих. Меньше всего малых предприятий в Германии -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>20% работающих. А в большинстве стран ЕС эта цифра колеблется от 20% до 30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</w:rPr>
        <w:t>Из семинарских занятий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Индекс экономической свободы разрабатывается организацией </w:t>
      </w:r>
      <w:r>
        <w:rPr>
          <w:rFonts w:cs="Comic Sans MS" w:ascii="Comic Sans MS" w:hAnsi="Comic Sans MS"/>
          <w:sz w:val="20"/>
          <w:szCs w:val="20"/>
          <w:lang w:val="en-US"/>
        </w:rPr>
        <w:t>Heritag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Foundation</w:t>
      </w:r>
      <w:r>
        <w:rPr>
          <w:rFonts w:cs="Comic Sans MS" w:ascii="Comic Sans MS" w:hAnsi="Comic Sans MS"/>
          <w:sz w:val="20"/>
          <w:szCs w:val="20"/>
        </w:rPr>
        <w:t xml:space="preserve"> (Фонд наследования) совместно с </w:t>
      </w:r>
      <w:r>
        <w:rPr>
          <w:rFonts w:cs="Comic Sans MS" w:ascii="Comic Sans MS" w:hAnsi="Comic Sans MS"/>
          <w:sz w:val="20"/>
          <w:szCs w:val="20"/>
          <w:lang w:val="en-US"/>
        </w:rPr>
        <w:t>Wall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Street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Journal</w:t>
      </w:r>
      <w:r>
        <w:rPr>
          <w:rFonts w:cs="Comic Sans MS" w:ascii="Comic Sans MS" w:hAnsi="Comic Sans MS"/>
          <w:sz w:val="20"/>
          <w:szCs w:val="20"/>
        </w:rPr>
        <w:t xml:space="preserve"> (2005 г.). Выделяют 4 группы стран: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вободные (1-1,99 балла)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Гонконг (1,35 балла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Сингапур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Люксембург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Эстони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-6. Ирландия/Новая Зеланд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 Великобритан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-9. Дания/Исланд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. Австрал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 Чил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-13. Швейцария/СШ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. Швец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 Финлянд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. Канад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7. Нидерланды (1,95 балла)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основном свободные (2-2,99 балла)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8. Германия (2 балла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. Австр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. Литв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6. Итал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9. Норвег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1. Испан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3-34. Чехия/Израил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7. Португал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4. Франц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2. Болгар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9. Грец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3. Мексик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3. Сенегал (2,99 балла)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основном несвободные (3-3,99 балла)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4-75. Хорватия/Уганда (3 балла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3. Тунис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5-87. Гватемала/Мали/Марок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8. Украин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7. Киргиз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3. Египет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2. Китай (3,46 балла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3. Турц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?) ЦАР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?) Инд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?) Индонез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3. Руанд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4. Россия (3,56 балла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5. Румыния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свободные (4-5 баллов)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еларус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аджикистан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енесуэл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нгол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рак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збекистан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ран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уб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удан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рбия и Черногор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Лаос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Лив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верная Корея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 этот показатель входит 10 субиндексов: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1015</wp:posOffset>
                </wp:positionH>
                <wp:positionV relativeFrom="paragraph">
                  <wp:posOffset>35560</wp:posOffset>
                </wp:positionV>
                <wp:extent cx="133350" cy="100965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0980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9.45pt;margin-top:2.8pt;width:10.45pt;height:79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Государственное регулирование + бюрократия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ерный рынок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онетарная политика</w:t>
        <w:tab/>
        <w:tab/>
        <w:tab/>
        <w:tab/>
        <w:t xml:space="preserve">   плохие для России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ностранные инвестиции</w:t>
        <w:tab/>
        <w:tab/>
        <w:tab/>
        <w:tab/>
        <w:t xml:space="preserve">            (4 балла)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анковское дело и финансы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щита прав собственности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ругие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Тема №5. «Евросоюз: особенности развития интеграционных процессов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на современном этапе»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Основные этапы интеграционных процессов в Западной Европе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Разработка пропускных критериев участия в зоне «евро» и их выполнении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Создание зоны «евро» и основные последствия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4. Последнее расширение ЕС (май 2004 г.) и последствия для отдельных стран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Основные этапы интеграционных процессов в Западной Европе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[Вспомнить таблицу: отметить, чем каждая последняя форма отличалась от предыдущей; отметить, на каком этапе находится сейчас интеграционное сотрудничество в рамках ЕС]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Можно констатировать, что европейская интеграция находится в основном на 4-ой стадии экономического развития (создание экономического и валютного союза), но при этом есть некоторые элементы 5-ой стадии (полная интеграция). Так, к этим сегментам относится создание Центрального Европейского Банка, также сам факт разработки единой Европейской Конституции и ее пока еще не завершившаяся ратификация странами Европы – участницами [уточнить этапы расширения ЕС, годы и страны, входящие, и когда это было]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Разработка пропускных критериев участия в зоне «евро» и их выполнени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ропускные критерии в зону «евро» были утверждены и обозначены пактом стабильности и роста в июле 1997 г. Данный пакт устанавливает следующие критерии: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ефицит государственного бюджета не должен превышать 3% от ВВП;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осударственный долг не должен превышать 60% от ВВП;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ровень инфляции не должен быть выше, чем 1,5% над среднем уровнем инфляции по третьим странам с самым низким уровнем инфляции;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ровень процентных ставок по долгосрочным кредитам не должен превышать 2% над средним уровнем ставок в третьих странах с самым низким уровнем ставок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Дефицит государственного бюджета и государственный долг представляют большую сложность для соблюдения и конфликтную ситуацию в ЕС. С самого начала ряд стран, а в частности Бельгия и Италия, не соответствовали требованиям пакта по государственному долгу. На время введения «евро» в безналичный расчет (1999 г.) государственный долг в этих странах превышал 120% от ВВП, вместе с тем уже и до этого и после есть тенденции улучшения ситуаци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Сейчас в Италии государственный долг составляет 106% от ВВП. Совсем другая ситуация с критерием №1: дефицит государственного бюджета, который не должен быть выше 3% и почти все страны (кроме Греции) в самом начале соответствовали. Вместе с тем в последние 2-3 года выявились стойкие нарушители – Франция и Германия. Вот уже несколько лет подряд дефицит там превышает 3%. Если в 1999 г. дефицит в Германии был 1,5% от ВВП, то в 2000 г. он составил 3,7%, в 2003 г. – 2,8% в 2004 г. – 3,75%. Более того, на 2005-2006 гг. это превышение планируется в объеме 3,4-3,5% от ВВП: Франция – 1999 г. – 3,2%; 2002 г. – 3,2%; 2003 г. – 4,2%; 2004 г. – 3,7%; на 2005-2006 гг. – 3,1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Такая ситуация приводит к конфликтности в рамках ЕС и к тому, что ряд стран, укладываясь в общие требования, стали говорить о двойных стандартах. По правилам, страны-нарушители должны штрафоваться, причем сумма может доходить до 0,5% от ВВП. На самом деле, пока ни разу страна-нарушитель не была оштрафована. Для того, чтобы скорректировать ситуацию, решили несколько изменить пакт стабильности и роста (март 2005 г.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Создание зоны «евро» и основные последствия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ведение евро в безналичный расчет – с 01.01.1999, в наличный расчет – с 01.01.2002. Параллельное функционирование национальных валют и евро в большинстве стран осуществлялось до 28.02.2002 (только в Ирландии этот срок был сокращен до 09.02.2002 и во Франции до 17.02.2002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рок обмена старых денег на новые в большинстве случаев для банкнот был не ограничен; для Греции – 10 лет; для Франции – 10 лет; для Португалии – 20 лет; для Нидерландов – до 2032 г. Для монет были установлены жесткие рамки: Португалия – до 31.12.2002; Греция – 31.12.2003; Люксембург – до 31.12.2004; Италия – 10 ле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 1999 г. евро было дороже доллара (курс 1,17), потом началось снижение, но максимальное падение было 0,83. С 2002 г. евро начало свой рост (максимум – 1,37). Сейчас – 1,19-1,20. Причины повышения курса евро в последние годы см. в 5ом вопросе. В зону евро не входят Великобритания, Дания и Швеция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оследствия введения евро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ервоначальное усиление макроэкономической дисциплины в ЕС, но последние несколько лет многие страны стали не подчиняться пропускным критериям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ведение евро повлияло на инфляцию:</w:t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циональные статистические данные говорят об незначительном увеличении инфляции;</w:t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араллельные исследования показывают, что инфляция гораздо сильнее (особенно в Италии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4. Последнее расширение ЕС (май 2004 г.) и последствия для отдельных стран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Расширение ЕС на Восток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Решение о вступлении 10 новых стран в ЕС было зафиксировано в договоре, подписанном в Ницце в декабре 2000 г. Этот договор создал фундаментальную основу для присоединения восточных стран к ЕС. Чтобы договор вступил в силу, нужна была ратификация его всеми 15 странами-членами ЕС. Только в Ирландии был проведен референдум. На первом референдуме в июне 2001 г. вопрос был решен отрицательно (54% против). Только на 2ом референдуме в октябре 2001 г. вопрос решили положительно (63% за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 большинстве случаев обыватели в странах-сторонниках были против, т.к.: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пасение наплыва более дешевой и достаточно квалифицированной рабочей силы с Востока;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пасение увеличения налогового бремени, т.к. вступление новых стран – дорогостоящий процесс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равнение ЕС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ост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 стр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 стран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На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70 млн.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4 млн. чел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ВП на душу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4 тыс.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$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1 тыс.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$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</w:rPr>
        <w:t>Чехия = 15 тыс. $ по ППС                                          Словения = 17 тыс. $ по ППС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Польша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38,8 млн. че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Венгрия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10,2 млн. че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Чехия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10,3 млн. че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Словакия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5,4 млн. че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Литва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3,5 млн. че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Латвия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2,4 млн. че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Словения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2,0 млн. че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Эстония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1,4 млн. че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Кипр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0,6 млн. че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Мальта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 0,3 млн. чел.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траны, которые вступили в мае 2004 г., достаточно много получат из бюджета ЕС, но, однако, эти выплаты будут гораздо более скромными, чем Испании, Греции и Португалии, вступившим в      80-ые гг.: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льскохозяйственные дотации – их полный объем страны-новички получат не раньше, чем через 10 лет (пока что это 25% того, что должно быть);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ругие дотации – ограничатся уровнем 4% ВВП страны-кандидата против 8% для новичков в прошлом;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вободная эмиграция рабочей силы на Запад – начнется не ранее 2007 г.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Вступление в зону «евро» будет осуществляться по мере готовности отдельных стран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Вступление в ЕС 10 стран сулит плюсы и минусы новы и старым странам-участникам ЕС. </w:t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Преимущества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сширение единого рынка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крепление демократической стабильности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ост инвестиций в страны Центральной и Восточной Европы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вершение реформ в Центрально-Восточной Европе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тимулирование структурных реформ в Западной Европ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Недостатки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бытки или банкротство ряда компаний из-за обострившейся конкуренции;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медление принятия решения о ЕС;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бострение разногласий по бюджетной политике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Усиление правого популизма в Европе (страх перед притоком дешевой рабочей силы усиливает антиэмиграционные настроения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Тема №6. «Отдельные аспекты развития экономики Европы и мирового хозяйства в целом»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Рост курса евро к доллару США и ряду других валют в последние годы. Основные причины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Миграция в Европе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Теневая экономика в Европе и в мире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Рост курса евро к доллару США и ряду других валют в последние годы. Основные причины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разу после введения евро в безналичный оборот в 1999 г. он стал дешеветь, а доллар – дорожать. Однако в последние несколько лет ситуация противоположная. С конца 2001 г. можно говорить об изменении тренда (доллар стал дешеветь). Основные причины скрываются в основном в экономике США и в основном это касается «двойного дефицита», т.е. дефицита федерального бюджета и дефицита платежного баланс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Дефицит федерального бюджета – основные причины:</w:t>
      </w:r>
    </w:p>
    <w:p>
      <w:pPr>
        <w:pStyle w:val="Normal"/>
        <w:numPr>
          <w:ilvl w:val="0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овольно ощутимое снижение налогообложения при Буше с целью стимулировать экономическую активность;</w:t>
      </w:r>
    </w:p>
    <w:p>
      <w:pPr>
        <w:pStyle w:val="Normal"/>
        <w:numPr>
          <w:ilvl w:val="0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сходование большого количества денег на военные действия, на борьбу с терроризмом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Данные по дефициту и профициту федерального бюджета США с 1997 г.: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97 г. – дефицит, -1,1% от ВВП;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98 г. – профицит, +0,1% от ВВП;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99 г. – профицит, +0,6% от ВВП;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00 г. – профицит, +1,3% о ВВП;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01 г. – дефицит, -0,7% от ВВП;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02 г. – дефицит, -4% от ВВП;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03 г. – дефицит, -4,6% от ВВП;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04 г. – дефицит, -4,3% от ВВП;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05 г. (прогноз) – дефицит, -4,4% от ВВП;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06 г. (прогноз) – дефицит, -4,2% от ВВП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Дефицит платежного баланса – несмотря на низкий курс доллара в последние годы импорт США рос гораздо быстрее экспорта. Особенно после вступления Китая в ВТО в 2001 г. Тот факт, что значительная часть товарооборота США приходится на Китай и на некоторые другие страны Юго-Восточной Азии («долларовой зоны»), мешает экспортерам США воспользоваться выгодами от низкого курса доллар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Для снижения доллара имело значение в 2001-2003 гг. снижение процентных ставок США (минимум = 1%). Это снижало привлекательность американской экономики для иностранцев и начался отток капитала. Бегство арабских капиталов из США после событий 11 сентября 2001 г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Миграция в Европ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В настоящее время в мире существует несколько центров притяжения для мигрантов из других стран. Вместе с тем по статистике и по прогнозам США остаются более притягательным центром для миграций. Процесс миграции в Европу продолжает развиваться и количество мигрантов растет. Вместе с тем есть серьезные расхождения между официальной статистикой и фактическим положением дел. Так, например, в Германии: по официальной статистике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 xml:space="preserve">9% населения – это мигранты, а по оценкам экспертов реальное количество, скорее всего, значительно больше -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Comic Sans MS" w:ascii="Comic Sans MS" w:hAnsi="Comic Sans MS"/>
          <w:sz w:val="20"/>
          <w:szCs w:val="20"/>
        </w:rPr>
        <w:t>12-15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ричины таких расхождений:</w:t>
      </w:r>
    </w:p>
    <w:p>
      <w:pPr>
        <w:pStyle w:val="Normal"/>
        <w:numPr>
          <w:ilvl w:val="0"/>
          <w:numId w:val="5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ольшое количество нелегальных мигрантов;</w:t>
      </w:r>
    </w:p>
    <w:p>
      <w:pPr>
        <w:pStyle w:val="Normal"/>
        <w:numPr>
          <w:ilvl w:val="0"/>
          <w:numId w:val="5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туризовавшиеся мигранты (те, кто получил паспорта в европейских странах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римерно схожая ситуация и по Европе в целом: если число мигрантов в целом по официальным данным составляет 5-6%, то фактически эта цифра составляет 7-9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Основные центры притяжения в Европе: Германия, Англия, Франция, Испания (в меньшей степени). В Германии основную часть мигрантов составляют турки и беженцы из бывшей Югославии. Во Франция – это в основном мигранты из Северной Африки (Марокко, Алжир, Тунис), из бывших французских колоний. В Англии – это в основном арабы, индусы, мигранты из Индии, Пакистана, Бангладеша, из бывших африканских колоний (Нигерия, Гана, ЮАР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 плане трудоустройства иностранцев в Европе можно отметить, что их большая часть занимается трудоинтенсивными отраслями, которые тяжелые, их трудно механизировать, такая работа плохо оплачивается. И местное население этим заниматься не хочет, считая эту работу непрестижной. Исторические исследования показывают, что масштабная миграция понижает уровень заработной платы в тех секторах, где присутствует поток дешевой рабочей силы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Теневая экономика в Европе и в мир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Теневая экономика последние годы в мире имеет тенденцию к росту. Основные причины роста теневой экономики в мире: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резвычайная зарегулированность экономики (высокая формализация);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резмерная налоговая и социальная нагрузка на предприятия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Теневая экономика подразделяется на: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ерный рынок – то, что нарушает уголовное законодательство (криминальный рынок) – наркотики, оружие, торговля людьми.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рая экономика – это легальная деятельность, доходы от которой не фиксируются так, как этого желает налоговый орган (частный извоз, чаевые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опрос измерения объема теневой экономики в той или иной стране: если в развитых странах есть методика, которая определяет количество так называемой «избыточной наличности», то в развивающихся – измеряется так называемое «избыточное потребление электроэнергии» по сравнению с официально декларируемым объемом производств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ри использовании этого метода оказывается, что теневая экономика в Нигерии, Египте, Таиланде, Боливии и Панаме составляет 60-80% ВВП. Наиболее низкий объем теневой экономики наблюдается в наиболее развитых странах. Так, по данным Мирового Банка за 2005 г.: США - 8,8% ВВП; Австрия, Швейцария и скандинавские страны – примерно на таком же уровне. В большинстве европейских стран – 10-20% ВВП; Германия – 16,3%; Франция – 15,3%; Италия – 27% (в южных странах выше). В России – 46% на 2005 г. (по данным Мирового Банка), но есть данные о более умеренном объеме теневой экономики в РФ – 27-40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Тема №7. «Аспекты развития экономик некоторых стран»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Экономика Мексики на современном этапе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Экономика стран НИС на современном этапе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Экономика Германии на современном этапе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4. Экономика Франции на современном этапе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5. Экономика Великобритании на современном этапе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1. Экономика Мексики на современном этап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аселение – 105,4 млн. человек. Продолжительность жизни – 72 года (69 – у мужчин, 75 – у женщин). ВВП на душу населения по ППС на 2004 г. – 8 719$. Среднегодовые темпы роста: 70-ые гг. – 5,8%; 80-ые гг. – 1,8%; 90-ые гг. – 3,1% (</w:t>
      </w:r>
      <w:r>
        <w:rPr>
          <w:rFonts w:eastAsia="Symbol" w:cs="Symbol" w:ascii="Symbol" w:hAnsi="Symbol"/>
          <w:sz w:val="20"/>
          <w:szCs w:val="20"/>
        </w:rPr>
        <w:t></w:t>
      </w:r>
      <w:r>
        <w:rPr>
          <w:rFonts w:cs="Comic Sans MS" w:ascii="Comic Sans MS" w:hAnsi="Comic Sans MS"/>
          <w:sz w:val="20"/>
          <w:szCs w:val="20"/>
        </w:rPr>
        <w:t xml:space="preserve"> среднегодовые темпы инфляции - 18,1%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труктура ВВП в 2003 г.:</w:t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фера услуг – 70% (при этом в ней работает 56% занятого населения);</w:t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мышленность и строительство – 26% ВВП (работает 24% занятого населения);</w:t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льское хозяйство + лес – 4% ВВП (работает 20% занятого населения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Одна из крупнейших монополий – </w:t>
      </w:r>
      <w:r>
        <w:rPr>
          <w:rFonts w:cs="Comic Sans MS" w:ascii="Comic Sans MS" w:hAnsi="Comic Sans MS"/>
          <w:sz w:val="20"/>
          <w:szCs w:val="20"/>
          <w:lang w:val="en-US"/>
        </w:rPr>
        <w:t>PeMex</w:t>
      </w:r>
      <w:r>
        <w:rPr>
          <w:rFonts w:cs="Comic Sans MS" w:ascii="Comic Sans MS" w:hAnsi="Comic Sans MS"/>
          <w:sz w:val="20"/>
          <w:szCs w:val="20"/>
        </w:rPr>
        <w:t xml:space="preserve"> (</w:t>
      </w:r>
      <w:r>
        <w:rPr>
          <w:rFonts w:cs="Comic Sans MS" w:ascii="Comic Sans MS" w:hAnsi="Comic Sans MS"/>
          <w:sz w:val="20"/>
          <w:szCs w:val="20"/>
          <w:lang w:val="en-US"/>
        </w:rPr>
        <w:t>Petrolius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Mexicanes</w:t>
      </w:r>
      <w:r>
        <w:rPr>
          <w:rFonts w:cs="Comic Sans MS" w:ascii="Comic Sans MS" w:hAnsi="Comic Sans MS"/>
          <w:sz w:val="20"/>
          <w:szCs w:val="20"/>
        </w:rPr>
        <w:t xml:space="preserve">) – государственная компания. По Конституции Мексики нефтяная добыча – стратегическая отрасль наряду с ядерной энергетикой и разработкой радиоактивных материалов. Она не подлежит приватизации. Но последние годы </w:t>
      </w:r>
      <w:r>
        <w:rPr>
          <w:rFonts w:cs="Comic Sans MS" w:ascii="Comic Sans MS" w:hAnsi="Comic Sans MS"/>
          <w:sz w:val="20"/>
          <w:szCs w:val="20"/>
          <w:lang w:val="en-US"/>
        </w:rPr>
        <w:t>PeMex</w:t>
      </w:r>
      <w:r>
        <w:rPr>
          <w:rFonts w:cs="Comic Sans MS" w:ascii="Comic Sans MS" w:hAnsi="Comic Sans MS"/>
          <w:sz w:val="20"/>
          <w:szCs w:val="20"/>
        </w:rPr>
        <w:t xml:space="preserve"> терпит убытки и является нерентабельной. Один из вариантов повышения рентабельности – приватизация. Однако для этого требуется изменить статью Конституции. Для этого в Парламенте нет большинства и население тоже против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Макиладорас – сборочное производство, т.к. образовалась НАФТА. Сейчас его роль сильно снизилась с 2001 г. В течение всех 1990-х гг. в Мексике росло сборочное предприятие – Макиладорас – американских деталей. Это обычно выгодно, т.к. компоненты для производства ввозились беспошлинно, а рабочая сила была дешевой и мексиканское песо было слабым. Начиная с 2001 г. роль Макиладорас стала меньше. Вместо Мексики сборочное производство переносят в Китай, Вьетная, Таиланд, Малайзию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ричины снижения в Мексике:</w:t>
      </w:r>
    </w:p>
    <w:p>
      <w:pPr>
        <w:pStyle w:val="Normal"/>
        <w:numPr>
          <w:ilvl w:val="0"/>
          <w:numId w:val="3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начительное удорожание рабочей силы;</w:t>
      </w:r>
    </w:p>
    <w:p>
      <w:pPr>
        <w:pStyle w:val="Normal"/>
        <w:numPr>
          <w:ilvl w:val="0"/>
          <w:numId w:val="3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ильный песо, курс которого значительно повысился к доллару;</w:t>
      </w:r>
    </w:p>
    <w:p>
      <w:pPr>
        <w:pStyle w:val="Normal"/>
        <w:numPr>
          <w:ilvl w:val="0"/>
          <w:numId w:val="3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литика мексиканского правительства, которое ориентируется на сильную валюту и развитие внутреннего рынк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2. Экономика стран НИС на современном этап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ИС – самые развитые из них: Сингапур, Гонконг, Корея, Тайвань. По мнению большинства международных организаций именно эти 4 страны можно причислить к индустриально-развитым, а не к развивающимся государствам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 порядке уменьшения ВВП на душу населения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онконг – 25 700</w:t>
      </w:r>
      <w:r>
        <w:rPr>
          <w:rFonts w:cs="Comic Sans MS" w:ascii="Comic Sans MS" w:hAnsi="Comic Sans MS"/>
          <w:sz w:val="20"/>
          <w:szCs w:val="20"/>
          <w:lang w:val="en-US"/>
        </w:rPr>
        <w:t>$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ингапур – 24 180</w:t>
      </w:r>
      <w:r>
        <w:rPr>
          <w:rFonts w:cs="Comic Sans MS" w:ascii="Comic Sans MS" w:hAnsi="Comic Sans MS"/>
          <w:sz w:val="20"/>
          <w:szCs w:val="20"/>
          <w:lang w:val="en-US"/>
        </w:rPr>
        <w:t>$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орея – 19 400</w:t>
      </w:r>
      <w:r>
        <w:rPr>
          <w:rFonts w:cs="Comic Sans MS" w:ascii="Comic Sans MS" w:hAnsi="Comic Sans MS"/>
          <w:sz w:val="20"/>
          <w:szCs w:val="20"/>
          <w:lang w:val="en-US"/>
        </w:rPr>
        <w:t>$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айвань – 17 400</w:t>
      </w:r>
      <w:r>
        <w:rPr>
          <w:rFonts w:cs="Comic Sans MS" w:ascii="Comic Sans MS" w:hAnsi="Comic Sans MS"/>
          <w:sz w:val="20"/>
          <w:szCs w:val="20"/>
          <w:lang w:val="en-US"/>
        </w:rPr>
        <w:t>$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Гонконг</w:t>
      </w:r>
      <w:r>
        <w:rPr>
          <w:rFonts w:cs="Comic Sans MS" w:ascii="Comic Sans MS" w:hAnsi="Comic Sans MS"/>
          <w:sz w:val="20"/>
          <w:szCs w:val="20"/>
        </w:rPr>
        <w:t>: население – 7,4 млн.человек; продолжительность жизни – 80 лет (77 – у мужчин, 83 – у женщин); темпы экономического роста – 2,5%. Льготное налогообложение: налог на прибыль – 16%, налог на доходы физических лиц – 15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труктура ВВП:</w:t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фера услуг – 85,9%</w:t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мышленность – 14%</w:t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льское хозяйство – 0,1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Сингапур</w:t>
      </w:r>
      <w:r>
        <w:rPr>
          <w:rFonts w:cs="Comic Sans MS" w:ascii="Comic Sans MS" w:hAnsi="Comic Sans MS"/>
          <w:sz w:val="20"/>
          <w:szCs w:val="20"/>
        </w:rPr>
        <w:t>: население - 4,3 млн. человек (1 остров и 58 мелких островов); продолжительность жизни – 77 лет (75 – у мужчин, 80 – у женщин). ВВП на душу населения по ППС – 24 180$. Темпы прироста за последние 2-3 года в среднем составили 2,3% в год. Безработица – 2,7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труктура ВВП: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фера услуг – 64,9%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мышленность и строительство – 35%;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льское хозяйство – 0,1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Это 3ий финансовый центр после Токио и Гонконга. Национальная специализация – производство морских плавучих платформ для нефтегазовой промышленност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Корея</w:t>
      </w:r>
      <w:r>
        <w:rPr>
          <w:rFonts w:cs="Comic Sans MS" w:ascii="Comic Sans MS" w:hAnsi="Comic Sans MS"/>
          <w:sz w:val="20"/>
          <w:szCs w:val="20"/>
        </w:rPr>
        <w:t>: население – 48,5 млн. человек; продолжительность жизни – 75 лет (71 – у мужчин, 78 – у женщин). ВВП на душу населения – 19 400$. Среднегодовой темп роста – 5,7% (1990-2004 гг.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труктура ВВП: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фера услуг – 54%;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мышленность – 42%;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льское хозяйство – 4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Тайвань</w:t>
      </w:r>
      <w:r>
        <w:rPr>
          <w:rFonts w:cs="Comic Sans MS" w:ascii="Comic Sans MS" w:hAnsi="Comic Sans MS"/>
          <w:sz w:val="20"/>
          <w:szCs w:val="20"/>
        </w:rPr>
        <w:t>: население – 22,8 млн. человек; продолжительность жизни – 76,5 лет (74 – у мужчин, 79 – у женщин). ВВП на душу населения – 17 400</w:t>
      </w:r>
      <w:r>
        <w:rPr>
          <w:rFonts w:cs="Comic Sans MS" w:ascii="Comic Sans MS" w:hAnsi="Comic Sans MS"/>
          <w:sz w:val="20"/>
          <w:szCs w:val="20"/>
          <w:lang w:val="en-US"/>
        </w:rPr>
        <w:t>$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труктура ВВП:</w:t>
      </w:r>
    </w:p>
    <w:p>
      <w:pPr>
        <w:pStyle w:val="Normal"/>
        <w:numPr>
          <w:ilvl w:val="0"/>
          <w:numId w:val="4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фера услуг – 64%</w:t>
      </w:r>
    </w:p>
    <w:p>
      <w:pPr>
        <w:pStyle w:val="Normal"/>
        <w:numPr>
          <w:ilvl w:val="0"/>
          <w:numId w:val="4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мышленность – 33%</w:t>
      </w:r>
    </w:p>
    <w:p>
      <w:pPr>
        <w:pStyle w:val="Normal"/>
        <w:numPr>
          <w:ilvl w:val="0"/>
          <w:numId w:val="47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льское хозяйство – 3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Автомобилестроение и судостроение наиболее развиты в НИС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3. Экономика Германии на современном этап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Население – 82,5 млн. человек – это 1ое место в Европе (Франция – 59,6 млн. человек; Великобритания – 59,6 млн. человек; Италия – 57,3 млн. человек). ВВП на душу населения по ППС – 26 тыс. </w:t>
      </w:r>
      <w:r>
        <w:rPr>
          <w:rFonts w:cs="Comic Sans MS" w:ascii="Comic Sans MS" w:hAnsi="Comic Sans MS"/>
          <w:sz w:val="20"/>
          <w:szCs w:val="20"/>
          <w:lang w:val="en-US"/>
        </w:rPr>
        <w:t>$</w:t>
      </w:r>
      <w:r>
        <w:rPr>
          <w:rFonts w:cs="Comic Sans MS" w:ascii="Comic Sans MS" w:hAnsi="Comic Sans MS"/>
          <w:sz w:val="20"/>
          <w:szCs w:val="20"/>
        </w:rPr>
        <w:t xml:space="preserve"> (на 2003-2004 гг.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По месту в мировом ВВП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США - 20,9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Китай – 13,2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Япония – 6,9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Германия – 4,3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ранция – 3,1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еликобритания – 3,1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талия – 2,9%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В мировом экспорте товаров и услуг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США = 10,4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Германия = 9,5% (в 2003 г. Германия была на 1ом месте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Китай = 5,9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Япония = 5,7%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Рост ВВП в 2004 г. в среднем составил 2% по еврозоне, по Германии – 1,7% (по другим данным = 1,2%). Прогноз на 2005 г.: в еврозоне – 1,6%, по Германии – 0,8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роблемы экономики Германии: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Медленный экономический рост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</w:rPr>
        <w:t>Дефицит государственного бюджета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numPr>
          <w:ilvl w:val="0"/>
          <w:numId w:val="4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едленный экономический рост (Германия – донор ЕС)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Реализация налоговых реформ: налоговая реформа началась в 2000 г. и сейчас завершается (в 2006 г.). До 2000 г. налог на прибыль был более 50% - верхняя ставка. На настоящий момент – это 25% (включая местный налог может быть 38%).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Высокая безработица – 11,7-11,8%</w:t>
      </w:r>
      <w:r>
        <w:rPr>
          <w:rFonts w:cs="Comic Sans MS" w:ascii="Comic Sans MS" w:hAnsi="Comic Sans MS"/>
          <w:sz w:val="20"/>
          <w:szCs w:val="20"/>
        </w:rPr>
        <w:t xml:space="preserve"> (</w:t>
      </w:r>
      <w:r>
        <w:rPr>
          <w:rFonts w:cs="Comic Sans MS" w:ascii="Comic Sans MS" w:hAnsi="Comic Sans MS"/>
          <w:sz w:val="20"/>
          <w:szCs w:val="20"/>
          <w:lang w:val="en-US"/>
        </w:rPr>
        <w:t>Outlook</w:t>
      </w:r>
      <w:r>
        <w:rPr>
          <w:rFonts w:cs="Comic Sans MS" w:ascii="Comic Sans MS" w:hAnsi="Comic Sans MS"/>
          <w:sz w:val="20"/>
          <w:szCs w:val="20"/>
        </w:rPr>
        <w:t xml:space="preserve"> дал 9,7%). Средний показатель по еврозоне – 8,8%.</w:t>
      </w:r>
    </w:p>
    <w:p>
      <w:pPr>
        <w:pStyle w:val="Normal"/>
        <w:ind w:left="284" w:hanging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В Германии 38-ми часовая рабочая неделя. По почасовой заработной плате Германия занимает 2ое место после Норвегии, т.е. очень дорогой труд. В то время как за последние 15 лет число работающих по найму оставалось почти неизменным, то работающих полный день стало меньше, прежде всего, за счет значительного увеличения частичной занятости.</w:t>
      </w:r>
    </w:p>
    <w:p>
      <w:pPr>
        <w:pStyle w:val="Normal"/>
        <w:ind w:left="284" w:hanging="284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В связи с этим все менее информативным становится такой показатель, как число работающих. Ему на смену приходит количество отработанных часов. Если в начале 90-х гг. это было почти 60 млрд. часов, то сейчас – на 3,5 млрд. меньше. </w:t>
      </w:r>
    </w:p>
    <w:p>
      <w:pPr>
        <w:pStyle w:val="Normal"/>
        <w:ind w:left="284" w:hanging="284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Наблюдается значительное увеличение малых предприятий в последнее время. Особенность Германии: имея в виду очень серьезную государственную поддержку после 2000 г., значительно увеличилось количество малых предприятий. Только в 2004 г. – 570 тыс. новых предприятий. Причем преобладают предприятия, где наемных работников нет вообще. Среди тех, кто лишился собственной фирмы через год, </w:t>
      </w:r>
      <w:r>
        <w:rPr>
          <w:rFonts w:cs="Comic Sans MS" w:ascii="Comic Sans MS" w:hAnsi="Comic Sans MS"/>
          <w:sz w:val="20"/>
          <w:szCs w:val="20"/>
          <w:vertAlign w:val="superscript"/>
        </w:rPr>
        <w:t>1</w:t>
      </w:r>
      <w:r>
        <w:rPr>
          <w:rFonts w:cs="Comic Sans MS" w:ascii="Comic Sans MS" w:hAnsi="Comic Sans MS"/>
          <w:sz w:val="20"/>
          <w:szCs w:val="20"/>
        </w:rPr>
        <w:t>/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– вновь безработные. 70% мельчайших предприятий существуют уже более 3х лет.</w:t>
      </w:r>
    </w:p>
    <w:p>
      <w:pPr>
        <w:pStyle w:val="Normal"/>
        <w:ind w:left="284" w:hanging="284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  <w:t>Разные данные по статистике безработицы возможно объясняются следующим: в 2004 г. участников правительственных программ обучения перестали считать безработными. Созданы 545 тыс. «мини» рабочих мест: до 15 часов в неделю, заработная плата – до 400₤.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Отток капитала из Германии</w:t>
      </w:r>
      <w:r>
        <w:rPr>
          <w:rFonts w:cs="Comic Sans MS" w:ascii="Comic Sans MS" w:hAnsi="Comic Sans MS"/>
          <w:sz w:val="20"/>
          <w:szCs w:val="20"/>
        </w:rPr>
        <w:t>: наблюдался в 90-ые гг. и после 2000 г. с разной интенсивностью по годам, что подтолкнуло государство на реализацию налоговых реформ. За последние 2 года среди общих инвестиций в Германию преобладают именно иностранные инвестици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</w:rPr>
        <w:t>Очень высокая доля населения старше 65 лет – более 17,5%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Воссоединение западных и восточных земель</w:t>
      </w:r>
      <w:r>
        <w:rPr>
          <w:rFonts w:cs="Comic Sans MS" w:ascii="Comic Sans MS" w:hAnsi="Comic Sans MS"/>
          <w:sz w:val="20"/>
          <w:szCs w:val="20"/>
        </w:rPr>
        <w:t>: сначала это придало новый импульс экономике страны, ее развитию. В частности, очень быстро стала развиваться строительная индустрия, которая служила локомотивом всей промышленности. Западные земли по-прежнему вкладывают в восточные земли достаточно большие средства. Вместе с тем увеличение однородности всей страны, т.е. подтягивание восточных земель до уровня развития западных, пока не произошло.</w:t>
      </w:r>
    </w:p>
    <w:p>
      <w:pPr>
        <w:pStyle w:val="Normal"/>
        <w:ind w:left="284" w:hanging="284"/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</w:rPr>
        <w:tab/>
        <w:tab/>
      </w:r>
      <w:r>
        <w:rPr>
          <w:rFonts w:cs="Comic Sans MS" w:ascii="Comic Sans MS" w:hAnsi="Comic Sans MS"/>
          <w:sz w:val="20"/>
          <w:szCs w:val="20"/>
        </w:rPr>
        <w:t xml:space="preserve">Наблюдаются процессы «утечки мозгов» с Востока на Запад – молодежи. По прогнозам, население восточных земель будет все больше сокращаться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Отмечая, многочисленные проблемы экономики Германии, нужно заметить, что в этой стране есть довольно веские преимущества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ысокий уровень экспорта и, вообще, преобладание экспорта на импортом постоянно в течение ряда лет. Германия очень хорошо смотрится по большинству подотраслей машиностроения: приходится ≈46% машиностроительной продукции ЕС – это электротехника (в мировом производстве = 25% - как у США – на экспорт); печатные машины (1-2ое место с США, уступая США в книгопечатании); оптико-механическая отрасль. 2ое место ≈19% мирового экспорта машин и оборудования. США на 1ом месте =  30%; Япония – 3ье место = 13%; Италия – 4ое место = 10%; Франция = 6%; Великобритания = 5%; Китай = 4%. </w:t>
      </w:r>
      <w:r>
        <w:rPr>
          <w:rFonts w:cs="Comic Sans MS" w:ascii="Comic Sans MS" w:hAnsi="Comic Sans MS"/>
          <w:sz w:val="20"/>
          <w:szCs w:val="20"/>
          <w:lang w:val="en-US"/>
        </w:rPr>
        <w:t>Volkswagen</w: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  <w:lang w:val="en-US"/>
        </w:rPr>
        <w:t>BMV</w: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  <w:lang w:val="en-US"/>
        </w:rPr>
        <w:t>Daimler</w:t>
      </w:r>
      <w:r>
        <w:rPr>
          <w:rFonts w:cs="Comic Sans MS" w:ascii="Comic Sans MS" w:hAnsi="Comic Sans MS"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  <w:lang w:val="en-US"/>
        </w:rPr>
        <w:t>Chrysler</w:t>
      </w:r>
      <w:r>
        <w:rPr>
          <w:rFonts w:cs="Comic Sans MS" w:ascii="Comic Sans MS" w:hAnsi="Comic Sans MS"/>
          <w:sz w:val="20"/>
          <w:szCs w:val="20"/>
        </w:rPr>
        <w:t xml:space="preserve"> – большая тройка концернов (</w:t>
      </w:r>
      <w:r>
        <w:rPr>
          <w:rFonts w:cs="Comic Sans MS" w:ascii="Comic Sans MS" w:hAnsi="Comic Sans MS"/>
          <w:sz w:val="20"/>
          <w:szCs w:val="20"/>
          <w:lang w:val="en-US"/>
        </w:rPr>
        <w:t>Skoda</w: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  <w:lang w:val="en-US"/>
        </w:rPr>
        <w:t>Seat</w: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  <w:lang w:val="en-US"/>
        </w:rPr>
        <w:t>Mini</w: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  <w:lang w:val="en-US"/>
        </w:rPr>
        <w:t>Smart</w:t>
      </w:r>
      <w:r>
        <w:rPr>
          <w:rFonts w:cs="Comic Sans MS" w:ascii="Comic Sans MS" w:hAnsi="Comic Sans MS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изкая инфляция (1,3-1,7%)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лабые забастовочные движения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вершение налоговых реформ (в 2006 г.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  <w:u w:val="single"/>
        </w:rPr>
        <w:t>Налоговые реформы</w:t>
      </w:r>
      <w:r>
        <w:rPr>
          <w:rFonts w:cs="Comic Sans MS" w:ascii="Comic Sans MS" w:hAnsi="Comic Sans MS"/>
          <w:sz w:val="20"/>
          <w:szCs w:val="20"/>
        </w:rPr>
        <w:t>: их необходимость назрела к концу 90-х гг., когда стало ясно, что значительное превышение оттока капитала над его притоком обусловлено также неблагоприятной налоговой политикой в Германии, а именно: корпоративный налог более 50%, а самая высокая ставка подоходного налога = 55,9%. Хотя НДС = 16%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Мероприятия налоговой реформы:</w:t>
      </w:r>
    </w:p>
    <w:p>
      <w:pPr>
        <w:pStyle w:val="Normal"/>
        <w:numPr>
          <w:ilvl w:val="0"/>
          <w:numId w:val="4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нижение корпоративного налогообложения в течение ряда лет до 25%;</w:t>
      </w:r>
    </w:p>
    <w:p>
      <w:pPr>
        <w:pStyle w:val="Normal"/>
        <w:numPr>
          <w:ilvl w:val="0"/>
          <w:numId w:val="4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нижение подоходного налогообложения до 44,3% на очень высокие доходы и на низкий доход – с 25,9% до 15%. А необлагаемый налогом доход был увеличен с 6 322 евро в год до 7 664 евро в год. (во Франции – 1 217₤ минимальная заработная плата, но с нее тоже платится налог и остается меньше         1 тыс. ₤).</w:t>
      </w:r>
    </w:p>
    <w:p>
      <w:pPr>
        <w:pStyle w:val="Normal"/>
        <w:numPr>
          <w:ilvl w:val="0"/>
          <w:numId w:val="4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ыл реформирован закон, который когда-то давно был введен в Германии – это налог на продажу крупных пакетов акций (более 10%). Долгое время государство взимало почти ½ вырученной суммы от продажи. Значительное снижение налога должно сделать фондовый рынок Германии более подвижным.</w:t>
      </w:r>
    </w:p>
    <w:p>
      <w:pPr>
        <w:pStyle w:val="Normal"/>
        <w:numPr>
          <w:ilvl w:val="0"/>
          <w:numId w:val="46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еформировано налогообложение мелкого и среднего бизнеса. До реформы бизнес облагался дважды: по итогам года с юридического лица – предприятия (его прибыли), и после распределения дивидендов (с каждого дивиденда). Предложено несколько схем: по второй – снижение 2-го налога в 2 раза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Чтобы смягчить негативные последствия от реформ для государственного бюджета были предложены новые налоги либо мероприятия, повышающие доходы бюджета. Был введен так называемый экологический налог: увеличение акцизов на автомобильное топливо. Изменение предельной нормы амортизации на предприятиях, при которой общий объем прибыли, подвергаемой налогообложению, увеличивается (замедленная амортизация). Увеличение налога на бездетность (на 0,25%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4. Экономика Франции на современном этап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аселение – 59,4 млн. человек. Доля Франции в ВВП мира – 3,1% (в Германии – 4,3%; Великобритания – 3,1%; США – 20,9%; Япония – 6,9%; Италия – 2,9%). Доля в экспорте товаров и услуг в мире – 4,8% (Великобритания – 4,7%; Германия – 9,5%; Италия – 3,8%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роблемы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Довольно медленный экономический рост: в 2004 г. прирост ВВП – 2,4%; в 2005 г. по прогнозу – 2%; в 2006 г. по прогнозу - 2,2%. Это больше чем в Германии, Италии, но гораздо ниже, чем в Великобритании, США, Ирландии (</w:t>
      </w:r>
      <w:r>
        <w:rPr>
          <w:rFonts w:eastAsia="Symbol" w:cs="Symbol" w:ascii="Symbol" w:hAnsi="Symbol"/>
          <w:sz w:val="20"/>
          <w:szCs w:val="20"/>
        </w:rPr>
        <w:t></w:t>
      </w:r>
      <w:r>
        <w:rPr>
          <w:rFonts w:cs="Comic Sans MS" w:ascii="Comic Sans MS" w:hAnsi="Comic Sans MS"/>
          <w:sz w:val="20"/>
          <w:szCs w:val="20"/>
        </w:rPr>
        <w:t xml:space="preserve"> около 5%).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езработица: 1987-1996 гг. – среднегодовой показатель = 10,4%; 1997-2005 гг. – в среднем 9,7%; 2004 г. – 9.7%%; 2005 г. прогноз – 9,5% (по данным МВФ); в 2006 г. – 8,9% (</w:t>
      </w:r>
      <w:r>
        <w:rPr>
          <w:rFonts w:cs="Comic Sans MS" w:ascii="Comic Sans MS" w:hAnsi="Comic Sans MS"/>
          <w:sz w:val="20"/>
          <w:szCs w:val="20"/>
          <w:lang w:val="en-US"/>
        </w:rPr>
        <w:t>Microsoft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Economic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Outlook</w:t>
      </w:r>
      <w:r>
        <w:rPr>
          <w:rFonts w:cs="Comic Sans MS" w:ascii="Comic Sans MS" w:hAnsi="Comic Sans MS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Франция – одна из основателей ЕС (1957 г.) При ее активном участии запускались новые интеграционные проекты. Франция все время подчеркивает национальную идентичность и культурные корни и дорожит этим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На настоящий момент среди особенностей экономического развития можно выделить следующие:</w:t>
      </w:r>
    </w:p>
    <w:p>
      <w:pPr>
        <w:pStyle w:val="Normal"/>
        <w:numPr>
          <w:ilvl w:val="0"/>
          <w:numId w:val="5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резвычайно высокая занятость в государственном секторе – 24%. В большинстве европейских стран это 15% ± 2%.</w:t>
      </w:r>
    </w:p>
    <w:p>
      <w:pPr>
        <w:pStyle w:val="Normal"/>
        <w:numPr>
          <w:ilvl w:val="0"/>
          <w:numId w:val="5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чень высокий уровень государственных расходов ВВП – около 50%, скорее чуть выше. В большинстве европейских стран это 40-45%.</w:t>
      </w:r>
    </w:p>
    <w:p>
      <w:pPr>
        <w:pStyle w:val="Normal"/>
        <w:numPr>
          <w:ilvl w:val="0"/>
          <w:numId w:val="5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тапы и темпы приватизации. Так, в начале 80-х гг., когда в Великобритании и в США уже началась приватизация государственного имущества, во Франции в 1982 г. был проведен социалистический эксперимент, т.е. противоположные действия. Причина – субъективный подход тех, кто руководит страной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Заключался эксперимент в: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Широкомасштабной национализации: объекты инфраструктуры, банки, ФПГ, комбинаты и т.д.;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меньшении рабочей недели, увеличении продолжительности отпуска;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величении социальных выплат, льгот – вносятся поправки в законы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оследствия вылились в несбалансированность бюджета (большое превышение расходов над доходами). Через пару лет началось движение назад – снижение экономической эффективност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о Франции приватизация началась в 1985-86 гг.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/>
        </w:rPr>
        <w:t>I</w:t>
      </w:r>
      <w:r>
        <w:rPr>
          <w:rFonts w:cs="Comic Sans MS" w:ascii="Comic Sans MS" w:hAnsi="Comic Sans MS"/>
          <w:sz w:val="20"/>
          <w:szCs w:val="20"/>
        </w:rPr>
        <w:t xml:space="preserve"> этап – 1986-1988 гг. – были в спешке выданы какие-то ориентиры; была недооценк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/>
        </w:rPr>
        <w:t>II</w:t>
      </w:r>
      <w:r>
        <w:rPr>
          <w:rFonts w:cs="Comic Sans MS" w:ascii="Comic Sans MS" w:hAnsi="Comic Sans MS"/>
          <w:sz w:val="20"/>
          <w:szCs w:val="20"/>
        </w:rPr>
        <w:t xml:space="preserve"> этап – середина 90-х гг. – более продуман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1</w:t>
      </w:r>
      <w:r>
        <w:rPr>
          <w:rFonts w:cs="Comic Sans MS" w:ascii="Comic Sans MS" w:hAnsi="Comic Sans MS"/>
          <w:sz w:val="20"/>
          <w:szCs w:val="20"/>
          <w:lang w:val="en-US"/>
        </w:rPr>
        <w:t> </w:t>
      </w:r>
      <w:r>
        <w:rPr>
          <w:rFonts w:cs="Comic Sans MS" w:ascii="Comic Sans MS" w:hAnsi="Comic Sans MS"/>
          <w:sz w:val="20"/>
          <w:szCs w:val="20"/>
        </w:rPr>
        <w:t>431 часов в год работают во Франции (Германия - 1 446 часов; Норвегия – 1 337 часов; Великобритания – 1 673 часа; Швеция – 1 584 часа; Корея – 2 390 часов; Россия - 1 792 часа;         Польша – 1 956 часов; Чехия – 1 972 часа; Япония – 1801 часов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Французские компании, которые вошли в список </w:t>
      </w:r>
      <w:r>
        <w:rPr>
          <w:rFonts w:cs="Comic Sans MS" w:ascii="Comic Sans MS" w:hAnsi="Comic Sans MS"/>
          <w:sz w:val="20"/>
          <w:szCs w:val="20"/>
          <w:lang w:val="en-US"/>
        </w:rPr>
        <w:t>Fortune</w:t>
      </w:r>
      <w:r>
        <w:rPr>
          <w:rFonts w:cs="Comic Sans MS" w:ascii="Comic Sans MS" w:hAnsi="Comic Sans MS"/>
          <w:sz w:val="20"/>
          <w:szCs w:val="20"/>
        </w:rPr>
        <w:t xml:space="preserve"> по годовому обороту в 2005 г.      (всего 100):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2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Carrefour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1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Peugeo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45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BNP</w:t>
      </w:r>
      <w:r>
        <w:rPr>
          <w:rFonts w:cs="Comic Sans MS" w:ascii="Comic Sans MS" w:hAnsi="Comic Sans MS"/>
          <w:sz w:val="20"/>
          <w:szCs w:val="20"/>
        </w:rPr>
        <w:t xml:space="preserve"> – банк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0-ое место – Креди-агриколь – банк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3-ье место – Франс-телеком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64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Electricit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d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France</w:t>
      </w:r>
      <w:r>
        <w:rPr>
          <w:rFonts w:cs="Comic Sans MS" w:ascii="Comic Sans MS" w:hAnsi="Comic Sans MS"/>
          <w:sz w:val="20"/>
          <w:szCs w:val="20"/>
        </w:rPr>
        <w:t xml:space="preserve"> (электрическая компания)</w:t>
      </w:r>
    </w:p>
    <w:p>
      <w:pPr>
        <w:sectPr>
          <w:type w:val="continuous"/>
          <w:pgSz w:w="11906" w:h="16838"/>
          <w:pgMar w:left="851" w:right="850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2005 г. </w:t>
      </w:r>
      <w:r>
        <w:rPr>
          <w:rFonts w:cs="Comic Sans MS" w:ascii="Comic Sans MS" w:hAnsi="Comic Sans MS"/>
          <w:sz w:val="20"/>
          <w:szCs w:val="20"/>
          <w:lang w:val="en-US"/>
        </w:rPr>
        <w:t>Most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Admired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Companies</w:t>
      </w:r>
      <w:r>
        <w:rPr>
          <w:rFonts w:cs="Comic Sans MS" w:ascii="Comic Sans MS" w:hAnsi="Comic Sans MS"/>
          <w:sz w:val="20"/>
          <w:szCs w:val="20"/>
        </w:rPr>
        <w:t xml:space="preserve"> (всего 50): только 1 – на 33-ем месте </w:t>
      </w:r>
      <w:r>
        <w:rPr>
          <w:rFonts w:cs="Comic Sans MS" w:ascii="Comic Sans MS" w:hAnsi="Comic Sans MS"/>
          <w:sz w:val="20"/>
          <w:szCs w:val="20"/>
          <w:lang w:val="en-US"/>
        </w:rPr>
        <w:t>L’Oreal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ровал референдума по ратификации европейской конституции был 29 мая 2005 г. Отрицательное голосование на референдуме не было предрешено заранее. В анализе причин, которые привели к отрицательному исходу:</w:t>
      </w:r>
    </w:p>
    <w:p>
      <w:pPr>
        <w:pStyle w:val="Normal"/>
        <w:numPr>
          <w:ilvl w:val="0"/>
          <w:numId w:val="3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популярность французского правительства именно в этот момент;</w:t>
      </w:r>
    </w:p>
    <w:p>
      <w:pPr>
        <w:pStyle w:val="Normal"/>
        <w:numPr>
          <w:ilvl w:val="0"/>
          <w:numId w:val="3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скол внутри социалистической партии по этому вопросу;</w:t>
      </w:r>
    </w:p>
    <w:p>
      <w:pPr>
        <w:pStyle w:val="Normal"/>
        <w:numPr>
          <w:ilvl w:val="0"/>
          <w:numId w:val="3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день объявления референдума в феврале 2005 г. было объявлено: следующие расширения ЕС будут рассматриваться на референдумах (т.е. Турция не будет последней и будет точно принята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ричины голосования против: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то ухудшит безработицу во Франции – 46%;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Лучше ничего не менять – 40%;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то позволит Конституции быть переработанной – 35%;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онституция слишком либеральна с экономической точки зрения – 34%;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онституцию трудно понять – 34%;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то угрожает идентичности Франции – 19%;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з-за Турции – 18%;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литики, к которым я близок, призвали голосовать против – 12%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Голосовали также в зависимости от доходов: менее 1 000₤ в месяц – количество «за» = 40%, «против» - 60%; более 3 000₤ в месяц – количество «за» = 6%, «против» = 37%. Фермеры были наиболее негативно настроены: только 30% «за». Исполнители власти, менеджеры высшего и среднего звена, профессионалы высокого уровня: «за» - 65%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Если проанализировать причины погромов молодежи семей эмигрантов в ноябре 2005 г., то первое – сравнение: как живут эмигранты и их права во Франции с одной стороны и с другой – в США и Великобритании. Во Франции есть пособие </w:t>
      </w:r>
      <w:r>
        <w:rPr>
          <w:rFonts w:cs="Comic Sans MS" w:ascii="Comic Sans MS" w:hAnsi="Comic Sans MS"/>
          <w:sz w:val="20"/>
          <w:szCs w:val="20"/>
          <w:lang w:val="en-US"/>
        </w:rPr>
        <w:t>RMI</w:t>
      </w:r>
      <w:r>
        <w:rPr>
          <w:rFonts w:cs="Comic Sans MS" w:ascii="Comic Sans MS" w:hAnsi="Comic Sans MS"/>
          <w:sz w:val="20"/>
          <w:szCs w:val="20"/>
        </w:rPr>
        <w:t xml:space="preserve">, его получателей – 1,2 млн. человек + 4,8 млн. человек наделены прочими пособиями по безработице, инвалидности и т.д. </w:t>
      </w:r>
      <w:r>
        <w:rPr>
          <w:rFonts w:cs="Comic Sans MS" w:ascii="Comic Sans MS" w:hAnsi="Comic Sans MS"/>
          <w:sz w:val="20"/>
          <w:szCs w:val="20"/>
          <w:lang w:val="en-US"/>
        </w:rPr>
        <w:t>RMI</w:t>
      </w:r>
      <w:r>
        <w:rPr>
          <w:rFonts w:cs="Comic Sans MS" w:ascii="Comic Sans MS" w:hAnsi="Comic Sans MS"/>
          <w:sz w:val="20"/>
          <w:szCs w:val="20"/>
        </w:rPr>
        <w:t xml:space="preserve"> получаю «безнадежные» безработные – те, кто не работают более 2 лет. Число </w:t>
      </w:r>
      <w:r>
        <w:rPr>
          <w:rFonts w:cs="Comic Sans MS" w:ascii="Comic Sans MS" w:hAnsi="Comic Sans MS"/>
          <w:sz w:val="20"/>
          <w:szCs w:val="20"/>
          <w:lang w:val="en-US"/>
        </w:rPr>
        <w:t>RMI</w:t>
      </w:r>
      <w:r>
        <w:rPr>
          <w:rFonts w:cs="Comic Sans MS" w:ascii="Comic Sans MS" w:hAnsi="Comic Sans MS"/>
          <w:sz w:val="20"/>
          <w:szCs w:val="20"/>
        </w:rPr>
        <w:t>-пенсионеров за последние 15 лет во Франции увеличилось более, чем втрое, причем больше 80% - эмигранты в 1-ом или 2-ом поколени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оциальная защита во Франции устроена так, что если в семье много детей, то человеку невыгодно искать низкоквалифицированную работу, т.к. тогда он лишается очень многих льгот (квартирные, по медицинскому обслуживанию, на бесплатное питание и прочие). В итоге, работая, можно получить меньше. В США и Великобритании, наоборот, вышеперечисленные льготы предназначены для коренных жителей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Пособие по безработице в США гораздо меньше, чем во Франции и не более 55% от заработной платы, а во Франции может составлять 75%. Аналога </w:t>
      </w:r>
      <w:r>
        <w:rPr>
          <w:rFonts w:cs="Comic Sans MS" w:ascii="Comic Sans MS" w:hAnsi="Comic Sans MS"/>
          <w:sz w:val="20"/>
          <w:szCs w:val="20"/>
          <w:lang w:val="en-US"/>
        </w:rPr>
        <w:t>RMI</w:t>
      </w:r>
      <w:r>
        <w:rPr>
          <w:rFonts w:cs="Comic Sans MS" w:ascii="Comic Sans MS" w:hAnsi="Comic Sans MS"/>
          <w:sz w:val="20"/>
          <w:szCs w:val="20"/>
        </w:rPr>
        <w:t xml:space="preserve"> для мигрантов в США нет вообще. В США мигрант и обладатель временного вида на жительство довольно быстро, в случае отсутствия работы, может стать кандидатом на депортацию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опрос 5. Экономика Великобритании на современном этап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Доля в мировом ВВП как во Франции – 3,1%. Доля в мировом экспорте товаров/услуг – 4,7% (доля Италии – 3,8%). Рост ВВП в 2004 г. – 3,1% (лучше, чем в среднем по еврозоне – 2%); прогноз – 2,6% на 2005-2006 гг. Безработица – 4,8% (2004 г.); прогноз на 2005-2006 гг. – 4,7% (1987-1996 гг. среднегодовой показатель – 8,5%; 1997-2005 гг. – 5,4%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Хотя показатель ВВП на душу населения не очень значительно отличается от Франции/Германии, тем не менее, многие экономические и финансовые показатели в Великобритании намного лучше. Великобритания и все время, и сейчас несколько дистанцировалась от европейских интеграционных процессов. В частности, это выразилось и в более позднем вступлении в 1973 г. (Великобритания, Дания, Ирландия) и также, пока что, невхождением в зону евро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Великобритания – это единственная крупная европейская страна, для которой США является главным экспортером и импортером (15,5% от общего рынка экспорта Великобритании; 13,3% импорта). Более благоприятный инвестиционный климат и налоговый климат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По данным мирового банка рейтинг «</w:t>
      </w:r>
      <w:r>
        <w:rPr>
          <w:rFonts w:cs="Comic Sans MS" w:ascii="Comic Sans MS" w:hAnsi="Comic Sans MS"/>
          <w:sz w:val="20"/>
          <w:szCs w:val="20"/>
          <w:lang w:val="en-US"/>
        </w:rPr>
        <w:t>Doing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Business</w:t>
      </w:r>
      <w:r>
        <w:rPr>
          <w:rFonts w:cs="Comic Sans MS" w:ascii="Comic Sans MS" w:hAnsi="Comic Sans MS"/>
          <w:sz w:val="20"/>
          <w:szCs w:val="20"/>
        </w:rPr>
        <w:t>» в Великобритании занимает одно из ведущих мест в мире (насколько сложно начать дело, сколько времени займет, этапы, насколько долго лицензирование, наем/увольнение работников, регистрация прав собственности, получение кредита, защита прав инвесторов, закрытие бизнеса и т.д.). По рейтингу: Новая Зеландия, Сингапур, США, Германия – 15-ое место; Франция – 44-ое; Италия – 70-ое; Россия – 79-о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алог на прибыль – в большинстве случаев 30%, гораздо ниже для малых предприятий, у них большое количество льгот. Подоходный налог – 10%, 22%, 40%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Крупные монополистические компании (по </w:t>
      </w:r>
      <w:r>
        <w:rPr>
          <w:rFonts w:cs="Comic Sans MS" w:ascii="Comic Sans MS" w:hAnsi="Comic Sans MS"/>
          <w:sz w:val="20"/>
          <w:szCs w:val="20"/>
          <w:lang w:val="en-US"/>
        </w:rPr>
        <w:t>Fortune</w:t>
      </w:r>
      <w:r>
        <w:rPr>
          <w:rFonts w:cs="Comic Sans MS" w:ascii="Comic Sans MS" w:hAnsi="Comic Sans MS"/>
          <w:sz w:val="20"/>
          <w:szCs w:val="20"/>
        </w:rPr>
        <w:t xml:space="preserve">, годовой оборот): 2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BP</w:t>
      </w:r>
      <w:r>
        <w:rPr>
          <w:rFonts w:cs="Comic Sans MS" w:ascii="Comic Sans MS" w:hAnsi="Comic Sans MS"/>
          <w:sz w:val="20"/>
          <w:szCs w:val="20"/>
        </w:rPr>
        <w:t xml:space="preserve">, 36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HSBC</w:t>
      </w:r>
      <w:r>
        <w:rPr>
          <w:rFonts w:cs="Comic Sans MS" w:ascii="Comic Sans MS" w:hAnsi="Comic Sans MS"/>
          <w:sz w:val="20"/>
          <w:szCs w:val="20"/>
        </w:rPr>
        <w:t xml:space="preserve">, 53-ь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Vodafone</w:t>
      </w:r>
      <w:r>
        <w:rPr>
          <w:rFonts w:cs="Comic Sans MS" w:ascii="Comic Sans MS" w:hAnsi="Comic Sans MS"/>
          <w:sz w:val="20"/>
          <w:szCs w:val="20"/>
        </w:rPr>
        <w:t xml:space="preserve">, 54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Tesco</w:t>
      </w:r>
      <w:r>
        <w:rPr>
          <w:rFonts w:cs="Comic Sans MS" w:ascii="Comic Sans MS" w:hAnsi="Comic Sans MS"/>
          <w:sz w:val="20"/>
          <w:szCs w:val="20"/>
        </w:rPr>
        <w:t xml:space="preserve">, 58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Royal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Bank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of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Scotland</w:t>
      </w:r>
      <w:r>
        <w:rPr>
          <w:rFonts w:cs="Comic Sans MS" w:ascii="Comic Sans MS" w:hAnsi="Comic Sans MS"/>
          <w:sz w:val="20"/>
          <w:szCs w:val="20"/>
        </w:rPr>
        <w:t xml:space="preserve">. В рейтинге </w:t>
      </w:r>
      <w:r>
        <w:rPr>
          <w:rFonts w:cs="Comic Sans MS" w:ascii="Comic Sans MS" w:hAnsi="Comic Sans MS"/>
          <w:sz w:val="20"/>
          <w:szCs w:val="20"/>
          <w:lang w:val="en-US"/>
        </w:rPr>
        <w:t>Most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Admired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Companies</w:t>
      </w:r>
      <w:r>
        <w:rPr>
          <w:rFonts w:cs="Comic Sans MS" w:ascii="Comic Sans MS" w:hAnsi="Comic Sans MS"/>
          <w:sz w:val="20"/>
          <w:szCs w:val="20"/>
        </w:rPr>
        <w:t xml:space="preserve">: 22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BP</w:t>
      </w:r>
      <w:r>
        <w:rPr>
          <w:rFonts w:cs="Comic Sans MS" w:ascii="Comic Sans MS" w:hAnsi="Comic Sans MS"/>
          <w:sz w:val="20"/>
          <w:szCs w:val="20"/>
        </w:rPr>
        <w:t xml:space="preserve">; 40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HSBC</w:t>
      </w:r>
      <w:r>
        <w:rPr>
          <w:rFonts w:cs="Comic Sans MS" w:ascii="Comic Sans MS" w:hAnsi="Comic Sans MS"/>
          <w:sz w:val="20"/>
          <w:szCs w:val="20"/>
        </w:rPr>
        <w:t xml:space="preserve">; 44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Royal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Bank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of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Scotland</w:t>
      </w:r>
      <w:r>
        <w:rPr>
          <w:rFonts w:cs="Comic Sans MS" w:ascii="Comic Sans MS" w:hAnsi="Comic Sans MS"/>
          <w:sz w:val="20"/>
          <w:szCs w:val="20"/>
        </w:rPr>
        <w:t xml:space="preserve">; 45-ое место – </w:t>
      </w:r>
      <w:r>
        <w:rPr>
          <w:rFonts w:cs="Comic Sans MS" w:ascii="Comic Sans MS" w:hAnsi="Comic Sans MS"/>
          <w:sz w:val="20"/>
          <w:szCs w:val="20"/>
          <w:lang w:val="en-US"/>
        </w:rPr>
        <w:t>Tesco</w:t>
      </w:r>
      <w:r>
        <w:rPr>
          <w:rFonts w:cs="Comic Sans MS" w:ascii="Comic Sans MS" w:hAnsi="Comic Sans MS"/>
          <w:sz w:val="20"/>
          <w:szCs w:val="20"/>
        </w:rPr>
        <w:t>.</w:t>
      </w:r>
      <w:bookmarkStart w:id="0" w:name="_PictureBullets"/>
      <w:bookmarkEnd w:id="0"/>
    </w:p>
    <w:sectPr>
      <w:type w:val="continuous"/>
      <w:pgSz w:w="11906" w:h="16838"/>
      <w:pgMar w:left="851" w:right="850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bullet"/>
      <w:lvlText w:val="○"/>
      <w:lvlJc w:val="left"/>
      <w:pPr>
        <w:tabs>
          <w:tab w:val="num" w:pos="566"/>
        </w:tabs>
        <w:ind w:left="566" w:hanging="283"/>
      </w:pPr>
      <w:rPr>
        <w:rFonts w:ascii="Book Antiqua" w:hAnsi="Book Antiqua" w:cs="Book Antiqua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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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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000000"/>
      </w:rPr>
    </w:lvl>
  </w:abstractNum>
  <w:abstractNum w:abstractNumId="18">
    <w:lvl w:ilvl="0">
      <w:numFmt w:val="bullet"/>
      <w:lvlText w:val="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color w:val="000000"/>
      </w:rPr>
    </w:lvl>
  </w:abstractNum>
  <w:abstractNum w:abstractNumId="19">
    <w:lvl w:ilvl="0">
      <w:start w:val="1"/>
      <w:numFmt w:val="bullet"/>
      <w:lvlText w:val="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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bullet"/>
      <w:lvlText w:val="○"/>
      <w:lvlJc w:val="left"/>
      <w:pPr>
        <w:tabs>
          <w:tab w:val="num" w:pos="283"/>
        </w:tabs>
        <w:ind w:left="283" w:hanging="283"/>
      </w:pPr>
      <w:rPr>
        <w:rFonts w:ascii="Book Antiqua" w:hAnsi="Book Antiqua" w:cs="Book Antiqua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536"/>
        </w:tabs>
        <w:ind w:left="15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56"/>
        </w:tabs>
        <w:ind w:left="22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76"/>
        </w:tabs>
        <w:ind w:left="29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96"/>
        </w:tabs>
        <w:ind w:left="36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16"/>
        </w:tabs>
        <w:ind w:left="44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36"/>
        </w:tabs>
        <w:ind w:left="51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56"/>
        </w:tabs>
        <w:ind w:left="5856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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"/>
      <w:lvlJc w:val="left"/>
      <w:pPr>
        <w:tabs>
          <w:tab w:val="num" w:pos="568"/>
        </w:tabs>
        <w:ind w:left="568" w:hanging="284"/>
      </w:pPr>
      <w:rPr>
        <w:rFonts w:ascii="Wingdings" w:hAnsi="Wingdings" w:cs="Wingdings" w:hint="default"/>
        <w:color w:val="000000"/>
      </w:rPr>
    </w:lvl>
  </w:abstractNum>
  <w:abstractNum w:abstractNumId="31">
    <w:lvl w:ilvl="0">
      <w:start w:val="1"/>
      <w:numFmt w:val="bullet"/>
      <w:lvlText w:val="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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○"/>
      <w:lvlJc w:val="left"/>
      <w:pPr>
        <w:tabs>
          <w:tab w:val="num" w:pos="283"/>
        </w:tabs>
        <w:ind w:left="283" w:hanging="283"/>
      </w:pPr>
      <w:rPr>
        <w:rFonts w:ascii="Book Antiqua" w:hAnsi="Book Antiqua" w:cs="Book Antiqua" w:hint="default"/>
        <w:color w:val="000000"/>
      </w:rPr>
    </w:lvl>
  </w:abstractNum>
  <w:abstractNum w:abstractNumId="35">
    <w:lvl w:ilvl="0">
      <w:start w:val="1"/>
      <w:numFmt w:val="bullet"/>
      <w:lvlText w:val="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536"/>
        </w:tabs>
        <w:ind w:left="15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56"/>
        </w:tabs>
        <w:ind w:left="22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76"/>
        </w:tabs>
        <w:ind w:left="29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96"/>
        </w:tabs>
        <w:ind w:left="36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16"/>
        </w:tabs>
        <w:ind w:left="44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36"/>
        </w:tabs>
        <w:ind w:left="51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56"/>
        </w:tabs>
        <w:ind w:left="5856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000000"/>
      </w:rPr>
    </w:lvl>
  </w:abstractNum>
  <w:abstractNum w:abstractNumId="43">
    <w:lvl w:ilvl="0">
      <w:start w:val="1"/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"/>
      <w:lvlJc w:val="left"/>
      <w:pPr>
        <w:tabs>
          <w:tab w:val="num" w:pos="568"/>
        </w:tabs>
        <w:ind w:left="568" w:hanging="284"/>
      </w:pPr>
      <w:rPr>
        <w:rFonts w:ascii="Wingdings" w:hAnsi="Wingdings" w:cs="Wingdings" w:hint="default"/>
        <w:color w:val="000000"/>
      </w:rPr>
    </w:lvl>
  </w:abstractNum>
  <w:abstractNum w:abstractNumId="45">
    <w:lvl w:ilvl="0">
      <w:start w:val="1"/>
      <w:numFmt w:val="bullet"/>
      <w:lvlText w:val="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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49">
    <w:lvl w:ilvl="0">
      <w:start w:val="1"/>
      <w:numFmt w:val="bullet"/>
      <w:lvlText w:val="○"/>
      <w:lvlJc w:val="left"/>
      <w:pPr>
        <w:tabs>
          <w:tab w:val="num" w:pos="623"/>
        </w:tabs>
        <w:ind w:left="623" w:hanging="283"/>
      </w:pPr>
      <w:rPr>
        <w:rFonts w:ascii="Book Antiqua" w:hAnsi="Book Antiqua" w:cs="Book Antiqua" w:hint="default"/>
        <w:color w:val="00000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bullet"/>
      <w:lvlText w:val="○"/>
      <w:lvlJc w:val="left"/>
      <w:pPr>
        <w:tabs>
          <w:tab w:val="num" w:pos="283"/>
        </w:tabs>
        <w:ind w:left="283" w:hanging="283"/>
      </w:pPr>
      <w:rPr>
        <w:rFonts w:ascii="Book Antiqua" w:hAnsi="Book Antiqua" w:cs="Book Antiqua" w:hint="default"/>
        <w:color w:val="000000"/>
      </w:rPr>
    </w:lvl>
  </w:abstractNum>
  <w:abstractNum w:abstractNumId="52">
    <w:lvl w:ilvl="0">
      <w:start w:val="1"/>
      <w:numFmt w:val="bullet"/>
      <w:lvlText w:val="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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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cs="Book Antiqua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eastAsia="Times New Roman" w:cs="Arial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Book Antiqua" w:hAnsi="Book Antiqua" w:cs="Book Antiqua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Symbol"/>
      <w:color w:val="000000"/>
    </w:rPr>
  </w:style>
  <w:style w:type="character" w:styleId="WW8Num42z1">
    <w:name w:val="WW8Num42z1"/>
    <w:qFormat/>
    <w:rPr>
      <w:rFonts w:ascii="Book Antiqua" w:hAnsi="Book Antiqua" w:cs="Book Antiqua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Book Antiqua" w:hAnsi="Book Antiqua" w:cs="Book Antiqua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Wingdings" w:hAnsi="Wingdings" w:cs="Wingdings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Book Antiqua" w:hAnsi="Book Antiqua" w:cs="Book Antiqua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Wingdings" w:hAnsi="Wingdings" w:cs="Wingdings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50:00Z</dcterms:created>
  <dc:creator>Светлана</dc:creator>
  <dc:description/>
  <cp:keywords/>
  <dc:language>en-US</dc:language>
  <cp:lastModifiedBy>User</cp:lastModifiedBy>
  <cp:lastPrinted>2006-05-20T18:45:00Z</cp:lastPrinted>
  <dcterms:modified xsi:type="dcterms:W3CDTF">2006-05-20T14:46:00Z</dcterms:modified>
  <cp:revision>252</cp:revision>
  <dc:subject/>
  <dc:title/>
</cp:coreProperties>
</file>