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Ф</w:t>
      </w:r>
    </w:p>
    <w:p>
      <w:pPr>
        <w:pStyle w:val="Normal"/>
        <w:jc w:val="center"/>
        <w:rPr>
          <w:sz w:val="28"/>
          <w:szCs w:val="28"/>
        </w:rPr>
      </w:pPr>
      <w:r>
        <w:rPr>
          <w:sz w:val="28"/>
          <w:szCs w:val="28"/>
        </w:rPr>
        <w:t xml:space="preserve">Елецкий государственный университет имени И.А.Бунина </w:t>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10795</wp:posOffset>
                </wp:positionV>
                <wp:extent cx="6057900" cy="635"/>
                <wp:effectExtent l="635" t="31750" r="635" b="31750"/>
                <wp:wrapNone/>
                <wp:docPr id="1" name=""/>
                <a:graphic xmlns:a="http://schemas.openxmlformats.org/drawingml/2006/main">
                  <a:graphicData uri="http://schemas.microsoft.com/office/word/2010/wordprocessingShape">
                    <wps:wsp>
                      <wps:cNvSpPr/>
                      <wps:spPr>
                        <a:xfrm>
                          <a:off x="0" y="0"/>
                          <a:ext cx="6058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5pt,0.85pt" to="479.45pt,0.85pt" stroked="t" o:allowincell="f" style="position:absolute">
                <v:stroke color="black" weight="63360" joinstyle="miter" endcap="flat"/>
                <v:fill o:detectmouseclick="t" on="false"/>
                <w10:wrap type="none"/>
              </v:line>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40"/>
          <w:szCs w:val="40"/>
        </w:rPr>
      </w:pPr>
      <w:r>
        <w:rPr>
          <w:b/>
          <w:sz w:val="40"/>
          <w:szCs w:val="40"/>
        </w:rPr>
        <w:t>Курсовая работа</w:t>
      </w:r>
    </w:p>
    <w:p>
      <w:pPr>
        <w:pStyle w:val="Normal"/>
        <w:jc w:val="center"/>
        <w:rPr>
          <w:b/>
          <w:b/>
          <w:sz w:val="32"/>
          <w:szCs w:val="32"/>
        </w:rPr>
      </w:pPr>
      <w:r>
        <w:rPr>
          <w:b/>
          <w:sz w:val="32"/>
          <w:szCs w:val="32"/>
        </w:rPr>
        <w:t>на тему: Социально – экономическое и политическое развитие</w:t>
      </w:r>
    </w:p>
    <w:p>
      <w:pPr>
        <w:pStyle w:val="Normal"/>
        <w:rPr>
          <w:b/>
          <w:b/>
          <w:sz w:val="28"/>
          <w:szCs w:val="28"/>
        </w:rPr>
      </w:pPr>
      <w:r>
        <w:rPr>
          <w:b/>
          <w:sz w:val="32"/>
          <w:szCs w:val="32"/>
        </w:rPr>
        <w:t xml:space="preserve">                    </w:t>
      </w:r>
      <w:r>
        <w:rPr>
          <w:b/>
          <w:sz w:val="32"/>
          <w:szCs w:val="32"/>
        </w:rPr>
        <w:t>России в постсоветский период.</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tabs>
          <w:tab w:val="clear" w:pos="708"/>
          <w:tab w:val="left" w:pos="3450" w:leader="none"/>
        </w:tabs>
        <w:jc w:val="right"/>
        <w:rPr>
          <w:b/>
          <w:b/>
          <w:sz w:val="32"/>
          <w:szCs w:val="32"/>
        </w:rPr>
      </w:pPr>
      <w:r>
        <w:rPr>
          <w:b/>
          <w:sz w:val="32"/>
          <w:szCs w:val="32"/>
        </w:rPr>
        <w:tab/>
        <w:t xml:space="preserve">Выполнил: студент 3 курса исторического </w:t>
      </w:r>
    </w:p>
    <w:p>
      <w:pPr>
        <w:pStyle w:val="Normal"/>
        <w:jc w:val="center"/>
        <w:rPr>
          <w:b/>
          <w:b/>
          <w:sz w:val="32"/>
          <w:szCs w:val="32"/>
        </w:rPr>
      </w:pPr>
      <w:r>
        <w:rPr>
          <w:b/>
          <w:sz w:val="32"/>
          <w:szCs w:val="32"/>
        </w:rPr>
        <w:t xml:space="preserve">                                                              </w:t>
      </w:r>
      <w:r>
        <w:rPr>
          <w:b/>
          <w:sz w:val="32"/>
          <w:szCs w:val="32"/>
        </w:rPr>
        <w:t>факультета ОЗО Макаров Д.</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Научный руководитель: Дворников В.В.</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28"/>
          <w:szCs w:val="28"/>
        </w:rPr>
      </w:pPr>
      <w:r>
        <w:rPr>
          <w:b/>
          <w:sz w:val="28"/>
          <w:szCs w:val="28"/>
        </w:rPr>
        <w:t>Елец  2002</w:t>
      </w:r>
    </w:p>
    <w:p>
      <w:pPr>
        <w:pStyle w:val="Normal"/>
        <w:jc w:val="center"/>
        <w:rPr>
          <w:b/>
          <w:b/>
          <w:sz w:val="32"/>
          <w:szCs w:val="32"/>
        </w:rPr>
      </w:pPr>
      <w:r>
        <w:rPr>
          <w:b/>
          <w:sz w:val="32"/>
          <w:szCs w:val="32"/>
        </w:rPr>
        <w:t>План.</w:t>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044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81pt,16.1pt" stroked="t" o:allowincell="f" style="position:absolute">
                <v:stroke color="black" weight="9360" joinstyle="miter" endcap="flat"/>
                <v:fill o:detectmouseclick="t" on="false"/>
                <w10:wrap type="none"/>
              </v:line>
            </w:pict>
          </mc:Fallback>
        </mc:AlternateContent>
      </w:r>
      <w:r>
        <w:rPr>
          <w:sz w:val="28"/>
          <w:szCs w:val="28"/>
        </w:rPr>
        <w:t xml:space="preserve">Введение </w:t>
      </w:r>
      <w:r>
        <w:rPr>
          <w:sz w:val="28"/>
          <w:szCs w:val="28"/>
          <w:u w:val="single"/>
        </w:rPr>
        <w:t xml:space="preserve">                                                                                                            </w:t>
      </w:r>
      <w:r>
        <w:rPr>
          <w:sz w:val="28"/>
          <w:szCs w:val="28"/>
        </w:rPr>
        <w:t xml:space="preserve">    3    </w:t>
      </w:r>
    </w:p>
    <w:p>
      <w:pPr>
        <w:pStyle w:val="Normal"/>
        <w:rPr>
          <w:sz w:val="28"/>
          <w:szCs w:val="28"/>
        </w:rPr>
      </w:pPr>
      <w:r>
        <w:rPr>
          <w:sz w:val="28"/>
          <w:szCs w:val="28"/>
        </w:rPr>
      </w:r>
    </w:p>
    <w:p>
      <w:pPr>
        <w:pStyle w:val="Normal"/>
        <w:spacing w:lineRule="auto" w:line="360"/>
        <w:jc w:val="center"/>
        <w:rPr/>
      </w:pPr>
      <w:r>
        <w:rPr>
          <w:sz w:val="32"/>
          <w:szCs w:val="32"/>
          <w:lang w:val="en-US"/>
        </w:rPr>
        <w:t>I</w:t>
      </w:r>
      <w:r>
        <w:rPr>
          <w:sz w:val="32"/>
          <w:szCs w:val="32"/>
        </w:rPr>
        <w:t xml:space="preserve"> Государственно – политическое развитие.</w:t>
      </w:r>
    </w:p>
    <w:p>
      <w:pPr>
        <w:pStyle w:val="Normal"/>
        <w:spacing w:lineRule="auto" w:line="360"/>
        <w:ind w:right="-366" w:hanging="0"/>
        <w:rPr/>
      </w:pPr>
      <w:r>
        <w:rPr>
          <w:rFonts w:eastAsia="MS Mincho;ＭＳ 明朝"/>
          <w:sz w:val="28"/>
          <w:szCs w:val="28"/>
        </w:rPr>
        <w:t xml:space="preserve">1. Верховный Совет Российской Федерации  1991-1993 гг. </w:t>
      </w:r>
      <w:r>
        <w:rPr>
          <w:rFonts w:eastAsia="MS Mincho;ＭＳ 明朝"/>
          <w:sz w:val="28"/>
          <w:szCs w:val="28"/>
          <w:u w:val="single"/>
        </w:rPr>
        <w:t xml:space="preserve">                            </w:t>
      </w:r>
      <w:r>
        <w:rPr>
          <w:rFonts w:eastAsia="MS Mincho;ＭＳ 明朝"/>
          <w:sz w:val="28"/>
          <w:szCs w:val="28"/>
        </w:rPr>
        <w:t xml:space="preserve"> 7</w:t>
      </w:r>
    </w:p>
    <w:p>
      <w:pPr>
        <w:pStyle w:val="Normal"/>
        <w:ind w:right="-366" w:hanging="0"/>
        <w:rPr>
          <w:rFonts w:eastAsia="MS Mincho;ＭＳ 明朝"/>
          <w:sz w:val="28"/>
          <w:szCs w:val="28"/>
        </w:rPr>
      </w:pPr>
      <w:r>
        <w:rPr>
          <w:rFonts w:eastAsia="MS Mincho;ＭＳ 明朝"/>
          <w:sz w:val="28"/>
          <w:szCs w:val="28"/>
        </w:rPr>
        <w:t xml:space="preserve">2. «Октябрьское»    противостояние   и                                                               </w:t>
      </w:r>
    </w:p>
    <w:p>
      <w:pPr>
        <w:pStyle w:val="Normal"/>
        <w:spacing w:lineRule="auto" w:line="360"/>
        <w:ind w:right="-366" w:hanging="0"/>
        <w:rPr/>
      </w:pPr>
      <w:r>
        <w:rPr>
          <w:rFonts w:eastAsia="Times New Roman"/>
          <w:sz w:val="28"/>
          <w:szCs w:val="28"/>
        </w:rPr>
        <w:t xml:space="preserve">     </w:t>
      </w:r>
      <w:r>
        <w:rPr>
          <w:rFonts w:eastAsia="MS Mincho;ＭＳ 明朝"/>
          <w:sz w:val="28"/>
          <w:szCs w:val="28"/>
        </w:rPr>
        <w:t xml:space="preserve">выборы   в   Государственную  Думу. </w:t>
      </w:r>
      <w:r>
        <w:rPr>
          <w:rFonts w:eastAsia="MS Mincho;ＭＳ 明朝"/>
          <w:sz w:val="28"/>
          <w:szCs w:val="28"/>
          <w:u w:val="single"/>
        </w:rPr>
        <w:t xml:space="preserve">                                                           </w:t>
      </w:r>
      <w:r>
        <w:rPr>
          <w:rFonts w:eastAsia="MS Mincho;ＭＳ 明朝"/>
          <w:sz w:val="28"/>
          <w:szCs w:val="28"/>
        </w:rPr>
        <w:t xml:space="preserve"> 11       3. Президентская Россия. </w:t>
      </w:r>
      <w:r>
        <w:rPr>
          <w:rFonts w:eastAsia="MS Mincho;ＭＳ 明朝"/>
          <w:sz w:val="28"/>
          <w:szCs w:val="28"/>
          <w:u w:val="single"/>
        </w:rPr>
        <w:t xml:space="preserve">                                                                                     </w:t>
      </w:r>
      <w:r>
        <w:rPr>
          <w:rFonts w:eastAsia="MS Mincho;ＭＳ 明朝"/>
          <w:sz w:val="28"/>
          <w:szCs w:val="28"/>
        </w:rPr>
        <w:t xml:space="preserve"> 13</w:t>
      </w:r>
    </w:p>
    <w:p>
      <w:pPr>
        <w:pStyle w:val="Normal"/>
        <w:spacing w:lineRule="auto" w:line="360"/>
        <w:ind w:right="-3960" w:hanging="0"/>
        <w:jc w:val="both"/>
        <w:rPr/>
      </w:pPr>
      <w:r>
        <w:rPr>
          <w:sz w:val="28"/>
          <w:szCs w:val="28"/>
        </w:rPr>
        <w:t xml:space="preserve">4. В.В.Путин – преемник  Б.Н.Ельцина. </w:t>
      </w:r>
      <w:r>
        <w:rPr>
          <w:sz w:val="28"/>
          <w:szCs w:val="28"/>
          <w:u w:val="single"/>
        </w:rPr>
        <w:t xml:space="preserve">                                                             </w:t>
      </w:r>
      <w:r>
        <w:rPr>
          <w:sz w:val="28"/>
          <w:szCs w:val="28"/>
        </w:rPr>
        <w:t xml:space="preserve"> 23</w:t>
      </w:r>
    </w:p>
    <w:p>
      <w:pPr>
        <w:pStyle w:val="Normal"/>
        <w:jc w:val="both"/>
        <w:rPr>
          <w:sz w:val="32"/>
          <w:szCs w:val="32"/>
        </w:rPr>
      </w:pPr>
      <w:r>
        <w:rPr>
          <w:sz w:val="32"/>
          <w:szCs w:val="32"/>
        </w:rPr>
      </w:r>
    </w:p>
    <w:p>
      <w:pPr>
        <w:pStyle w:val="Normal"/>
        <w:spacing w:lineRule="auto" w:line="360"/>
        <w:jc w:val="center"/>
        <w:rPr/>
      </w:pPr>
      <w:r>
        <w:rPr>
          <w:sz w:val="32"/>
          <w:szCs w:val="32"/>
          <w:lang w:val="en-US"/>
        </w:rPr>
        <w:t>II</w:t>
      </w:r>
      <w:r>
        <w:rPr>
          <w:sz w:val="32"/>
          <w:szCs w:val="32"/>
        </w:rPr>
        <w:t xml:space="preserve"> Социально-экономические преобразования.</w:t>
      </w:r>
    </w:p>
    <w:p>
      <w:pPr>
        <w:pStyle w:val="Normal"/>
        <w:spacing w:lineRule="auto" w:line="360"/>
        <w:jc w:val="both"/>
        <w:rPr/>
      </w:pPr>
      <w:r>
        <w:rPr>
          <w:sz w:val="28"/>
          <w:szCs w:val="28"/>
        </w:rPr>
        <w:t xml:space="preserve">1. «Шокотерапия» и приватизация 1992 – 1993 гг. </w:t>
      </w:r>
      <w:r>
        <w:rPr>
          <w:sz w:val="28"/>
          <w:szCs w:val="28"/>
          <w:u w:val="single"/>
        </w:rPr>
        <w:t xml:space="preserve">                                            </w:t>
      </w:r>
      <w:r>
        <w:rPr>
          <w:sz w:val="28"/>
          <w:szCs w:val="28"/>
        </w:rPr>
        <w:t xml:space="preserve"> 27</w:t>
      </w:r>
    </w:p>
    <w:p>
      <w:pPr>
        <w:pStyle w:val="Normal"/>
        <w:rPr/>
      </w:pPr>
      <w:r>
        <w:rPr>
          <w:sz w:val="28"/>
          <w:szCs w:val="28"/>
        </w:rPr>
        <w:t xml:space="preserve">2. Социально – экономические последствия «шокотерапии». </w:t>
      </w:r>
      <w:r>
        <w:rPr>
          <w:sz w:val="28"/>
          <w:szCs w:val="28"/>
          <w:u w:val="single"/>
        </w:rPr>
        <w:t xml:space="preserve">                          </w:t>
      </w:r>
      <w:r>
        <w:rPr>
          <w:sz w:val="28"/>
          <w:szCs w:val="28"/>
        </w:rPr>
        <w:t xml:space="preserve"> 30</w:t>
      </w:r>
    </w:p>
    <w:p>
      <w:pPr>
        <w:pStyle w:val="Normal"/>
        <w:spacing w:lineRule="auto" w:line="360"/>
        <w:rPr>
          <w:b/>
          <w:b/>
          <w:sz w:val="28"/>
          <w:szCs w:val="28"/>
        </w:rPr>
      </w:pPr>
      <w:r>
        <w:rPr>
          <w:b/>
          <w:sz w:val="28"/>
          <w:szCs w:val="28"/>
        </w:rPr>
      </w:r>
    </w:p>
    <w:p>
      <w:pPr>
        <w:pStyle w:val="Normal"/>
        <w:tabs>
          <w:tab w:val="clear" w:pos="708"/>
          <w:tab w:val="right" w:pos="9638" w:leader="none"/>
        </w:tabs>
        <w:spacing w:lineRule="auto" w:line="360"/>
        <w:jc w:val="center"/>
        <w:rPr>
          <w:sz w:val="32"/>
          <w:szCs w:val="32"/>
        </w:rPr>
      </w:pPr>
      <w:r>
        <w:rPr>
          <w:sz w:val="32"/>
          <w:szCs w:val="32"/>
          <w:lang w:val="en-US"/>
        </w:rPr>
        <w:t>I</w:t>
      </w:r>
      <w:r>
        <w:rPr>
          <w:sz w:val="32"/>
          <w:szCs w:val="32"/>
        </w:rPr>
        <w:t>II Чеченский кризис</w:t>
      </w:r>
      <w:r>
        <w:rPr>
          <w:sz w:val="32"/>
          <w:szCs w:val="32"/>
          <w:lang w:val="en-US"/>
        </w:rPr>
        <w:t>.</w:t>
      </w:r>
    </w:p>
    <w:p>
      <w:pPr>
        <w:pStyle w:val="Normal"/>
        <w:spacing w:lineRule="auto" w:line="360"/>
        <w:rPr/>
      </w:pPr>
      <w:r>
        <w:rPr>
          <w:sz w:val="28"/>
          <w:szCs w:val="28"/>
        </w:rPr>
        <w:t xml:space="preserve">1. Первая чеченская война. </w:t>
      </w:r>
      <w:r>
        <w:rPr>
          <w:sz w:val="28"/>
          <w:szCs w:val="28"/>
          <w:u w:val="single"/>
        </w:rPr>
        <w:t xml:space="preserve">                                                                                 </w:t>
      </w:r>
      <w:r>
        <w:rPr>
          <w:sz w:val="28"/>
          <w:szCs w:val="28"/>
        </w:rPr>
        <w:t xml:space="preserve">   32</w:t>
      </w:r>
    </w:p>
    <w:p>
      <w:pPr>
        <w:pStyle w:val="Normal"/>
        <w:spacing w:lineRule="auto" w:line="360"/>
        <w:rPr/>
      </w:pPr>
      <w:r>
        <w:rPr>
          <w:sz w:val="28"/>
          <w:szCs w:val="28"/>
        </w:rPr>
        <w:t xml:space="preserve">2. Вторая чеченская война. </w:t>
      </w:r>
      <w:r>
        <w:rPr>
          <w:sz w:val="28"/>
          <w:szCs w:val="28"/>
          <w:u w:val="single"/>
        </w:rPr>
        <w:t xml:space="preserve">                                                                                  </w:t>
      </w:r>
      <w:r>
        <w:rPr>
          <w:sz w:val="28"/>
          <w:szCs w:val="28"/>
        </w:rPr>
        <w:t xml:space="preserve">  33</w:t>
      </w:r>
    </w:p>
    <w:p>
      <w:pPr>
        <w:pStyle w:val="Normal"/>
        <w:jc w:val="both"/>
        <w:rPr>
          <w:b/>
          <w:b/>
          <w:sz w:val="32"/>
          <w:szCs w:val="32"/>
        </w:rPr>
      </w:pPr>
      <w:r>
        <w:rPr>
          <w:b/>
          <w:sz w:val="32"/>
          <w:szCs w:val="32"/>
        </w:rPr>
      </w:r>
    </w:p>
    <w:p>
      <w:pPr>
        <w:pStyle w:val="Normal"/>
        <w:rPr/>
      </w:pPr>
      <w:r>
        <w:rPr>
          <w:sz w:val="28"/>
          <w:szCs w:val="28"/>
        </w:rPr>
        <w:t xml:space="preserve">Приложения. </w:t>
      </w:r>
      <w:r>
        <w:rPr>
          <w:sz w:val="28"/>
          <w:szCs w:val="28"/>
          <w:u w:val="single"/>
        </w:rPr>
        <w:t xml:space="preserve">                                                                                                           </w:t>
      </w:r>
      <w:r>
        <w:rPr>
          <w:sz w:val="28"/>
          <w:szCs w:val="28"/>
        </w:rPr>
        <w:t xml:space="preserve"> 35</w:t>
      </w:r>
    </w:p>
    <w:p>
      <w:pPr>
        <w:pStyle w:val="Normal"/>
        <w:jc w:val="both"/>
        <w:rPr>
          <w:b/>
          <w:b/>
          <w:sz w:val="32"/>
          <w:szCs w:val="32"/>
        </w:rPr>
      </w:pPr>
      <w:r>
        <w:rPr>
          <w:b/>
          <w:sz w:val="32"/>
          <w:szCs w:val="32"/>
        </w:rPr>
      </w:r>
    </w:p>
    <w:p>
      <w:pPr>
        <w:pStyle w:val="Normal"/>
        <w:rPr/>
      </w:pPr>
      <w:r>
        <w:rPr>
          <w:sz w:val="28"/>
          <w:szCs w:val="28"/>
        </w:rPr>
        <w:t>Литература.</w:t>
      </w:r>
      <w:r>
        <w:rPr>
          <w:sz w:val="28"/>
          <w:szCs w:val="28"/>
          <w:u w:val="single"/>
        </w:rPr>
        <w:t xml:space="preserve">                                                                                                              </w:t>
      </w:r>
      <w:r>
        <w:rPr>
          <w:sz w:val="28"/>
          <w:szCs w:val="28"/>
        </w:rPr>
        <w:t xml:space="preserve"> 49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both"/>
        <w:rPr>
          <w:b/>
          <w:b/>
          <w:sz w:val="32"/>
          <w:szCs w:val="32"/>
        </w:rPr>
      </w:pPr>
      <w:r>
        <w:rPr>
          <w:b/>
          <w:sz w:val="32"/>
          <w:szCs w:val="32"/>
        </w:rPr>
      </w:r>
    </w:p>
    <w:p>
      <w:pPr>
        <w:pStyle w:val="Normal"/>
        <w:ind w:right="-82" w:hanging="0"/>
        <w:jc w:val="both"/>
        <w:rPr>
          <w:sz w:val="32"/>
          <w:szCs w:val="32"/>
        </w:rPr>
      </w:pPr>
      <w:r>
        <w:rPr>
          <w:sz w:val="32"/>
          <w:szCs w:val="32"/>
        </w:rPr>
      </w:r>
    </w:p>
    <w:p>
      <w:pPr>
        <w:pStyle w:val="Normal"/>
        <w:ind w:right="-82" w:hanging="0"/>
        <w:jc w:val="both"/>
        <w:rPr>
          <w:sz w:val="28"/>
        </w:rPr>
      </w:pPr>
      <w:r>
        <w:rPr>
          <w:sz w:val="28"/>
        </w:rPr>
        <w:t xml:space="preserve">       </w:t>
      </w:r>
      <w:r>
        <w:rPr>
          <w:sz w:val="28"/>
        </w:rPr>
        <w:t>Современный этап отечественной истории является одним из са</w:t>
        <w:softHyphen/>
        <w:t>мых драматических в XX веке, сравнимым лишь с некоторыми наибо</w:t>
        <w:softHyphen/>
        <w:t>лее острыми и переломными в судьбе страны. Падение коммунистиче</w:t>
        <w:softHyphen/>
        <w:t>ского режима, межнациональные конфликты, распад СССР, утрата вли</w:t>
        <w:softHyphen/>
        <w:t>яния и престижа на мировой арене, становление новой политической системы с элементами демократии, рост преступности, экономический кризис - вот что определяет облик событий, произошедших в нашей стране, начиная с августа 1991 года.</w:t>
      </w:r>
    </w:p>
    <w:p>
      <w:pPr>
        <w:pStyle w:val="Normal"/>
        <w:ind w:right="-82" w:hanging="0"/>
        <w:jc w:val="both"/>
        <w:rPr>
          <w:sz w:val="28"/>
        </w:rPr>
      </w:pPr>
      <w:r>
        <w:rPr>
          <w:sz w:val="28"/>
        </w:rPr>
        <w:t xml:space="preserve">       </w:t>
      </w:r>
      <w:r>
        <w:rPr>
          <w:sz w:val="28"/>
        </w:rPr>
        <w:t>Как ни парадоксально, но именно этот период нашей истории вы</w:t>
        <w:softHyphen/>
        <w:t>зывает наибольшие трудности в изучении и преподавании в учебных заведениях. Прежде всего данная проблема исходит из состояния са</w:t>
        <w:softHyphen/>
        <w:t>мой исторической науки. С ее позиции тенденции и закономерности указанного этапа еще не обозначились четко. Нужно время, чтобы от</w:t>
        <w:softHyphen/>
        <w:t>следить, проанализировать огромный фактический материал, достовер</w:t>
        <w:softHyphen/>
        <w:t>ные данные, чтобы глубже и полнее определить сущность и характер состоявшихся социально-экономических и политических процессов. Тем не менее, научные исследования этого отрезка истории уже нача</w:t>
        <w:softHyphen/>
        <w:t>лись достаточно активно, о чем свидетельствуют многочисленные пуб</w:t>
        <w:softHyphen/>
        <w:t>ликации. Облегчает ситуацию тот факт, что после августа 1991 г. сме</w:t>
        <w:softHyphen/>
        <w:t>нились у власти политические группы, и поэтому сняты некоторые ог</w:t>
        <w:softHyphen/>
        <w:t>раничения на отдельные конкретные источники.</w:t>
      </w:r>
    </w:p>
    <w:p>
      <w:pPr>
        <w:pStyle w:val="Normal"/>
        <w:ind w:right="-82" w:hanging="0"/>
        <w:jc w:val="both"/>
        <w:rPr>
          <w:sz w:val="28"/>
        </w:rPr>
      </w:pPr>
      <w:r>
        <w:rPr>
          <w:sz w:val="28"/>
        </w:rPr>
        <w:t xml:space="preserve">       </w:t>
      </w:r>
      <w:r>
        <w:rPr>
          <w:sz w:val="28"/>
        </w:rPr>
        <w:t>Цель данной работы заключается в том, чтобы систематизировать известный материал и представить его в более-менее цельном виде, используя местные факты, статистические данные, аналитические вы</w:t>
        <w:softHyphen/>
        <w:t>кладки известных авторов, допуская при этом и собственные сужде</w:t>
        <w:softHyphen/>
        <w:t>ния.</w:t>
      </w:r>
    </w:p>
    <w:p>
      <w:pPr>
        <w:pStyle w:val="Normal"/>
        <w:ind w:right="-82" w:hanging="0"/>
        <w:jc w:val="both"/>
        <w:rPr>
          <w:sz w:val="28"/>
          <w:szCs w:val="28"/>
        </w:rPr>
      </w:pPr>
      <w:r>
        <w:rPr>
          <w:sz w:val="28"/>
          <w:szCs w:val="28"/>
        </w:rPr>
      </w:r>
    </w:p>
    <w:p>
      <w:pPr>
        <w:pStyle w:val="Normal"/>
        <w:ind w:right="-82" w:hanging="0"/>
        <w:jc w:val="both"/>
        <w:rPr/>
      </w:pPr>
      <w:r>
        <w:rPr>
          <w:rFonts w:eastAsia="Times New Roman"/>
          <w:sz w:val="28"/>
          <w:szCs w:val="28"/>
        </w:rPr>
        <w:t xml:space="preserve">       </w:t>
      </w:r>
      <w:r>
        <w:rPr>
          <w:sz w:val="28"/>
        </w:rPr>
        <w:t>С сентября 1991 г. не существовало уже прежнего Советского Союза. Латвия,  Литва и Эстония стали пол</w:t>
        <w:softHyphen/>
        <w:t>ностью независимыми, их официально признали  Россия и некото</w:t>
        <w:softHyphen/>
        <w:t>рые другие страны. Грузия, Армения, Украина и Молдова также   стремились проводить полностью независимый курс.</w:t>
      </w:r>
    </w:p>
    <w:p>
      <w:pPr>
        <w:pStyle w:val="Normal"/>
        <w:ind w:right="-82" w:hanging="0"/>
        <w:jc w:val="both"/>
        <w:rPr/>
      </w:pPr>
      <w:r>
        <w:rPr>
          <w:sz w:val="28"/>
        </w:rPr>
        <w:t xml:space="preserve">       </w:t>
      </w:r>
      <w:r>
        <w:rPr>
          <w:sz w:val="28"/>
        </w:rPr>
        <w:t>В отличие от Западной Европы, где нарастали интеграционные процессы,    восточноевропейские государства оказались подвержены влиянию центробежных  сил. Крушение коммунистической системы вызвало взрыв сепаратистских  тенденций в агонизировавшем Со</w:t>
        <w:softHyphen/>
        <w:t>ветском Союзе. Повторилась, только в еще  более ярко выраженном варианте, ситуация 1917 года, когда крах центральных политических институтов, властных структур, господствовавшей идеологии  при</w:t>
        <w:softHyphen/>
        <w:t>вел к возникновению новых центров власти, формировавшихся на окраинах империи на националистической основе. В 1991 г. для распада коммунистической  «империи» оказались гораздо более благоприятные условия, объективно подготовленные самими боль</w:t>
        <w:softHyphen/>
        <w:t>шевиками еще при создании СССР: в советской  идеологии была заложена идея о праве наций на самоопределение вплоть до  отде</w:t>
        <w:softHyphen/>
        <w:t>ления; государственное устройство основывалось на формально</w:t>
        <w:br/>
        <w:t>добровольном, но зафиксированном в Конституции договорном объединении                        «союзных» государств, созданных на базе крупных наций; территориально-                   государственное размежевание, хотя про</w:t>
        <w:softHyphen/>
        <w:t>водилось волевыми решениями и не                             следовало строго националь</w:t>
        <w:softHyphen/>
        <w:t>ному принципу, но имело в своей основе именно его; республиканские органы управления, мало отличавшиеся по своим реальным  полномочиям от органов управления крупными областя</w:t>
        <w:softHyphen/>
        <w:t>ми РСФСР, имели тем  не менее все атрибуты государственных органов власти, включая выборные органы - Советы, исполни</w:t>
        <w:softHyphen/>
        <w:t>тельную власть в лице министерских структур и т. д. С крушением КПСС, запретом ее структур, бывших в СССР реальными носите</w:t>
        <w:softHyphen/>
        <w:t>лями государственной власти, которым подчинялись все остальные структуры    государства, исчез политический институт, объединяв</w:t>
        <w:softHyphen/>
        <w:t>ший властные структуры   СССР. Съезд народных депутатов СССР, формировавшийся преимущественно   на базе того же номенклатурно-партийного механизма, не мог выполнить той   цементирующей роли для Советского Союза, которую выполняла   Коммунистическая партия: в отличие от нее съезд был лишь надстройкой,  у которой не было рычагов власти на местах. Не мог выполнить этой роли и Президент СССР, избранный все тем же съездом. К тому же оба властных  института оказались полностью дискредитированными как ходом перестройки   и бесконечными провалами во всех сферах жизни, так и конкретной   политической ситуацией, связанной с путчем ГКЧП, продемонстрировав  свою беспомощность либо со</w:t>
        <w:softHyphen/>
        <w:t>чувствие путчистам.</w:t>
        <w:tab/>
        <w:t xml:space="preserve">                                                                                    </w:t>
      </w:r>
    </w:p>
    <w:p>
      <w:pPr>
        <w:pStyle w:val="Normal"/>
        <w:ind w:right="-82" w:hanging="0"/>
        <w:jc w:val="both"/>
        <w:rPr>
          <w:sz w:val="28"/>
        </w:rPr>
      </w:pPr>
      <w:r>
        <w:rPr>
          <w:sz w:val="28"/>
        </w:rPr>
      </w:r>
    </w:p>
    <w:p>
      <w:pPr>
        <w:pStyle w:val="Normal"/>
        <w:ind w:right="-82" w:hanging="0"/>
        <w:jc w:val="both"/>
        <w:rPr>
          <w:sz w:val="28"/>
        </w:rPr>
      </w:pPr>
      <w:r>
        <w:rPr>
          <w:sz w:val="28"/>
        </w:rPr>
        <w:t xml:space="preserve">       </w:t>
      </w:r>
      <w:r>
        <w:rPr>
          <w:sz w:val="28"/>
        </w:rPr>
        <w:t>Мина замедленного - на десятилетия - действия, заложенная под российскую    государственность при создании СССР, должна была взорваться. И она   взорвалась, как только исчезли скрепляю</w:t>
        <w:softHyphen/>
        <w:t>щий каркас - безраздельная власть  коммунистической идеологии с ее «пролетарским», «советским»                              интернационализмом, и несущая конструкция этой идеологии - властные                                структуры в лице Комму</w:t>
        <w:softHyphen/>
        <w:t>нистической партии. Вакуум, образовавшийся с                                ослаблением влияния коммунистических идей в последние годы перестройки,                                    был уже существенно заполнен националистическими идеями, облекав</w:t>
        <w:softHyphen/>
        <w:t>шимися                              сначала в форму экономического суверенитета и перера</w:t>
        <w:softHyphen/>
        <w:t>ставшими в лозунги                            государственной независимости.</w:t>
      </w:r>
    </w:p>
    <w:p>
      <w:pPr>
        <w:pStyle w:val="Normal"/>
        <w:ind w:right="-82" w:hanging="0"/>
        <w:jc w:val="both"/>
        <w:rPr>
          <w:sz w:val="28"/>
        </w:rPr>
      </w:pPr>
      <w:r>
        <w:rPr>
          <w:sz w:val="28"/>
        </w:rPr>
        <w:t xml:space="preserve">       </w:t>
      </w:r>
      <w:r>
        <w:rPr>
          <w:sz w:val="28"/>
        </w:rPr>
        <w:t>Центростремительные силы, объективно основанные на много</w:t>
        <w:softHyphen/>
        <w:t>вековой                                общности большинства территорий бывшей Российской империи, закрепленной                         мощными интеграционными процессами в советское время, в конкретной                             общественно-политической и экономической ситуации рубежа 80 — 90-х годов                    оказались крайне ослаблены. Распад в условиях кризиса экономических связей,                                 кру</w:t>
        <w:softHyphen/>
        <w:t>шение властных структур, единой государственной идеологии, ут</w:t>
        <w:softHyphen/>
        <w:t>рата                          общегосударственных ценностей, утрата общественным сознанием четких                             ориентиров, растерянность широких слоев насе</w:t>
        <w:softHyphen/>
        <w:t>ления в критической ситуации -                             все это стало благодатной почвой для действий политических сил, заинтересованных  в крушении СССР как единого государства.</w:t>
      </w:r>
    </w:p>
    <w:p>
      <w:pPr>
        <w:pStyle w:val="Normal"/>
        <w:ind w:right="-82" w:hanging="0"/>
        <w:jc w:val="both"/>
        <w:rPr/>
      </w:pPr>
      <w:r>
        <w:rPr>
          <w:sz w:val="28"/>
        </w:rPr>
        <w:t xml:space="preserve">       </w:t>
      </w:r>
      <w:r>
        <w:rPr>
          <w:sz w:val="28"/>
        </w:rPr>
        <w:t>В обществе не оказалось влиятельных сил, заинтересованных и способных                                   сохранить Союз ССР. К тому же эти силы и сама идея были дискредитированы                  провалившимся выступлением ГКЧП. По</w:t>
        <w:softHyphen/>
        <w:t>сле его поражения распад СССР,                                 начавшийся еще в конце 80-х гг., принял лавинообразный характер.                                  Республиканские     органы    власти    были    заинтересованы   в  кардинальном                                 перераспределении властных полномочий в свою пользу еще задолго до                                       осени 1991 г. За ними стояли интересы местных политических элит - как новых,                          подняв</w:t>
        <w:softHyphen/>
        <w:t>шихся на волне перестройки, так и старых, партийно-номенклатур</w:t>
        <w:softHyphen/>
        <w:t>ных.                                После подавления путча и те, и другие использовали лозунг национальной                            независимости, одни - чтобы получить власть, дру</w:t>
        <w:softHyphen/>
        <w:t>гие - чтобы сохранить ее.                                           Ни тех, ни других не интересовали объективные интересы народов своих                                                          республик, опасность резкого обострения экономического кризиса с распадом                                   СССР, падение уровня жизни населения, неизбежность обострения                                       национальных конфликтов вплоть до гражданской войны и региональных                                           войн из-за взаимных территориальных претензий в связи с искусственно                              проведенными границами. В устранении центральных политических институтов, в том числе съезда народных депутатов СССР (и Верховного Совета),  Президента СССР, были заинтересованы и соответствующие республиканские  структуры.</w:t>
      </w:r>
    </w:p>
    <w:p>
      <w:pPr>
        <w:pStyle w:val="Normal"/>
        <w:ind w:right="-82" w:hanging="0"/>
        <w:jc w:val="both"/>
        <w:rPr/>
      </w:pPr>
      <w:r>
        <w:rPr>
          <w:sz w:val="28"/>
        </w:rPr>
        <w:t xml:space="preserve">       </w:t>
      </w:r>
      <w:r>
        <w:rPr>
          <w:sz w:val="28"/>
        </w:rPr>
        <w:t>Последним актом политической драмы распада СССР стали события конца                                      1991 г. 1 декабря 1991 г. состоялся референдум о будущем Украины. В отличие                                    от ранее проведенного референдума, на котором большинство жителей Украины                          высказались за сохра</w:t>
        <w:softHyphen/>
        <w:t>нение Союза ССР, результатом данного референдума                                            стала поддер</w:t>
        <w:softHyphen/>
        <w:t>жка идеи независимости. Тем самым позиция украинского                                             руководства получила правовую основу, а выход из СССР крупней</w:t>
        <w:softHyphen/>
        <w:t>шей                                      республики стал толчком к его окончательному распаду. Ли</w:t>
        <w:softHyphen/>
        <w:t>хорадочные                                           попытки Президента М. С. Горбачева сохранить объединение советских                                               республик в какой-либо государственной форме оказались безрезультатными:                                время было упущено, влияние центральных органов власти - утраченным.                                Президент Украины Л. М. Кравчук заявил, что Украина будет заключать                             политические союзы с республиками-государствами, но не войдет в союз, где                                            над государствами будет еще центральный управляющий орган. Союзный                                             договор 1922 г. был денонсирован парламентом Украи</w:t>
        <w:softHyphen/>
        <w:t>ны. Позиция других                                 республик не была единой. Развал Союза ССР довершили Беловежские                                       соглашения. В резиденции белорусского руководства Вискули 8 декабря 1991 г.                    руководители трех славян</w:t>
        <w:softHyphen/>
        <w:t>ских республик - России, Украины и Белоруссии,                              являвшихся го</w:t>
        <w:softHyphen/>
        <w:t>сударствами - учредителями СССР, констатировали, что Союз ССР как «субъект международного права и геополитическая реальность прекращает  свое существование». Одновременно было объявлено об образовании   Содружества   Независимых Государств. Президент СССР и другие союзные    органы власти вынуждены были признать эту политическую реальность, хотя в   течение нескольких дней предпри</w:t>
        <w:softHyphen/>
        <w:t>нимались отчаянные попытки политического  сопротивления ставше</w:t>
        <w:softHyphen/>
        <w:t>му уже необратимым процессу.</w:t>
      </w:r>
    </w:p>
    <w:p>
      <w:pPr>
        <w:pStyle w:val="Normal"/>
        <w:ind w:right="-82" w:hanging="0"/>
        <w:jc w:val="both"/>
        <w:rPr>
          <w:sz w:val="28"/>
        </w:rPr>
      </w:pPr>
      <w:r>
        <w:rPr>
          <w:sz w:val="28"/>
        </w:rPr>
        <w:t xml:space="preserve">       </w:t>
      </w:r>
      <w:r>
        <w:rPr>
          <w:sz w:val="28"/>
        </w:rPr>
        <w:t>Встреча руководителей трех республик вызвала определенную напряженность в отношениях с другими республиками. 12 декабря состоялась встреча  президентов республик Средней Азии и Казахстана в Ашхабаде, выработавшая единую позицию республик этого региона. 21 декабря была принята  Алма-Атинская декларация, провозгласив</w:t>
        <w:softHyphen/>
        <w:t>шая образование одиннадцатью  бывшими республиками СССР Со</w:t>
        <w:softHyphen/>
        <w:t>дружества Независимых Государств (СНГ). 25 декабря М. С. Горбачев в последний раз в качестве Президента уже не существующего госу</w:t>
        <w:softHyphen/>
        <w:t>дарства выступил по телевидению с обращением к народу.</w:t>
      </w:r>
    </w:p>
    <w:p>
      <w:pPr>
        <w:pStyle w:val="Normal"/>
        <w:ind w:right="-82" w:hanging="0"/>
        <w:jc w:val="both"/>
        <w:rPr/>
      </w:pPr>
      <w:r>
        <w:rPr>
          <w:sz w:val="28"/>
        </w:rPr>
        <w:t xml:space="preserve">       </w:t>
      </w:r>
      <w:r>
        <w:rPr>
          <w:sz w:val="28"/>
        </w:rPr>
        <w:t>На этом, по сути, закончилась история СССР как единого государства -                                                    преемника Российской империи примерно в тех же территориальных и                                                           этнических границах. Правопреемником СССР стала Россия - уже иное                                           государство, строящее свои отношения с бывшими союзными республиками на межгосударственной основе. Огромный конгломерат народов распался,                                                                                  местные интересы при</w:t>
        <w:softHyphen/>
        <w:t>обрели самодовлеющее значение. С 1992 г. в истории                                             нашего Отечества наступил новый этап развития.</w:t>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2745" w:hanging="0"/>
        <w:jc w:val="both"/>
        <w:rPr>
          <w:sz w:val="28"/>
        </w:rPr>
      </w:pPr>
      <w:r>
        <w:rPr>
          <w:sz w:val="28"/>
        </w:rPr>
      </w:r>
    </w:p>
    <w:p>
      <w:pPr>
        <w:pStyle w:val="Normal"/>
        <w:ind w:right="-2745" w:hanging="0"/>
        <w:jc w:val="both"/>
        <w:rPr>
          <w:sz w:val="28"/>
        </w:rPr>
      </w:pPr>
      <w:r>
        <w:rPr>
          <w:sz w:val="28"/>
        </w:rPr>
      </w:r>
    </w:p>
    <w:p>
      <w:pPr>
        <w:pStyle w:val="Normal"/>
        <w:ind w:right="-2745" w:hanging="0"/>
        <w:jc w:val="both"/>
        <w:rPr>
          <w:sz w:val="28"/>
        </w:rPr>
      </w:pPr>
      <w:r>
        <w:rPr>
          <w:sz w:val="28"/>
        </w:rPr>
      </w:r>
    </w:p>
    <w:p>
      <w:pPr>
        <w:pStyle w:val="Normal"/>
        <w:ind w:right="-2745" w:hanging="0"/>
        <w:jc w:val="both"/>
        <w:rPr>
          <w:sz w:val="28"/>
        </w:rPr>
      </w:pPr>
      <w:r>
        <w:rPr>
          <w:sz w:val="28"/>
        </w:rPr>
      </w:r>
    </w:p>
    <w:p>
      <w:pPr>
        <w:pStyle w:val="Normal"/>
        <w:ind w:right="-2745" w:hanging="0"/>
        <w:jc w:val="both"/>
        <w:rPr>
          <w:sz w:val="28"/>
        </w:rPr>
      </w:pPr>
      <w:r>
        <w:rPr>
          <w:sz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pPr>
      <w:r>
        <w:rPr>
          <w:rFonts w:eastAsia="MS Mincho;ＭＳ 明朝"/>
          <w:b/>
          <w:sz w:val="32"/>
          <w:szCs w:val="32"/>
          <w:lang w:val="en-US"/>
        </w:rPr>
        <w:t>I</w:t>
      </w:r>
      <w:r>
        <w:rPr>
          <w:rFonts w:eastAsia="MS Mincho;ＭＳ 明朝"/>
          <w:b/>
          <w:sz w:val="32"/>
          <w:szCs w:val="32"/>
        </w:rPr>
        <w:t xml:space="preserve"> Государственно-политическое развитие.</w:t>
      </w:r>
    </w:p>
    <w:p>
      <w:pPr>
        <w:pStyle w:val="Normal"/>
        <w:jc w:val="center"/>
        <w:rPr>
          <w:rFonts w:eastAsia="MS Mincho;ＭＳ 明朝"/>
          <w:b/>
          <w:b/>
          <w:sz w:val="32"/>
          <w:szCs w:val="32"/>
        </w:rPr>
      </w:pPr>
      <w:r>
        <w:rPr>
          <w:rFonts w:eastAsia="MS Mincho;ＭＳ 明朝"/>
          <w:b/>
          <w:sz w:val="32"/>
          <w:szCs w:val="32"/>
        </w:rPr>
      </w:r>
    </w:p>
    <w:p>
      <w:pPr>
        <w:pStyle w:val="Normal"/>
        <w:ind w:right="-366" w:hanging="0"/>
        <w:jc w:val="center"/>
        <w:rPr>
          <w:rFonts w:eastAsia="MS Mincho;ＭＳ 明朝"/>
          <w:sz w:val="28"/>
          <w:szCs w:val="28"/>
        </w:rPr>
      </w:pPr>
      <w:r>
        <w:rPr>
          <w:rFonts w:eastAsia="MS Mincho;ＭＳ 明朝"/>
          <w:sz w:val="28"/>
          <w:szCs w:val="28"/>
        </w:rPr>
        <w:t>1. Верховный Совет Российской Федерации  1991-1993 гг.</w:t>
      </w:r>
    </w:p>
    <w:p>
      <w:pPr>
        <w:pStyle w:val="Normal"/>
        <w:ind w:right="-366" w:hanging="0"/>
        <w:jc w:val="center"/>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Times New Roman"/>
          <w:sz w:val="28"/>
          <w:szCs w:val="28"/>
        </w:rPr>
        <w:t xml:space="preserve">       </w:t>
      </w:r>
      <w:r>
        <w:rPr>
          <w:rFonts w:eastAsia="MS Mincho;ＭＳ 明朝"/>
          <w:sz w:val="28"/>
          <w:szCs w:val="28"/>
        </w:rPr>
        <w:t xml:space="preserve">Принятие </w:t>
      </w:r>
      <w:r>
        <w:rPr>
          <w:sz w:val="28"/>
        </w:rPr>
        <w:t>Декларации о государственном суверенитете России в ходе I съезда народных депутатов РСФСР 12 июня 1990 г. стало важнейшей вехой в обнов</w:t>
        <w:softHyphen/>
        <w:t>лении российской государственности и становлении ее институтов власти и управления, независимых от структур Союза ССР. Более того, развитие основ государственности в РСФСР послужило тол</w:t>
        <w:softHyphen/>
        <w:t>чком процессу суверенизации других союзных республик и дезин</w:t>
        <w:softHyphen/>
        <w:t>теграции СССР. (В 1992 г. день принятия Декларации был провозглашен государственным праздником Российской Федера</w:t>
        <w:softHyphen/>
        <w:t>ции.) I съезд народных депутатов РСФСР избрал на пост Пред</w:t>
        <w:softHyphen/>
        <w:t>седателя Верховного Совета Республики Б. Н. Ельцина, ставшего признанным лидером обновляющейся России.</w:t>
      </w:r>
      <w:r>
        <w:rPr>
          <w:rStyle w:val="FootnoteCharacters"/>
          <w:rStyle w:val="FootnoteAnchor"/>
          <w:sz w:val="28"/>
        </w:rPr>
        <w:footnoteReference w:id="2"/>
      </w:r>
    </w:p>
    <w:p>
      <w:pPr>
        <w:pStyle w:val="Normal"/>
        <w:ind w:right="-366" w:hanging="0"/>
        <w:jc w:val="both"/>
        <w:rPr>
          <w:sz w:val="28"/>
        </w:rPr>
      </w:pPr>
      <w:r>
        <w:rPr>
          <w:sz w:val="28"/>
        </w:rPr>
        <w:t xml:space="preserve">       </w:t>
      </w:r>
      <w:r>
        <w:rPr>
          <w:sz w:val="28"/>
        </w:rPr>
        <w:t>Ровно через год, 12 июня 1991 г., в рамках укрепления высшей исполнительной власти и в соответствии с утвержденным IV съездом народных депутатов РСФСР Законом о Президенте, Б. Н. Ельцин был избран всенародным голосованием на этот пост. В первом же туре выборов его кандидатура получила поддержку около 60% избирателей, принявших участие в голосовании.</w:t>
      </w:r>
    </w:p>
    <w:p>
      <w:pPr>
        <w:pStyle w:val="Normal"/>
        <w:ind w:right="-366" w:hanging="0"/>
        <w:jc w:val="both"/>
        <w:rPr>
          <w:sz w:val="28"/>
        </w:rPr>
      </w:pPr>
      <w:r>
        <w:rPr>
          <w:sz w:val="28"/>
        </w:rPr>
        <w:t xml:space="preserve">       </w:t>
      </w:r>
      <w:r>
        <w:rPr>
          <w:sz w:val="28"/>
        </w:rPr>
        <w:t>После событий августа 1991 г., когда российское руководство своими решительными действиями предотвратило реализацию пла</w:t>
        <w:softHyphen/>
        <w:t>нов ГКЧП, фактически вся полнота государственно-политической власти перешла от союзного Центра в республики. Президент, Правительство и Верховный Совет России получили возможность для реализации радикальных государственно-политических и соци</w:t>
        <w:softHyphen/>
        <w:t xml:space="preserve">ально-экономических преобразований в стране. Этого требовало кризисное состояние как экономики, так и общества в целом. Однако осенью 1991 г. российское руководство видело свою задачу прежде всего в разрушении структур КПСС, создании собственной системы исполнительной власти как в центре, так и на местах, а также в борьбе за перераспределение рычагов управления страной от союзных к республиканским органам.        </w:t>
      </w:r>
    </w:p>
    <w:p>
      <w:pPr>
        <w:pStyle w:val="Normal"/>
        <w:ind w:right="-366" w:hanging="0"/>
        <w:jc w:val="both"/>
        <w:rPr/>
      </w:pPr>
      <w:r>
        <w:rPr>
          <w:sz w:val="28"/>
        </w:rPr>
        <w:t xml:space="preserve">       </w:t>
      </w:r>
      <w:r>
        <w:rPr>
          <w:sz w:val="28"/>
        </w:rPr>
        <w:t>Наконец, 28 октября 1991 г. в ходе второго этапа V съезда народных депутатов России    Б. Н. Ельцин выступил с изложением основных положений программы радикальных экономических преоб</w:t>
        <w:softHyphen/>
        <w:t>разований. В ее основе лежали методы «шоковой терапии», перера</w:t>
        <w:softHyphen/>
        <w:t>ботанные применительно к российским условиям группой экономистов-рыночников во главе с Е. Т. Гайдаром, возглавлявшим Институт экономики переходного периода</w:t>
      </w:r>
      <w:r>
        <w:rPr>
          <w:rStyle w:val="FootnoteCharacters"/>
          <w:rStyle w:val="FootnoteAnchor"/>
          <w:sz w:val="28"/>
        </w:rPr>
        <w:footnoteReference w:id="3"/>
      </w:r>
      <w:r>
        <w:rPr>
          <w:sz w:val="28"/>
        </w:rPr>
        <w:t>. Программа реформ предусматривала скорейшее введение свободных цен на товары и услуги, «запуск» механизма конкуренции между отраслями про</w:t>
        <w:softHyphen/>
        <w:t>мышленности и предприятиями, либерализацию внутренней и внешней торговли, широкую приватизацию государственной соб</w:t>
        <w:softHyphen/>
        <w:t>ственности — «разгосударствление», которое должно было превра</w:t>
        <w:softHyphen/>
        <w:t xml:space="preserve">тить массы населения в собственников и предпринимателей. Одновременно сокращались необоснованные бюджетные расходы, была создана адресная система социальной помощи наименее обеспеченным слоям населения.                                                                                   </w:t>
      </w:r>
    </w:p>
    <w:p>
      <w:pPr>
        <w:pStyle w:val="Normal"/>
        <w:ind w:right="-366" w:hanging="0"/>
        <w:jc w:val="both"/>
        <w:rPr/>
      </w:pPr>
      <w:r>
        <w:rPr>
          <w:sz w:val="28"/>
        </w:rPr>
        <w:t xml:space="preserve">       </w:t>
      </w:r>
      <w:r>
        <w:rPr>
          <w:sz w:val="28"/>
        </w:rPr>
        <w:t>В своем выступлении на съезде Президент особо подчеркивал, что лишения ждут всех россиян примерно в течение полугода, «затем - снижение цен, наполнение потребительского рынка то</w:t>
        <w:softHyphen/>
        <w:t>варами, а к осени 1992 г. - стабилизация экономики, постепенное улучшение жизни людей». Съезд одобрил программу экономиче</w:t>
        <w:softHyphen/>
        <w:t xml:space="preserve">ских реформ и предоставил Ельцину широкие полномочия для ее осуществления.                                                                                                                      </w:t>
      </w:r>
    </w:p>
    <w:p>
      <w:pPr>
        <w:pStyle w:val="Normal"/>
        <w:ind w:right="-366" w:hanging="0"/>
        <w:jc w:val="both"/>
        <w:rPr/>
      </w:pPr>
      <w:r>
        <w:rPr>
          <w:sz w:val="28"/>
        </w:rPr>
        <w:t xml:space="preserve">       </w:t>
      </w:r>
      <w:r>
        <w:rPr>
          <w:sz w:val="28"/>
        </w:rPr>
        <w:t>На этом же съезде Председателем Верховного Совета России был избран Р. И. Хасбулатов</w:t>
      </w:r>
      <w:r>
        <w:rPr>
          <w:rStyle w:val="FootnoteCharacters"/>
          <w:rStyle w:val="FootnoteAnchor"/>
          <w:sz w:val="28"/>
        </w:rPr>
        <w:footnoteReference w:id="4"/>
      </w:r>
      <w:r>
        <w:rPr>
          <w:sz w:val="28"/>
        </w:rPr>
        <w:t>. А через несколько дней последовал указ Б. Н. Ельцина о возложении им на себя полномочий Предсе</w:t>
        <w:softHyphen/>
        <w:t>дателя Правительства России и назначении на пост его первого заместителя госсекретаря Г. Э. Бурбулиса. Заместителями Предсе</w:t>
        <w:softHyphen/>
        <w:t>дателя Правительства этим же указом были назначены два ученых-экономиста — Е. Т. Гайдар и А. Н. Шохин, на которых и возлагалась практическая реализация рыночных реформ. Председателем Госко</w:t>
        <w:softHyphen/>
        <w:t>мимущества, ответственным за проведение приватизации в стране, был назначен А. Б. Чубайс</w:t>
      </w:r>
      <w:r>
        <w:rPr>
          <w:rStyle w:val="FootnoteCharacters"/>
          <w:rStyle w:val="FootnoteAnchor"/>
          <w:sz w:val="28"/>
        </w:rPr>
        <w:footnoteReference w:id="5"/>
      </w:r>
      <w:r>
        <w:rPr>
          <w:sz w:val="28"/>
        </w:rPr>
        <w:t xml:space="preserve">.                                                                                                 </w:t>
      </w:r>
    </w:p>
    <w:p>
      <w:pPr>
        <w:pStyle w:val="Normal"/>
        <w:ind w:right="-366" w:hanging="0"/>
        <w:jc w:val="both"/>
        <w:rPr>
          <w:sz w:val="28"/>
        </w:rPr>
      </w:pPr>
      <w:r>
        <w:rPr>
          <w:sz w:val="28"/>
        </w:rPr>
        <w:t xml:space="preserve">       </w:t>
      </w:r>
      <w:r>
        <w:rPr>
          <w:sz w:val="28"/>
        </w:rPr>
        <w:t>После распада СССР в декабре 1991 г. перед руководством России в сфере государственного строительства важнейшим явля</w:t>
        <w:softHyphen/>
        <w:t>лось решение вопроса о сохранении территориальной целостности страны. Уже с 1990 г. автономные республики в составе РСФСР повысили свой статус до уровня союзных, что значительно расши</w:t>
        <w:softHyphen/>
        <w:t>рило их суверенные полномочия. В условиях экономического кри</w:t>
        <w:softHyphen/>
        <w:t>зиса между регионами России усилились центробежные тенденции, налицо было разрушение традиционных хозяйственных связей. Это создавало для России реальную угрозу повторения судьбы Союза ССР. Сохранение Российского государства как единой многонацио</w:t>
        <w:softHyphen/>
        <w:t>нальной державы, основанной на принципах федеративного уст</w:t>
        <w:softHyphen/>
        <w:t>ройства, зависело теперь от быстрого и успешного проведения радикальных социально-экономических преобразований, способ</w:t>
        <w:softHyphen/>
        <w:t>ных на новом фундаменте рыночных реформ возродить интеграци</w:t>
        <w:softHyphen/>
        <w:t xml:space="preserve">онные процессы, от единства и взаимодействия федеральных и местных органов власти и решимости высших исполнительных, органов России в отстаивании территориальной целостности всего государства.                                      </w:t>
      </w:r>
    </w:p>
    <w:p>
      <w:pPr>
        <w:pStyle w:val="Normal"/>
        <w:ind w:right="-366" w:hanging="0"/>
        <w:jc w:val="both"/>
        <w:rPr>
          <w:sz w:val="28"/>
        </w:rPr>
      </w:pPr>
      <w:r>
        <w:rPr>
          <w:sz w:val="28"/>
        </w:rPr>
        <w:t xml:space="preserve">       </w:t>
      </w:r>
      <w:r>
        <w:rPr>
          <w:sz w:val="28"/>
        </w:rPr>
        <w:t>После длительных переговоров и дискуссий 31 марта 1992 г. большинство субъектов Российской Федерации подписали в Крем</w:t>
        <w:softHyphen/>
        <w:t>ле Федеративный Договор. Данный документ разграничивал пред</w:t>
        <w:softHyphen/>
        <w:t>меты ведения и полномочия между федеральными органами власти и органами власти субъектов Федерации. К числу субъектов Феде</w:t>
        <w:softHyphen/>
        <w:t>рации были отнесены республики в составе РФ, края, области, автономные образования и города Москва и Санкт-Петербург. От подписания Федеративного Договора воздержались лидеры Татар</w:t>
        <w:softHyphen/>
        <w:t>стана и Чеченской республики, заявившие о своем полном сувере</w:t>
        <w:softHyphen/>
        <w:t xml:space="preserve">нитете и независимости от федеральных властей.                                                                                                    </w:t>
      </w:r>
    </w:p>
    <w:p>
      <w:pPr>
        <w:pStyle w:val="Normal"/>
        <w:ind w:right="-366" w:hanging="0"/>
        <w:jc w:val="both"/>
        <w:rPr/>
      </w:pPr>
      <w:r>
        <w:rPr>
          <w:sz w:val="28"/>
        </w:rPr>
        <w:t xml:space="preserve">       </w:t>
      </w:r>
      <w:r>
        <w:rPr>
          <w:sz w:val="28"/>
        </w:rPr>
        <w:t>Как показали последующие события, подписание Договора не оказало должного влияния на укрепление государственного един</w:t>
        <w:softHyphen/>
        <w:t xml:space="preserve">ства России. В повестку дня был поставлен вопрос о принятии новой Конституции Российской Федерации.                                                                                                          </w:t>
      </w:r>
    </w:p>
    <w:p>
      <w:pPr>
        <w:pStyle w:val="Normal"/>
        <w:ind w:right="-366" w:hanging="0"/>
        <w:jc w:val="both"/>
        <w:rPr>
          <w:sz w:val="28"/>
        </w:rPr>
      </w:pPr>
      <w:r>
        <w:rPr>
          <w:sz w:val="28"/>
        </w:rPr>
        <w:t xml:space="preserve">       </w:t>
      </w:r>
      <w:r>
        <w:rPr>
          <w:sz w:val="28"/>
        </w:rPr>
        <w:t>Радикальные экономические реформы, начатые в 1992 г., и прежде всего введение свободных цен, обусловили резкое падение уровня жизни значительной части населения страны. Это накалило социально-политическую атмосферу в обществе. Стремительное расслоение российского общества оказало влияние и на дальней</w:t>
        <w:softHyphen/>
        <w:t>шую эволюцию структур государственной власти России.</w:t>
      </w:r>
    </w:p>
    <w:p>
      <w:pPr>
        <w:pStyle w:val="Normal"/>
        <w:ind w:right="-366" w:hanging="0"/>
        <w:jc w:val="both"/>
        <w:rPr/>
      </w:pPr>
      <w:r>
        <w:rPr>
          <w:sz w:val="28"/>
        </w:rPr>
        <w:t xml:space="preserve">       </w:t>
      </w:r>
      <w:r>
        <w:rPr>
          <w:sz w:val="28"/>
        </w:rPr>
        <w:t>В течение 1993 г. важнейшим фактором государственно-поли</w:t>
        <w:softHyphen/>
        <w:t>тического развития страны стало все более обостряющееся проти</w:t>
        <w:softHyphen/>
        <w:t>востояние двух высших институтов государственной власти - исполнительной в лице Президента и его аппарата и законодатель</w:t>
        <w:softHyphen/>
        <w:t>ной - в лице руководства Верховного Совета России. На стороне парламента в этой борьбе выступил вице-президент РФ А. В. Руц</w:t>
        <w:softHyphen/>
        <w:t>кой</w:t>
      </w:r>
      <w:r>
        <w:rPr>
          <w:rStyle w:val="FootnoteCharacters"/>
          <w:rStyle w:val="FootnoteAnchor"/>
          <w:sz w:val="28"/>
        </w:rPr>
        <w:footnoteReference w:id="6"/>
      </w:r>
      <w:r>
        <w:rPr>
          <w:sz w:val="28"/>
        </w:rPr>
        <w:t>, а также поддержавший органы законодательной власти Пред</w:t>
        <w:softHyphen/>
        <w:t>седатель Конституционного Суда В. Д. Зорькин.</w:t>
      </w:r>
    </w:p>
    <w:p>
      <w:pPr>
        <w:pStyle w:val="Normal"/>
        <w:ind w:right="-366" w:hanging="0"/>
        <w:jc w:val="both"/>
        <w:rPr>
          <w:sz w:val="28"/>
        </w:rPr>
      </w:pPr>
      <w:r>
        <w:rPr>
          <w:sz w:val="28"/>
        </w:rPr>
        <w:t xml:space="preserve">       </w:t>
      </w:r>
      <w:r>
        <w:rPr>
          <w:sz w:val="28"/>
        </w:rPr>
        <w:t>В основе соперничества этих главных политических группиро</w:t>
        <w:softHyphen/>
        <w:t>вок на высшем уровне федеральной власти лежало различие в подходах к развитию конституционного процесса, осуществлению стратегии и тактики переходного периода и реализации основных положений рыночных реформ в стране. Президент и его аппарат вели настойчивую борьбу за укрепление центральных органов ис</w:t>
        <w:softHyphen/>
        <w:t>полнительной власти и расширение начавшихся радикальных со</w:t>
        <w:softHyphen/>
        <w:t>циально-экономических преобразований. В то же время руководство Верховного Совета РФ во главе в Р. И, Хасбулатовым, опираясь на оппозиционно настроенное большинство депутатского корпуса, настаивало на белее плащом и сбалансированном пере</w:t>
        <w:softHyphen/>
        <w:t xml:space="preserve">ходе страны к ринку при доминирующей роли государственного регулирования.                              </w:t>
      </w:r>
    </w:p>
    <w:p>
      <w:pPr>
        <w:pStyle w:val="Normal"/>
        <w:ind w:right="-366" w:hanging="0"/>
        <w:jc w:val="both"/>
        <w:rPr/>
      </w:pPr>
      <w:r>
        <w:rPr>
          <w:sz w:val="28"/>
        </w:rPr>
        <w:t xml:space="preserve">       </w:t>
      </w:r>
      <w:r>
        <w:rPr>
          <w:sz w:val="28"/>
        </w:rPr>
        <w:t>Поляризация основных политических сил в обществе яре более нарастала. Уход в отставку с поста исполняющего обязанности премьер-министра России Е.Т.Гайдара в декабре 1992 г. под давлением VII съезда народных депутатов и избрание на том же съезде премьер-министром В.С.Черномырдина</w:t>
      </w:r>
      <w:r>
        <w:rPr>
          <w:rStyle w:val="FootnoteCharacters"/>
          <w:rStyle w:val="FootnoteAnchor"/>
          <w:sz w:val="28"/>
        </w:rPr>
        <w:footnoteReference w:id="7"/>
      </w:r>
      <w:r>
        <w:rPr>
          <w:sz w:val="28"/>
        </w:rPr>
        <w:t xml:space="preserve"> не привели к восстановлению равновесия между противоборствующими ветвями власти. В итоге систему высшей государственной власти в стране поразил острый конституционный кризис.                                                                                              </w:t>
      </w:r>
    </w:p>
    <w:p>
      <w:pPr>
        <w:pStyle w:val="Normal"/>
        <w:ind w:right="-366" w:hanging="0"/>
        <w:jc w:val="both"/>
        <w:rPr>
          <w:sz w:val="28"/>
        </w:rPr>
      </w:pPr>
      <w:r>
        <w:rPr>
          <w:sz w:val="28"/>
        </w:rPr>
        <w:t xml:space="preserve">       </w:t>
      </w:r>
      <w:r>
        <w:rPr>
          <w:sz w:val="28"/>
        </w:rPr>
        <w:t>В качестве оптимального пути выхода из сложившейся ситуации Президент  Росси Б.Н.Ельцин в январе 1993 г, предложил заключить конституционное  соглашение с руководством Верховного Совета РФ. В связи с возникшими по этому поводу дебатами он выдвинул идею о вынесении вопроса о конституционном кризисе на всенародное обсуждение (референдум). Парламентские лидеры выступили против инициативы Президента, их поддержал Конституционный Суд России, Состоявшийся 10 — 13 марта VIII (внеоче</w:t>
        <w:softHyphen/>
        <w:t>редной) съезд народных депутатов РФ своим постановлением отклонил вопрос о проведении референдума. Тогда Б. Н. Ельцин пошел на решительные меры:            20 марта он обратился т телевиде</w:t>
        <w:softHyphen/>
        <w:t>нию ко всем гражданам России, заявив, что решения VIII съезда — это «реванш партноменклатуры» и что он вводит в действие Указ № 379 «об особом порядке управления» страной вплоть до преодо</w:t>
        <w:softHyphen/>
        <w:t>ления кризиса власти. Этот шаг вызвал бурную реакцию большей части депутатского корпуса, а Председатель Конституционного Суда уже 23 марта опротестовал законность данного президентского Указа. В этой обстановке в конце марта вновь собрался съезд народных депутатов - IX (внеочередной). В ходе его в адрес Пре</w:t>
        <w:softHyphen/>
        <w:t>зидента были выдвинуты обвинения в превышении полномочии и поставлен вопрос о его отстранении от должности. Однако было найдено компромиссное решение: большинством голосов принял решение о проведении Всероссийского референдума. На референдум выносились вопросы о доверии Президенту и поддер</w:t>
        <w:softHyphen/>
        <w:t>жке его курса реформ, о доверии Председателю Верховного Совета и российскому депутатскому корпусу,</w:t>
      </w:r>
    </w:p>
    <w:p>
      <w:pPr>
        <w:pStyle w:val="Normal"/>
        <w:ind w:right="-366" w:hanging="0"/>
        <w:jc w:val="both"/>
        <w:rPr>
          <w:sz w:val="28"/>
        </w:rPr>
      </w:pPr>
      <w:r>
        <w:rPr>
          <w:sz w:val="28"/>
        </w:rPr>
        <w:t xml:space="preserve">       </w:t>
      </w:r>
      <w:r>
        <w:rPr>
          <w:sz w:val="28"/>
        </w:rPr>
        <w:t>Выраженная на референдуме, который состоялся 25 апреля 1993 г., поддержка реформаторского курса, проводимого Президентом (из 62% граждан, принявших участие в голосовании, большинство высказалось за доверие высшей исполнительной власти), стала той основой, которая позволила Б.Н.Ельцину продолжить обсуждение проекта Конституции России.</w:t>
      </w:r>
    </w:p>
    <w:p>
      <w:pPr>
        <w:pStyle w:val="Normal"/>
        <w:ind w:right="-366" w:hanging="0"/>
        <w:jc w:val="both"/>
        <w:rPr>
          <w:sz w:val="28"/>
        </w:rPr>
      </w:pPr>
      <w:r>
        <w:rPr>
          <w:sz w:val="28"/>
        </w:rPr>
        <w:t xml:space="preserve">       </w:t>
      </w:r>
      <w:r>
        <w:rPr>
          <w:sz w:val="28"/>
        </w:rPr>
        <w:t>Для подготовки текста новой Конституции летом 1993 г. в несколько этапов, с участием представителей как государственных органом, так и общественных организаций проходило Конституционное совещание созванное по инициативе Президента. В этой обстановке основные политические оппоненты В. Н. Ельцина предприняли ответные меры для нейтрализации развернутого им процесса «десоветизации» государственного строя России.</w:t>
      </w:r>
    </w:p>
    <w:p>
      <w:pPr>
        <w:pStyle w:val="Normal"/>
        <w:ind w:right="-366" w:hanging="0"/>
        <w:jc w:val="both"/>
        <w:rPr>
          <w:sz w:val="28"/>
        </w:rPr>
      </w:pPr>
      <w:r>
        <w:rPr>
          <w:sz w:val="28"/>
        </w:rPr>
        <w:t xml:space="preserve">       </w:t>
      </w:r>
      <w:r>
        <w:rPr>
          <w:sz w:val="28"/>
        </w:rPr>
        <w:t>Непримиримое противоборство между высшими ветвями госу</w:t>
        <w:softHyphen/>
        <w:t>дарственной власти в стране усугублялось усилением поляризации политических сил от крайне правых до крайне левых. Это выража</w:t>
        <w:softHyphen/>
        <w:t>лось в проведении многочисленных митингов и демонстраций «непримиримой» оппозиции под лозунгами протеста против резко</w:t>
        <w:softHyphen/>
        <w:t>го ухудшения уровня жизни граждан и политики правительства в реализации рыночных реформ.</w:t>
      </w:r>
      <w:r>
        <w:rPr>
          <w:rStyle w:val="FootnoteCharacters"/>
          <w:rStyle w:val="FootnoteAnchor"/>
          <w:sz w:val="28"/>
        </w:rPr>
        <w:footnoteReference w:id="8"/>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center"/>
        <w:rPr>
          <w:rFonts w:eastAsia="MS Mincho;ＭＳ 明朝"/>
          <w:sz w:val="32"/>
          <w:szCs w:val="32"/>
        </w:rPr>
      </w:pPr>
      <w:r>
        <w:rPr>
          <w:rFonts w:eastAsia="MS Mincho;ＭＳ 明朝"/>
          <w:sz w:val="32"/>
          <w:szCs w:val="32"/>
        </w:rPr>
      </w:r>
    </w:p>
    <w:p>
      <w:pPr>
        <w:pStyle w:val="Normal"/>
        <w:ind w:right="-366" w:hanging="0"/>
        <w:jc w:val="center"/>
        <w:rPr>
          <w:rFonts w:eastAsia="MS Mincho;ＭＳ 明朝"/>
          <w:sz w:val="32"/>
          <w:szCs w:val="32"/>
        </w:rPr>
      </w:pPr>
      <w:r>
        <w:rPr>
          <w:rFonts w:eastAsia="MS Mincho;ＭＳ 明朝"/>
          <w:sz w:val="32"/>
          <w:szCs w:val="32"/>
        </w:rPr>
      </w:r>
    </w:p>
    <w:p>
      <w:pPr>
        <w:pStyle w:val="Normal"/>
        <w:ind w:right="-366" w:hanging="0"/>
        <w:jc w:val="center"/>
        <w:rPr>
          <w:rFonts w:eastAsia="MS Mincho;ＭＳ 明朝"/>
          <w:sz w:val="32"/>
          <w:szCs w:val="32"/>
        </w:rPr>
      </w:pPr>
      <w:r>
        <w:rPr>
          <w:rFonts w:eastAsia="MS Mincho;ＭＳ 明朝"/>
          <w:sz w:val="32"/>
          <w:szCs w:val="32"/>
        </w:rPr>
      </w:r>
    </w:p>
    <w:p>
      <w:pPr>
        <w:pStyle w:val="Normal"/>
        <w:ind w:right="-366" w:hanging="0"/>
        <w:jc w:val="center"/>
        <w:rPr>
          <w:rFonts w:eastAsia="MS Mincho;ＭＳ 明朝"/>
          <w:sz w:val="32"/>
          <w:szCs w:val="32"/>
        </w:rPr>
      </w:pPr>
      <w:r>
        <w:rPr>
          <w:rFonts w:eastAsia="MS Mincho;ＭＳ 明朝"/>
          <w:sz w:val="32"/>
          <w:szCs w:val="32"/>
        </w:rPr>
        <w:t>2. «Октябрьское» противостояние и выборы в Государственную Думу.</w:t>
      </w:r>
    </w:p>
    <w:p>
      <w:pPr>
        <w:pStyle w:val="Normal"/>
        <w:ind w:right="-366" w:hanging="0"/>
        <w:jc w:val="both"/>
        <w:rPr>
          <w:rFonts w:eastAsia="MS Mincho;ＭＳ 明朝"/>
          <w:sz w:val="28"/>
          <w:szCs w:val="28"/>
        </w:rPr>
      </w:pPr>
      <w:r>
        <w:rPr>
          <w:rFonts w:eastAsia="MS Mincho;ＭＳ 明朝"/>
          <w:sz w:val="28"/>
          <w:szCs w:val="28"/>
        </w:rPr>
      </w:r>
    </w:p>
    <w:p>
      <w:pPr>
        <w:pStyle w:val="Normal"/>
        <w:ind w:right="-81" w:hanging="0"/>
        <w:jc w:val="both"/>
        <w:rPr/>
      </w:pPr>
      <w:r>
        <w:rPr>
          <w:rFonts w:eastAsia="Times New Roman"/>
          <w:sz w:val="28"/>
          <w:szCs w:val="28"/>
        </w:rPr>
        <w:t xml:space="preserve">       </w:t>
      </w:r>
      <w:r>
        <w:rPr>
          <w:sz w:val="28"/>
        </w:rPr>
        <w:t>21 сентября 1993г. Б.Н. Ельцин выступил по телевидению с обращением к народу. Он объявил об упразднении Верховного Совета и съезда народных депутатов, а также о формировании двухпалатного Федерального Собрания на основе проведения вы</w:t>
        <w:softHyphen/>
        <w:t>боров в Государственную Думу и о наделении функциями верхней палаты парламента Совета Федерации. В тот же день был подписан Указ №1400 «О поэтапной конституционной реформе в Российской Федерации».</w:t>
      </w:r>
      <w:r>
        <w:rPr>
          <w:rStyle w:val="FootnoteCharacters"/>
          <w:rStyle w:val="FootnoteAnchor"/>
          <w:sz w:val="28"/>
        </w:rPr>
        <w:footnoteReference w:id="9"/>
      </w:r>
      <w:r>
        <w:rPr>
          <w:sz w:val="28"/>
        </w:rPr>
        <w:t xml:space="preserve">  Указ Президента о роспуске ВС РФ и съезда народных депутатов России, фактически означавший ликвидацию системы советских органов власти, вызвал бурную ответную реакцию. В тот же вечер Председатель Верховного Совета РФ в своем выступлении охарактеризовал Указ Президента как антиконституционный госу</w:t>
        <w:softHyphen/>
        <w:t>дарственный переворот. На срочно созванном 23 сентября X съезде народных депутатов было принято постановление о прекраще</w:t>
        <w:softHyphen/>
        <w:t>нии президентских полномочий Б.Н. Ельцина и о возложении его обязанностей на А. В. Руцкого. Собравшиеся в «Белом доме» депутаты решили не покидать здание и организовать его оборону. К этому времени Верховный Совет Российской Федерации был уже фактически блокирован силами внутренних войск и милиции. На требование правительства РФ о сдаче оружия защитники власти Советов ответили отказом. Апогеем противостояния между депута</w:t>
        <w:softHyphen/>
        <w:t xml:space="preserve">тами Верховного Совета и силами, поддерживающими власть Президента, стали трагические события, развернувшиеся в Москве 3 — 4 октября 1993 г.,  когда митингующие сторонники Верховного Совета прорвались через оцепление к «Белому дому», а затем, возглавляемые В.Анпиловым,  А. Макашовым,  А. Баркашовым и др., встали на путь открытого вооруженного противоборства исполнительной власти.  Ими было захвачено здание московской мэрии на Новом Арбате, а затем нападению подвергся телецентр в Останкино.                                                                                                                       </w:t>
      </w:r>
    </w:p>
    <w:p>
      <w:pPr>
        <w:pStyle w:val="Normal"/>
        <w:ind w:right="-81" w:hanging="0"/>
        <w:jc w:val="both"/>
        <w:rPr>
          <w:sz w:val="28"/>
        </w:rPr>
      </w:pPr>
      <w:r>
        <w:rPr>
          <w:sz w:val="28"/>
        </w:rPr>
        <w:t xml:space="preserve">       </w:t>
      </w:r>
      <w:r>
        <w:rPr>
          <w:sz w:val="28"/>
        </w:rPr>
        <w:t>Однако к утру 4 октября1993 г, в соответствии с распоряжениями Правительства и указом Президента об обеспечении в Москве режима чрезвычайного положения к «Белому дому» были стянуты танковые части Кантемировской дивизии, которые произвели об</w:t>
        <w:softHyphen/>
        <w:t xml:space="preserve">стрел здания Верховного Совета и уже во второй половине дня с помощью спецподразделений «Белый дом» был взят штурмом, а главные политические оппоненты Президента (Хасбулатов, Руцкой, Макашов, Баранников и др.) арестованы. В ходе кровавых событий официально погибло как минимум 150 человек.  На следующий же день, 5 октября Конституционный Суд РФ заявил о сложении функций проверки нормативных актов России.  Б. Н. Ельцин взял на себя полномочия по обеспечению президентского правления в стране вплоть до проведения выборов в Государственную Думу.                                                                                                   </w:t>
      </w:r>
    </w:p>
    <w:p>
      <w:pPr>
        <w:pStyle w:val="Normal"/>
        <w:tabs>
          <w:tab w:val="clear" w:pos="708"/>
          <w:tab w:val="left" w:pos="5580" w:leader="none"/>
        </w:tabs>
        <w:ind w:right="-81" w:hanging="0"/>
        <w:jc w:val="both"/>
        <w:rPr>
          <w:sz w:val="28"/>
          <w:szCs w:val="28"/>
        </w:rPr>
      </w:pPr>
      <w:r>
        <w:rPr>
          <w:sz w:val="28"/>
          <w:szCs w:val="28"/>
        </w:rPr>
        <w:t xml:space="preserve">       </w:t>
      </w:r>
      <w:r>
        <w:rPr>
          <w:sz w:val="28"/>
          <w:szCs w:val="28"/>
        </w:rPr>
        <w:t>В отличие от центра, в регионах России политическая борьба происходила менее остро и драматично, что связано с известной приверженностыо трудящихся к традиционализ</w:t>
        <w:softHyphen/>
        <w:t>му, с аполитичностью и доверием к центральным властям во главе с Б. Н. Ельциным. Назначенные главы администра</w:t>
        <w:softHyphen/>
        <w:t>ций областей и областных центров постепенно демонтиро</w:t>
        <w:softHyphen/>
        <w:t>вали региональную советскую власть, как правило, без вы</w:t>
        <w:softHyphen/>
        <w:t>раженной конфронтации.</w:t>
      </w:r>
    </w:p>
    <w:p>
      <w:pPr>
        <w:pStyle w:val="Normal"/>
        <w:ind w:right="-81" w:hanging="0"/>
        <w:jc w:val="both"/>
        <w:rPr>
          <w:sz w:val="28"/>
        </w:rPr>
      </w:pPr>
      <w:r>
        <w:rPr>
          <w:sz w:val="28"/>
          <w:szCs w:val="28"/>
        </w:rPr>
        <w:t xml:space="preserve">        </w:t>
      </w:r>
      <w:r>
        <w:rPr>
          <w:sz w:val="28"/>
        </w:rPr>
        <w:t>Таким образом, в ходе октябрьских событий 1993 г. противосто</w:t>
        <w:softHyphen/>
        <w:t>яние законодательной власти Президенту было силовым путем ликвидировано. В соответствии с Указом Президента 12 декабря 1993 г. состоялись выборы в Федеральное Собрание. Одновременно был проведен референдум по проекту новой Конституции России, получившей одобрение большинства из участвовавших в голосова</w:t>
        <w:softHyphen/>
        <w:t>нии граждан России. По итогам выборов 1993 г. партийный состав Государственной Думы сложился следующим образом: из 450 мест наибольшее число депутатских мандатов получили представители пропрезидентского блока «Выбор России» (лидер — Е. Т. Гайдар). У него оказалось 96 мест с учетом депутатов, избранных по терри</w:t>
        <w:softHyphen/>
        <w:t>ториальным округам. Наибольшее число мест по партийным спи</w:t>
        <w:softHyphen/>
        <w:t>скам получила Либерально-демократическая партия В. В. Жи</w:t>
        <w:softHyphen/>
        <w:t>риновского-70</w:t>
      </w:r>
      <w:r>
        <w:rPr>
          <w:rStyle w:val="FootnoteCharacters"/>
          <w:rStyle w:val="FootnoteAnchor"/>
          <w:sz w:val="28"/>
        </w:rPr>
        <w:footnoteReference w:id="10"/>
      </w:r>
      <w:r>
        <w:rPr>
          <w:sz w:val="28"/>
        </w:rPr>
        <w:t>. Компартия России (Г. А. Зюганов</w:t>
      </w:r>
      <w:r>
        <w:rPr>
          <w:rStyle w:val="FootnoteCharacters"/>
          <w:rStyle w:val="FootnoteAnchor"/>
          <w:sz w:val="28"/>
        </w:rPr>
        <w:footnoteReference w:id="11"/>
      </w:r>
      <w:r>
        <w:rPr>
          <w:sz w:val="28"/>
        </w:rPr>
        <w:t>) набрала 65 мандатов, Аграрная партия России - 47. Остальные избиратель</w:t>
        <w:softHyphen/>
        <w:t>ные блоки и партии («Яблоко»</w:t>
      </w:r>
      <w:r>
        <w:rPr>
          <w:rStyle w:val="FootnoteCharacters"/>
          <w:rStyle w:val="FootnoteAnchor"/>
          <w:sz w:val="28"/>
        </w:rPr>
        <w:footnoteReference w:id="12"/>
      </w:r>
      <w:r>
        <w:rPr>
          <w:sz w:val="28"/>
        </w:rPr>
        <w:t>, Партия российского единства и согласия (ПРЕС), ДПР и «Женщины России») получили от 14 до 21 места. Оппозиционный состав Государственной Думы определил ту политическую атмосферу, в которой начался новый этап государствен</w:t>
        <w:softHyphen/>
        <w:t>ного строительства в России.</w:t>
      </w:r>
      <w:r>
        <w:rPr>
          <w:rStyle w:val="FootnoteCharacters"/>
          <w:rStyle w:val="FootnoteAnchor"/>
          <w:sz w:val="28"/>
        </w:rPr>
        <w:footnoteReference w:id="13"/>
      </w:r>
    </w:p>
    <w:p>
      <w:pPr>
        <w:pStyle w:val="Normal"/>
        <w:ind w:right="-81" w:hanging="0"/>
        <w:jc w:val="both"/>
        <w:rPr>
          <w:rFonts w:eastAsia="MS Mincho;ＭＳ 明朝"/>
          <w:sz w:val="28"/>
          <w:szCs w:val="28"/>
        </w:rPr>
      </w:pPr>
      <w:r>
        <w:rPr>
          <w:rFonts w:eastAsia="MS Mincho;ＭＳ 明朝"/>
          <w:sz w:val="28"/>
          <w:szCs w:val="28"/>
        </w:rPr>
      </w:r>
    </w:p>
    <w:p>
      <w:pPr>
        <w:pStyle w:val="Normal"/>
        <w:ind w:right="-81" w:hanging="0"/>
        <w:jc w:val="both"/>
        <w:rPr>
          <w:rFonts w:eastAsia="MS Mincho;ＭＳ 明朝"/>
          <w:sz w:val="28"/>
          <w:szCs w:val="28"/>
        </w:rPr>
      </w:pPr>
      <w:r>
        <w:rPr>
          <w:rFonts w:eastAsia="MS Mincho;ＭＳ 明朝"/>
          <w:sz w:val="28"/>
          <w:szCs w:val="28"/>
        </w:rPr>
      </w:r>
    </w:p>
    <w:p>
      <w:pPr>
        <w:pStyle w:val="Normal"/>
        <w:ind w:right="-81"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rPr>
      </w:pPr>
      <w:r>
        <w:rPr>
          <w:rFonts w:eastAsia="Times New Roman"/>
          <w:sz w:val="28"/>
          <w:szCs w:val="28"/>
        </w:rPr>
        <w:t xml:space="preserve">                                     </w:t>
      </w:r>
      <w:r>
        <w:rPr>
          <w:rFonts w:eastAsia="Times New Roman"/>
          <w:sz w:val="32"/>
          <w:szCs w:val="32"/>
        </w:rPr>
        <w:t xml:space="preserve"> </w:t>
      </w:r>
    </w:p>
    <w:p>
      <w:pPr>
        <w:pStyle w:val="Normal"/>
        <w:ind w:right="-366" w:hanging="0"/>
        <w:jc w:val="both"/>
        <w:rPr>
          <w:rFonts w:eastAsia="MS Mincho;ＭＳ 明朝"/>
        </w:rPr>
      </w:pPr>
      <w:r>
        <w:rPr>
          <w:rFonts w:eastAsia="Times New Roman"/>
          <w:sz w:val="32"/>
          <w:szCs w:val="32"/>
        </w:rPr>
        <w:t xml:space="preserve">                              </w:t>
      </w:r>
    </w:p>
    <w:p>
      <w:pPr>
        <w:pStyle w:val="Normal"/>
        <w:ind w:right="-366" w:hanging="0"/>
        <w:jc w:val="both"/>
        <w:rPr>
          <w:rFonts w:eastAsia="MS Mincho;ＭＳ 明朝"/>
          <w:sz w:val="32"/>
          <w:szCs w:val="32"/>
        </w:rPr>
      </w:pPr>
      <w:r>
        <w:rPr>
          <w:rFonts w:eastAsia="MS Mincho;ＭＳ 明朝"/>
          <w:sz w:val="32"/>
          <w:szCs w:val="32"/>
        </w:rPr>
      </w:r>
    </w:p>
    <w:p>
      <w:pPr>
        <w:pStyle w:val="Normal"/>
        <w:ind w:right="-366" w:hanging="0"/>
        <w:jc w:val="both"/>
        <w:rPr>
          <w:rFonts w:eastAsia="MS Mincho;ＭＳ 明朝"/>
        </w:rPr>
      </w:pPr>
      <w:r>
        <w:rPr>
          <w:rFonts w:eastAsia="Times New Roman"/>
          <w:sz w:val="32"/>
          <w:szCs w:val="32"/>
        </w:rPr>
        <w:t xml:space="preserve">                                </w:t>
      </w:r>
    </w:p>
    <w:p>
      <w:pPr>
        <w:pStyle w:val="Normal"/>
        <w:ind w:right="-366" w:hanging="0"/>
        <w:jc w:val="both"/>
        <w:rPr>
          <w:rFonts w:eastAsia="MS Mincho;ＭＳ 明朝"/>
          <w:sz w:val="32"/>
          <w:szCs w:val="32"/>
        </w:rPr>
      </w:pPr>
      <w:r>
        <w:rPr>
          <w:rFonts w:eastAsia="MS Mincho;ＭＳ 明朝"/>
          <w:sz w:val="32"/>
          <w:szCs w:val="32"/>
        </w:rPr>
      </w:r>
    </w:p>
    <w:p>
      <w:pPr>
        <w:pStyle w:val="Normal"/>
        <w:ind w:right="-366" w:hanging="0"/>
        <w:jc w:val="both"/>
        <w:rPr>
          <w:rFonts w:eastAsia="MS Mincho;ＭＳ 明朝"/>
        </w:rPr>
      </w:pPr>
      <w:r>
        <w:rPr>
          <w:rFonts w:eastAsia="Times New Roman"/>
          <w:sz w:val="32"/>
          <w:szCs w:val="32"/>
        </w:rPr>
        <w:t xml:space="preserve">                                  </w:t>
      </w:r>
    </w:p>
    <w:p>
      <w:pPr>
        <w:pStyle w:val="Normal"/>
        <w:ind w:right="-366" w:hanging="0"/>
        <w:jc w:val="center"/>
        <w:rPr>
          <w:rFonts w:eastAsia="MS Mincho;ＭＳ 明朝"/>
          <w:sz w:val="28"/>
          <w:szCs w:val="28"/>
        </w:rPr>
      </w:pPr>
      <w:r>
        <w:rPr>
          <w:rFonts w:eastAsia="MS Mincho;ＭＳ 明朝"/>
          <w:sz w:val="32"/>
          <w:szCs w:val="32"/>
        </w:rPr>
        <w:t>3. Президентская Россия.</w:t>
      </w:r>
    </w:p>
    <w:p>
      <w:pPr>
        <w:pStyle w:val="Normal"/>
        <w:ind w:right="-82" w:hanging="0"/>
        <w:jc w:val="both"/>
        <w:rPr>
          <w:rFonts w:eastAsia="MS Mincho;ＭＳ 明朝"/>
          <w:sz w:val="28"/>
          <w:szCs w:val="28"/>
        </w:rPr>
      </w:pPr>
      <w:r>
        <w:rPr>
          <w:rFonts w:eastAsia="MS Mincho;ＭＳ 明朝"/>
          <w:sz w:val="28"/>
          <w:szCs w:val="28"/>
        </w:rPr>
      </w:r>
    </w:p>
    <w:p>
      <w:pPr>
        <w:pStyle w:val="Normal"/>
        <w:ind w:right="-82" w:hanging="0"/>
        <w:jc w:val="both"/>
        <w:rPr>
          <w:rFonts w:eastAsia="MS Mincho;ＭＳ 明朝"/>
          <w:sz w:val="32"/>
          <w:szCs w:val="32"/>
        </w:rPr>
      </w:pPr>
      <w:r>
        <w:rPr>
          <w:sz w:val="28"/>
        </w:rPr>
        <w:t xml:space="preserve">       </w:t>
      </w:r>
      <w:r>
        <w:rPr>
          <w:sz w:val="28"/>
        </w:rPr>
        <w:t>С конца 1993 г. обновленное Российское государство вступило в новую фазу своего развития. Принятая 12 декабря 1993 г. на Всероссийском референдуме пятая в истории страны Конституция Российской Федерации провозгласила фор</w:t>
        <w:softHyphen/>
        <w:t>мирование новой системы государственно-политического устрой</w:t>
        <w:softHyphen/>
        <w:t>ства, подведя черту под советским периодом истории России. Конституция РФ является документом переходного периода. В обществе еще не сложились основные социальные механизмы, которые бы соответствовали условиям развивающегося и укореня</w:t>
        <w:softHyphen/>
        <w:t>ющегося рынка, не завершился процесс формирования обществен</w:t>
        <w:softHyphen/>
        <w:t>но-политических групп и партий. Новый Основной Закон, стал выражением определенного компромисса между организацией вла</w:t>
        <w:softHyphen/>
        <w:t>сти и неструктурированным обществом.</w:t>
      </w:r>
      <w:r>
        <w:rPr>
          <w:rStyle w:val="FootnoteCharacters"/>
          <w:rStyle w:val="FootnoteAnchor"/>
          <w:sz w:val="28"/>
        </w:rPr>
        <w:footnoteReference w:id="14"/>
      </w:r>
    </w:p>
    <w:p>
      <w:pPr>
        <w:pStyle w:val="Normal"/>
        <w:jc w:val="both"/>
        <w:rPr>
          <w:sz w:val="28"/>
        </w:rPr>
      </w:pPr>
      <w:r>
        <w:rPr>
          <w:sz w:val="28"/>
        </w:rPr>
        <w:t xml:space="preserve">         </w:t>
      </w:r>
      <w:r>
        <w:rPr>
          <w:sz w:val="28"/>
        </w:rPr>
        <w:t>Вся полнота государственной власти в Российской Федерации осуществляется Президентом Российской Федерации, имеющим чрез</w:t>
        <w:softHyphen/>
        <w:t>вычайно широкие полномочия, совместно с органами законода</w:t>
        <w:softHyphen/>
        <w:t>тельной (двухпалатный парламент—Федеральное Собрание), исполнительной (Правительство РФ) и судебной власти, действу</w:t>
        <w:softHyphen/>
        <w:t>ющих самостоятельно. Система органов государственной власти субъектов Федерации устанавливается ими самостоятельно, в соот</w:t>
        <w:softHyphen/>
        <w:t>ветствии с основами конституционного строя России. Президент как глава государства является гарантом Конституции РФ, прав и свобод человека и гражданина. Он определяет основные направле</w:t>
        <w:softHyphen/>
        <w:t>ния внутренней и внешней политики государства; он же является Верховным Главнокомандующим Вооруженными Силами России. Президент назначает с согласия нижней палаты парламента — Государственной Думы — Председателя Правительства РФ, а также его заместителей и федеральных министров, принимает решение об отставке Правительства. Представляет Думе кандидатуру Председа</w:t>
        <w:softHyphen/>
        <w:t>теля Центрального банка РФ, а также кандидатуры для назначения на должности судей Конституционного, Верховного и Высшего Арбитражного судов, кандидатуру Генерального прокурора России. В полномочия Президента входит формирование Совета Безопас</w:t>
        <w:softHyphen/>
        <w:t>ности, Администрации Президента РФ, назначение и освобожде</w:t>
        <w:softHyphen/>
        <w:t>ние полномочных представителей Президента и высшего командования Вооруженных Сил. Президент России имеет право распускать Думу и назначать новые выборы в случае троекратного отклонения Думой предложенной Президентом кандидатуры на пост премьер-министра. Президент РФ избирается сроком на 4 года. Отрешение его от должности, хотя и предусмотрено Конституцией, но весьма сложно, поскольку конкретный механизм этой процедуры не отработан. Вместе с тем само декларирование такого положения Конституции уже не позволяет сделать власть Президента абсолютной.</w:t>
      </w:r>
      <w:r>
        <w:rPr>
          <w:rStyle w:val="FootnoteCharacters"/>
          <w:rStyle w:val="FootnoteAnchor"/>
          <w:sz w:val="28"/>
        </w:rPr>
        <w:footnoteReference w:id="15"/>
      </w:r>
    </w:p>
    <w:p>
      <w:pPr>
        <w:pStyle w:val="Normal"/>
        <w:jc w:val="both"/>
        <w:rPr>
          <w:sz w:val="28"/>
        </w:rPr>
      </w:pPr>
      <w:r>
        <w:rPr>
          <w:sz w:val="28"/>
        </w:rPr>
        <w:t xml:space="preserve">       </w:t>
      </w:r>
      <w:r>
        <w:rPr>
          <w:sz w:val="28"/>
        </w:rPr>
        <w:t>Нижняя палата Федерального Собрания — Государственная Ду</w:t>
        <w:softHyphen/>
        <w:t xml:space="preserve">ма состоит из 450 депутатов, избираемых на срок 4 года. Депутаты работают в парламенте на постоянной основе. В отличие от нижней палаты, Совет Федерации — верхняя палата парламента — формируется из представителей субъектов Федерации (по одному от законодательной и исполнительной власти).       </w:t>
      </w:r>
    </w:p>
    <w:p>
      <w:pPr>
        <w:pStyle w:val="Normal"/>
        <w:jc w:val="both"/>
        <w:rPr/>
      </w:pPr>
      <w:r>
        <w:rPr>
          <w:sz w:val="28"/>
        </w:rPr>
        <w:t xml:space="preserve">       </w:t>
      </w:r>
      <w:r>
        <w:rPr>
          <w:sz w:val="28"/>
        </w:rPr>
        <w:t xml:space="preserve">Впервые в истории России в Основном Законе содержатся гарантии прав и свобод человека, а также механизм их защиты, соответствующий общепринятым мировым правовым нормам. В Конституции провозглашается право свободно распоряжаться своими способностями к труду, выбирать сферу деятельности и профессию, вступать в трудовые споры, включая такую их форму, как забастовка. Человек, его права и свободы являются высшей ценностью, а признание, соблюдение и защита прав и свобод гражданина-обязанностью государства.                                                                           </w:t>
      </w:r>
    </w:p>
    <w:p>
      <w:pPr>
        <w:pStyle w:val="Normal"/>
        <w:jc w:val="both"/>
        <w:rPr>
          <w:sz w:val="28"/>
        </w:rPr>
      </w:pPr>
      <w:r>
        <w:rPr>
          <w:sz w:val="28"/>
        </w:rPr>
        <w:t xml:space="preserve">       </w:t>
      </w:r>
      <w:r>
        <w:rPr>
          <w:sz w:val="28"/>
        </w:rPr>
        <w:t>Воздействие Федерального Собрания на возглавляемую Прези</w:t>
        <w:softHyphen/>
        <w:t>дентом исполнительную власть определяется, прежде всего, закреп</w:t>
        <w:softHyphen/>
        <w:t>ленным в Конституции обязательным одобрением обеими его палатами государственного бюджета и утверждением представляе</w:t>
        <w:softHyphen/>
        <w:t>мых Президентом кандидатур на высшие государственные посты. Однако на протяжении 1994 —1997 гг. реальное политическое воздействие и влияние нижней палаты российского парламента было значительно шире закрепленных за ней конституционных возможностей. Так, с начала 1994т., в связи с тем, что радикальная часть депутатского корпуса V Государственной Думы (считая с момента появления в России этого института в 1906 г.) была в оппозиции к правительственному курсу, постепенно происходила его корректировка. В официальных документах и заявлениях Пра</w:t>
        <w:softHyphen/>
        <w:t>вительства все более четко прослеживалось смещение акцентов в сторону умеренности и постепенности проводимых широкомасш</w:t>
        <w:softHyphen/>
        <w:t>табных социально-экономических преобразований. Одновременно с этим Президент и его ближайшие советники стали уделять все большее внимание проблемам укрепления национального единства и повышению роли федеральных структур в системе государствен</w:t>
        <w:softHyphen/>
        <w:t>ного управления. В рамках осуществления данного курса Президент России в феврале 1994 г. выдвинул инициативу о достижении общественного согласия, первым шагом к которому явилось пред</w:t>
        <w:softHyphen/>
        <w:t>ложение о проведении амнистии. Однако депутаты V Думы рас</w:t>
        <w:softHyphen/>
        <w:t>ширили понимание идеи общественного согласия, приняв 23 февраля 1994 г. постановление о политической амнистии и прекра</w:t>
        <w:softHyphen/>
        <w:t>щении уголовных дел в отношении участников событий 19—21 августа 1991 г., 1 мая и 24сентября—4 октября 1993 г. Это постановление немедленно было реализовано Генеральной проку</w:t>
        <w:softHyphen/>
        <w:t>ратурой РФ.</w:t>
      </w:r>
      <w:r>
        <w:rPr>
          <w:rStyle w:val="FootnoteCharacters"/>
          <w:rStyle w:val="FootnoteAnchor"/>
          <w:sz w:val="28"/>
        </w:rPr>
        <w:footnoteReference w:id="16"/>
      </w:r>
    </w:p>
    <w:p>
      <w:pPr>
        <w:pStyle w:val="Normal"/>
        <w:jc w:val="both"/>
        <w:rPr>
          <w:rFonts w:eastAsia="MS Mincho;ＭＳ 明朝"/>
          <w:sz w:val="28"/>
          <w:szCs w:val="28"/>
        </w:rPr>
      </w:pPr>
      <w:r>
        <w:rPr>
          <w:sz w:val="28"/>
        </w:rPr>
        <w:t xml:space="preserve">       </w:t>
      </w:r>
      <w:r>
        <w:rPr>
          <w:sz w:val="28"/>
        </w:rPr>
        <w:t>Следующим шагом в установлении диалога между ветвями исполнительной и законодательной власти явилась подготовка и подписание 28 апреля 1994г. Договора об общественном согласии. Его участниками стали представители федеральных органов власти, субъектов Федерации, руководители, политических партий, общественных движений и других организаций.</w:t>
      </w:r>
    </w:p>
    <w:p>
      <w:pPr>
        <w:pStyle w:val="Normal"/>
        <w:jc w:val="both"/>
        <w:rPr/>
      </w:pPr>
      <w:r>
        <w:rPr>
          <w:sz w:val="28"/>
        </w:rPr>
        <w:t xml:space="preserve">        </w:t>
      </w:r>
      <w:r>
        <w:rPr>
          <w:sz w:val="28"/>
          <w:szCs w:val="28"/>
        </w:rPr>
        <w:t>В течение 1994—1995 гг. Президент и правительство начали известный отход от радикального либерализма к идеям национально-государственного характера при сохра</w:t>
        <w:softHyphen/>
        <w:t>нении рыночной направленности реформ и стремления к союзу с западными демократиями. Результатом такого от</w:t>
        <w:softHyphen/>
        <w:t>хода стала военная операция в Чечне по наведению в мя</w:t>
        <w:softHyphen/>
        <w:t>тежной республике конституционного порядка, которая закончилась фактически поражением правящего режима, не сумевшего ее организовать и обеспечить.</w:t>
      </w:r>
    </w:p>
    <w:p>
      <w:pPr>
        <w:pStyle w:val="Normal"/>
        <w:ind w:right="-82" w:hanging="0"/>
        <w:jc w:val="both"/>
        <w:rPr/>
      </w:pPr>
      <w:r>
        <w:rPr>
          <w:sz w:val="28"/>
          <w:szCs w:val="28"/>
        </w:rPr>
        <w:t xml:space="preserve">       </w:t>
      </w:r>
      <w:r>
        <w:rPr>
          <w:sz w:val="28"/>
          <w:szCs w:val="28"/>
        </w:rPr>
        <w:t>В декабре 1995 г. состоялись выборы в Государственную Думу, которые принесли успех только 4 политическим си</w:t>
        <w:softHyphen/>
        <w:t>лам: КПРФ - 157 мандатов, правительственный блок «Наш дом - Россия» - 55, ЛДПР - 51 и «Яблоко» - 45. Левоцентристское большинство депутатов (230 из 450) избрало на пост Председателя Государственной Думы коммуниста Г. Селезнева.</w:t>
      </w:r>
      <w:r>
        <w:rPr>
          <w:rStyle w:val="FootnoteCharacters"/>
          <w:rStyle w:val="FootnoteAnchor"/>
          <w:sz w:val="28"/>
          <w:szCs w:val="28"/>
        </w:rPr>
        <w:footnoteReference w:id="17"/>
      </w:r>
      <w:r>
        <w:rPr>
          <w:sz w:val="28"/>
          <w:szCs w:val="28"/>
        </w:rPr>
        <w:t xml:space="preserve">       </w:t>
      </w:r>
    </w:p>
    <w:p>
      <w:pPr>
        <w:pStyle w:val="Normal"/>
        <w:ind w:right="-82" w:hanging="0"/>
        <w:jc w:val="both"/>
        <w:rPr>
          <w:sz w:val="28"/>
        </w:rPr>
      </w:pPr>
      <w:r>
        <w:rPr>
          <w:sz w:val="28"/>
        </w:rPr>
        <w:t xml:space="preserve">       </w:t>
      </w:r>
      <w:r>
        <w:rPr>
          <w:sz w:val="28"/>
        </w:rPr>
        <w:t>Выборы   в   VI   Государственную   Думу   изначально     рассматривались   как проба   политических   сил накануне главного   события 1996 г. - выборов главы российского   государства. Уже   к началу года ведущие политические деятели - лидеры     парламентских     фракций    Г. А. Зюганов,   Г. А. Явлинский,    В. В. Жириновский  и   отставной генерал А. И. Лебедь, получивший известность как «умиротворитель»    кризиса   в   Приднестровье,   а  затем    один    из    лидеров предвыборного   объединения  «Конгресс русских общин»,  официально заявили о выдвижении  своих кандидатур  на президентских выборах. 15 февраля 1996 г. о своем намерении участвовать в переизбрании на второй срок объявил, прибыв специально     для этого   в родной   Екатеринбург,   Б. Н. Ельцин.   Помимо этих основных    претендентов   на   пост   Президента,   в качес</w:t>
        <w:softHyphen/>
        <w:t>тве      кандидатов зарегистрировались     первый   и    последний Президент СССР М. С. Горбачев, известный    общественный   деятель,   бывший    спортсмен Ю.П.Власов, вице - президент фонда «Реформа» М. Л. Шаккум, а также крупный предприниматель В. А. Брынцалов.   Кроме того,    в качестве кандидата   на пост Президента был зарегистрирован    А. М. Тулеев — один    из   лидеров    КПРФ, но он накануне выборов   снял свою  кандидатуру,   призвав    своих сто</w:t>
        <w:softHyphen/>
        <w:t>ронников  голосовать за Зюганова.</w:t>
      </w:r>
    </w:p>
    <w:p>
      <w:pPr>
        <w:pStyle w:val="Normal"/>
        <w:ind w:right="-82" w:hanging="0"/>
        <w:jc w:val="both"/>
        <w:rPr>
          <w:sz w:val="28"/>
        </w:rPr>
      </w:pPr>
      <w:r>
        <w:rPr>
          <w:sz w:val="28"/>
        </w:rPr>
        <w:t xml:space="preserve">       </w:t>
      </w:r>
      <w:r>
        <w:rPr>
          <w:sz w:val="28"/>
        </w:rPr>
        <w:t>Зима и весна 1996 г. в политической жизни России  ознаме</w:t>
        <w:softHyphen/>
        <w:t>новались беспрецедентной агитационной кампанией в поддержку Б.Н.Ельцина и проводимого им курса радикальных преобразо</w:t>
        <w:softHyphen/>
        <w:t>ваний. Избиратели поставлены были перед выбором: либо постро</w:t>
        <w:softHyphen/>
        <w:t>ение новой России на демократических основах, либо возврат в мрачное тоталитарное прошлое,  которое прочно увязывалось с «советской действительностью» и властью Коммунистической партии. Второй вариант развития; новейшей российской истории ассоциировался с возможной победой на выборах лидера КПРФ Г. А Зюганова.</w:t>
      </w:r>
      <w:r>
        <w:rPr>
          <w:rStyle w:val="FootnoteCharacters"/>
          <w:rStyle w:val="FootnoteAnchor"/>
          <w:sz w:val="28"/>
        </w:rPr>
        <w:footnoteReference w:id="18"/>
      </w:r>
    </w:p>
    <w:p>
      <w:pPr>
        <w:pStyle w:val="Normal"/>
        <w:ind w:right="-82" w:hanging="0"/>
        <w:jc w:val="both"/>
        <w:rPr/>
      </w:pPr>
      <w:r>
        <w:rPr>
          <w:sz w:val="28"/>
        </w:rPr>
        <w:t xml:space="preserve">       </w:t>
      </w:r>
      <w:r>
        <w:rPr>
          <w:sz w:val="28"/>
        </w:rPr>
        <w:t>В первом туре выборов, состоявшихся 16 июня, большинство голосов избирателей было отдано за Ельцина, Зюганова и Лебедя. Вскоре после этого А. И. Лебедь был назначен на должность сек</w:t>
        <w:softHyphen/>
        <w:t xml:space="preserve">ретаря Совета Безопасности РФ и помощника Президента по национальной безопасности. На прошедшем 3 июля втором туре выборов убедительную победу одержал Б. Н. Ельцин, за которого проголосовали 53,8% избирателей, или около 37% от общего списка имеющих право голоса россиян. Таким образом, более трети наших сограждан выступили за поддержку проводимого курса социально-экономических реформ. </w:t>
      </w:r>
    </w:p>
    <w:p>
      <w:pPr>
        <w:pStyle w:val="Normal"/>
        <w:ind w:right="-82" w:hanging="0"/>
        <w:jc w:val="both"/>
        <w:rPr/>
      </w:pPr>
      <w:r>
        <w:rPr>
          <w:sz w:val="28"/>
        </w:rPr>
        <w:t xml:space="preserve">       </w:t>
      </w:r>
      <w:r>
        <w:rPr>
          <w:sz w:val="28"/>
        </w:rPr>
        <w:t>9 августа 1996г. состоялась необычайно торжественная, впервые проводимая в России  церемония инаугурации - вступления в до</w:t>
        <w:softHyphen/>
        <w:t>лжность Президента Б. Н. Ельцина.  Избирание его на второй президентский срок, до 2000 г., давало реальные шансы довести до конца начатое в 1992 г. реформирование социально-экономической структуры нашего общества, сделать этот процесс необратимым. Уже 10 августа 1996 г. Государственная Дума утвердила на пост Председателя Правительства Российской Федерации В. С. Черно</w:t>
        <w:softHyphen/>
        <w:t xml:space="preserve">мырдина, который через пять дней огласил состав нового кабинета. Тогда же главой Администрации  Президента был назначен А. Б Чубайс, руководитель предвыборного штаба  Ельцина, теоретик и практик приватизации </w:t>
      </w:r>
    </w:p>
    <w:p>
      <w:pPr>
        <w:pStyle w:val="Normal"/>
        <w:ind w:right="-82" w:hanging="0"/>
        <w:jc w:val="both"/>
        <w:rPr>
          <w:sz w:val="28"/>
        </w:rPr>
      </w:pPr>
      <w:r>
        <w:rPr>
          <w:sz w:val="28"/>
        </w:rPr>
        <w:t>в России.</w:t>
      </w:r>
    </w:p>
    <w:p>
      <w:pPr>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right="-82" w:hanging="0"/>
        <w:jc w:val="both"/>
        <w:rPr>
          <w:sz w:val="28"/>
        </w:rPr>
      </w:pPr>
      <w:r>
        <w:rPr>
          <w:sz w:val="28"/>
        </w:rPr>
        <w:t xml:space="preserve">       </w:t>
      </w:r>
      <w:r>
        <w:rPr>
          <w:sz w:val="28"/>
        </w:rPr>
        <w:t>Однако начало нового президентского срока Б. Н. Ельцина - осень 1996 –зима 1997 г. -  ознаменовалось вынужденной  «паузой» в политической жизни страны, вызванной продолжитель</w:t>
        <w:softHyphen/>
        <w:t>ной болезнью Президента, которая, в силу особенностей политичес</w:t>
        <w:softHyphen/>
        <w:t>кой системы современной  России, стала важным фактором, оказавшим серьезное влияние на развитие всего общества. Возвра</w:t>
        <w:softHyphen/>
        <w:t>щение Президента к полноценной, работе в конце февраля 1997 г. внесло коррективы в структуру политической, элиты и проводимые ею социально-экономические преобразования. В марте 1997 г. по инициативе Ельцина были произведены значительные изменения в составе Правительства РФ. Первыми заместителями премьер-министра были назначены «молодые реформаторы» А. Б. Чубайс и губернатор Нижегородской области Б. Е. Немцов. В рамках укрепления дисциплины и ответственности руководителей министерств и ведомств и других высших чиновников была развернута кампания по борьбе с  коррупцией и взяточничеством, приуроченная к сроку подачи налоговых деклараций о доходах физических лиц. Сведения о доходах ведущих государственных и политических деятелей за 1996 г. были опубликованы в печати. Это, в свою очередь, стало предпосылкой для начала «войны компроматов», развернувшейся летом и осенью 1997 г. Она продемонстрировала, что средства массовой информации в современной России превратились в «четвертую власть», реальную составляющую политической системы нашей страны, формирующую общественное мнение. «Война компроматов» отразила глубинные процессы, происходящие в социально экономической      сфере   и     определяемые    ходом     приватизации     базовых  отраслей  российской экономики.</w:t>
      </w:r>
      <w:r>
        <w:rPr>
          <w:rStyle w:val="FootnoteCharacters"/>
          <w:rStyle w:val="FootnoteAnchor"/>
          <w:sz w:val="28"/>
        </w:rPr>
        <w:footnoteReference w:id="19"/>
      </w:r>
    </w:p>
    <w:p>
      <w:pPr>
        <w:pStyle w:val="Normal"/>
        <w:ind w:right="-82" w:hanging="0"/>
        <w:jc w:val="both"/>
        <w:rPr>
          <w:sz w:val="28"/>
          <w:szCs w:val="28"/>
        </w:rPr>
      </w:pPr>
      <w:r>
        <w:rPr>
          <w:sz w:val="28"/>
          <w:szCs w:val="28"/>
        </w:rPr>
        <w:t xml:space="preserve">       </w:t>
      </w:r>
      <w:r>
        <w:rPr>
          <w:sz w:val="28"/>
          <w:szCs w:val="28"/>
        </w:rPr>
        <w:t>Продолжение социально-экономических реформ в  Рос</w:t>
        <w:softHyphen/>
        <w:t>сии затруднялось ввиду финансово-экономического кризиса, изменившегося в худшую сторону геополитического по</w:t>
        <w:softHyphen/>
        <w:t>ложения страны, нестабильности в высшем эшелоне</w:t>
        <w:br/>
        <w:t>власти. Губернаторские выборы в конце 1996 г.   зафиксировали победу ряда кандидатов оппозиционного «Народно - патриотического Союза России». В целях недопущения рас</w:t>
        <w:softHyphen/>
        <w:t>кола общества и новой конфронтации Президент взял курс на обеспечение общенационального единства. Праздничный день 7 ноября, связанный с годовщиной Октябрьской революции 1917 г., был объявлен «Днем Согласия и Прими</w:t>
        <w:softHyphen/>
        <w:t>рения». Однако углубление кризиса во всех сферах общественной жизни сделало предполагаемый консенсус более</w:t>
        <w:br/>
        <w:t>чем проблематичным.</w:t>
      </w:r>
    </w:p>
    <w:p>
      <w:pPr>
        <w:pStyle w:val="Normal"/>
        <w:ind w:right="-82" w:hanging="0"/>
        <w:jc w:val="both"/>
        <w:rPr>
          <w:sz w:val="28"/>
          <w:szCs w:val="28"/>
        </w:rPr>
      </w:pPr>
      <w:r>
        <w:rPr>
          <w:sz w:val="28"/>
          <w:szCs w:val="28"/>
        </w:rPr>
        <w:t xml:space="preserve">        </w:t>
      </w:r>
      <w:r>
        <w:rPr>
          <w:sz w:val="28"/>
          <w:szCs w:val="28"/>
        </w:rPr>
        <w:t>Начало 1997г. ознаменовалось новыми подходами во внешней и внутренней политике правительства России. Стало очевидным, что монетаристская концепция устране</w:t>
        <w:softHyphen/>
        <w:t>ния государства от регулирования экономики не может обеспечить перспективы развития. России. Сессия Всемир</w:t>
        <w:softHyphen/>
        <w:t>ного банка и МВФ в Гонконге фактически поддержала концепцию рыночного регулирования экономики, а доктрина чикагской школы - рынка без границ была признана не</w:t>
        <w:softHyphen/>
        <w:t>состоятельной. Понимая это, Президент России, вернув</w:t>
        <w:softHyphen/>
        <w:t>шийся к активной деятельности после болезни, заявил  «От политики невмешательства мы решительно переходим к политике упреждающего регулирования экономических процессов, контроля за жизненно важными отраслями и эффективностью расходования бюджетных средств». Одна</w:t>
        <w:softHyphen/>
        <w:t>ко претворение в жизнь новой стратегии оказалось затруд</w:t>
        <w:softHyphen/>
        <w:t>ненным в свете продолжающихся кризисных явлений внут</w:t>
        <w:softHyphen/>
        <w:t xml:space="preserve">ри страны и ее сложного положения на мировой арене. </w:t>
      </w:r>
    </w:p>
    <w:p>
      <w:pPr>
        <w:pStyle w:val="Normal"/>
        <w:ind w:right="-82" w:hanging="0"/>
        <w:jc w:val="both"/>
        <w:rPr>
          <w:sz w:val="28"/>
          <w:szCs w:val="28"/>
        </w:rPr>
      </w:pPr>
      <w:r>
        <w:rPr>
          <w:sz w:val="28"/>
          <w:szCs w:val="28"/>
        </w:rPr>
        <w:t xml:space="preserve">       </w:t>
      </w:r>
      <w:r>
        <w:rPr>
          <w:sz w:val="28"/>
          <w:szCs w:val="28"/>
        </w:rPr>
        <w:t>Весной 1997 г. по всей стране состоялись акции протес</w:t>
        <w:softHyphen/>
        <w:t>та против снижения уровня жизни населения. Полити</w:t>
        <w:softHyphen/>
        <w:t>ки нового поколения настаивали на демонополизации (рас</w:t>
        <w:softHyphen/>
        <w:t>членении) естественных монополий типа «Газпрома», РАО ЕЭС России, железнодорожного транспорта, проведении реформы Пенсионного фонда и жилйщно-коммунального хозяйства, сокращении финансирования высшего образо</w:t>
        <w:softHyphen/>
        <w:t>вания и т. п. А. Б. Чубайс потребовал сокращения (секвес</w:t>
        <w:softHyphen/>
        <w:t>тра) государственного бюджета, который с большим трудом ранее был принят Государственной Думой, поддерживав</w:t>
        <w:softHyphen/>
        <w:t>шей премьера В. С. Черномырдина как защитника естественных монополий.    Помимо экономических проблем общество будоражили вопросы противоречивой интеграции в СНГ - союза с Белоруссией и отхода от России Украины, затянувшегося урегулирования Чеченского кризиса, провоцирующего осложнения на веем Северном Кавказе, расширения НАТО на Восток вопреки геополитическим интересам России. В апреле 1998 г. в стране прошла одно</w:t>
        <w:softHyphen/>
        <w:t>дневная акция протеста, в которой приняли участие до 10 млн. человек (по разным источникам). В большинстве регионов впервые прозвучали политические требования наряду с экономическими. Требование отправить правительство в отставку стало практически повсеместным. Правитель</w:t>
        <w:softHyphen/>
        <w:t>ство нашло паллиативные, частичные решения этих вопросов, что, с одной стороны, вызывало надежды на улучшение, с другой – стимулировало неудовлетворенность в обществе.</w:t>
        <w:tab/>
      </w:r>
    </w:p>
    <w:p>
      <w:pPr>
        <w:pStyle w:val="Normal"/>
        <w:ind w:right="-82" w:hanging="0"/>
        <w:jc w:val="both"/>
        <w:rPr>
          <w:sz w:val="28"/>
          <w:szCs w:val="28"/>
        </w:rPr>
      </w:pPr>
      <w:r>
        <w:rPr>
          <w:sz w:val="28"/>
          <w:szCs w:val="28"/>
        </w:rPr>
        <w:t xml:space="preserve">       </w:t>
      </w:r>
      <w:r>
        <w:rPr>
          <w:sz w:val="28"/>
          <w:szCs w:val="28"/>
        </w:rPr>
        <w:t>В октябре 1997с в Государственной Думе встал вопрос о возможности вотума недоверия правительству Черно</w:t>
        <w:softHyphen/>
        <w:t>мырдина. Президент и премьер-министр после обсуждения на заседаниях большой четверки и Круглом столе пошли на уступки оппозиции, заключавшиеся в предоставлении пар</w:t>
        <w:softHyphen/>
        <w:t>ламенту времени на государственном телевидении и соб</w:t>
        <w:softHyphen/>
        <w:t>ственной газеты, защите вкладов населения в сбербанках, обещании замораживания заработной платы, облегчении налогового бремени товаропроизводителей, обсуждении на Круглом столе вопроса о земле, признании необходимости совершенствования Конституции с целью установления баланса властей.</w:t>
      </w:r>
    </w:p>
    <w:p>
      <w:pPr>
        <w:pStyle w:val="Normal"/>
        <w:ind w:right="-82" w:hanging="0"/>
        <w:jc w:val="both"/>
        <w:rPr>
          <w:sz w:val="28"/>
          <w:szCs w:val="28"/>
        </w:rPr>
      </w:pPr>
      <w:r>
        <w:rPr>
          <w:sz w:val="28"/>
          <w:szCs w:val="28"/>
        </w:rPr>
        <w:t xml:space="preserve">       </w:t>
      </w:r>
      <w:r>
        <w:rPr>
          <w:sz w:val="28"/>
          <w:szCs w:val="28"/>
        </w:rPr>
        <w:t>В 1997г. в 13 избирательных округах состоялись довы</w:t>
        <w:softHyphen/>
        <w:t>боры в Государственную Думу по мажоритарной системе. Представители оппозиции получили 54% думских манда</w:t>
        <w:softHyphen/>
        <w:t>тов. На губернаторских выборах 40% региональных руково</w:t>
        <w:softHyphen/>
        <w:t>дителей сохранили свои посты, но 30% губернаторских             по</w:t>
        <w:softHyphen/>
        <w:t>стов заняли представители оппозиции.  На выборах в местные думы из 1000 депутатов представители оппозиции составили 34%, остальных уверенно контролировала власть. В то же время разразились скандалы в связи с избранием в Нижнем Новгороде и Ленинск-Кузнецке лиц с криминаль</w:t>
        <w:softHyphen/>
        <w:t>ным прошлым. Неожиданно вновь выяснилось, что буржу</w:t>
        <w:softHyphen/>
        <w:t>азная демократия сопровождается зачастую избранием не лучших кандидатов, а самых денежных. Этот очевидный факт позволил оппозиции настаивать на сохранении выборов в парламент по партийным спискам, иначе он может превратиться в оплот мафиозных структур.</w:t>
      </w:r>
    </w:p>
    <w:p>
      <w:pPr>
        <w:pStyle w:val="Normal"/>
        <w:ind w:right="-82" w:hanging="0"/>
        <w:jc w:val="both"/>
        <w:rPr>
          <w:sz w:val="28"/>
          <w:szCs w:val="28"/>
        </w:rPr>
      </w:pPr>
      <w:r>
        <w:rPr>
          <w:sz w:val="28"/>
          <w:szCs w:val="28"/>
        </w:rPr>
        <w:t xml:space="preserve">       </w:t>
      </w:r>
      <w:r>
        <w:rPr>
          <w:sz w:val="28"/>
          <w:szCs w:val="28"/>
        </w:rPr>
        <w:t>Усиление оппозиции позволило ей требовать отчёта правительства перед Думой, однако оно уклонялось от этой процедуры. Не отчитавшееся перед Думой правительство Черномырдина и его заместителя по социальной работе</w:t>
        <w:br/>
        <w:t xml:space="preserve">О. Сысуева готовило реформу высшего образования, согласно которой для снижения уровня финансирования должно было быть сокращено 30% преподавателей, число абитуриентов уменьшено на 15%, государственное финансирование вузов - на 10% и введена годовая плата в размере 1,5 тыс. руб. за дополнительные услуги. Студенты вышли на улицу с требованиями не допустить этого и фактически сорвали проведение непопулярного решения. </w:t>
      </w:r>
    </w:p>
    <w:p>
      <w:pPr>
        <w:pStyle w:val="Normal"/>
        <w:ind w:right="-82" w:hanging="0"/>
        <w:jc w:val="both"/>
        <w:rPr>
          <w:sz w:val="28"/>
          <w:szCs w:val="28"/>
        </w:rPr>
      </w:pPr>
      <w:r>
        <w:rPr>
          <w:sz w:val="28"/>
          <w:szCs w:val="28"/>
        </w:rPr>
        <w:t>В октябре 1997 с создалась напряжённая ситуация с госбюджетом, которая быстро перерастала в политический кризис. Ельцин обратился к Думе и лично к Г. Зюганову с просьбой не голосовать за отставку правительства, и тот фактически пошел ему навстречу.</w:t>
      </w:r>
    </w:p>
    <w:p>
      <w:pPr>
        <w:pStyle w:val="Normal"/>
        <w:ind w:right="-82" w:hanging="0"/>
        <w:jc w:val="both"/>
        <w:rPr>
          <w:sz w:val="28"/>
          <w:szCs w:val="28"/>
        </w:rPr>
      </w:pPr>
      <w:r>
        <w:rPr>
          <w:sz w:val="28"/>
          <w:szCs w:val="28"/>
        </w:rPr>
        <w:t xml:space="preserve">       </w:t>
      </w:r>
      <w:r>
        <w:rPr>
          <w:sz w:val="28"/>
          <w:szCs w:val="28"/>
        </w:rPr>
        <w:t>Дума после длительных размышлений утвердила бюджет, исходя из того, что его непринятие ухудшит ситуацию в стране в целом и пострадает народ. В новой ситуации воз</w:t>
        <w:softHyphen/>
        <w:t>никли условия для реальной работы оппозиции, создания коалиционного правительства «народного доверия», опира</w:t>
        <w:softHyphen/>
        <w:t>ющегося по образцу западных стран на парламентское большинство.</w:t>
      </w:r>
    </w:p>
    <w:p>
      <w:pPr>
        <w:pStyle w:val="Normal"/>
        <w:ind w:right="-82" w:hanging="0"/>
        <w:jc w:val="both"/>
        <w:rPr>
          <w:sz w:val="28"/>
          <w:szCs w:val="28"/>
        </w:rPr>
      </w:pPr>
      <w:r>
        <w:rPr>
          <w:sz w:val="28"/>
          <w:szCs w:val="28"/>
        </w:rPr>
        <w:t xml:space="preserve">       </w:t>
      </w:r>
      <w:r>
        <w:rPr>
          <w:sz w:val="28"/>
          <w:szCs w:val="28"/>
        </w:rPr>
        <w:t>Назревал неизбежный вотум недоверия правительству Черномырдина и Чубайса. С марта 1998 с Госдума большин</w:t>
        <w:softHyphen/>
        <w:t xml:space="preserve">ством в 242 голоса приняла решение о привлечения руководства правительства даже к уголовной ответственности за </w:t>
      </w:r>
    </w:p>
    <w:p>
      <w:pPr>
        <w:pStyle w:val="Normal"/>
        <w:ind w:right="-82" w:hanging="0"/>
        <w:jc w:val="both"/>
        <w:rPr>
          <w:sz w:val="28"/>
          <w:szCs w:val="28"/>
        </w:rPr>
      </w:pPr>
      <w:r>
        <w:rPr>
          <w:sz w:val="28"/>
          <w:szCs w:val="28"/>
        </w:rPr>
        <w:t>невыполнение законов, принятых Думой. Было принято также постановление о создании комиссии по рассмотре</w:t>
        <w:softHyphen/>
        <w:t xml:space="preserve">нию вопроса об импичменте Президента. </w:t>
      </w:r>
    </w:p>
    <w:p>
      <w:pPr>
        <w:pStyle w:val="Normal"/>
        <w:tabs>
          <w:tab w:val="clear" w:pos="708"/>
          <w:tab w:val="left" w:pos="4320" w:leader="none"/>
        </w:tabs>
        <w:ind w:right="-82" w:hanging="0"/>
        <w:jc w:val="both"/>
        <w:rPr/>
      </w:pPr>
      <w:r>
        <w:rPr>
          <w:sz w:val="28"/>
          <w:szCs w:val="28"/>
        </w:rPr>
        <w:t>С целью предот</w:t>
        <w:softHyphen/>
        <w:t>вратить такое развитие событий Ельцин 20 марта 1998 г. неожиданно отправляет в отставку премьер-министра Чер</w:t>
        <w:softHyphen/>
        <w:t>номырдина с одновременным награждением орденом «За заслуги перед Отечеством», а также увольняет двух антаго</w:t>
        <w:softHyphen/>
        <w:t>нистов: вице-премьера А. Чубайса и вице - премьера - гла</w:t>
        <w:softHyphen/>
        <w:t>ву МВД генерала А. Куликова. Ельцин объявил, что сейчас «нужна новая команда правительства, способная добиться реальных результатов». При этом он подчеркнул, что отставка не означает смены курса, а свидетельствует о необ</w:t>
        <w:softHyphen/>
        <w:t>ходимости большей энергии и эффективности реформ. Преемником Чубайса, а затем и Черномырдина стал Сергей Кириенко</w:t>
      </w:r>
      <w:r>
        <w:rPr>
          <w:rStyle w:val="FootnoteCharacters"/>
          <w:rStyle w:val="FootnoteAnchor"/>
          <w:sz w:val="28"/>
          <w:szCs w:val="28"/>
        </w:rPr>
        <w:footnoteReference w:id="20"/>
      </w:r>
      <w:r>
        <w:rPr>
          <w:sz w:val="28"/>
          <w:szCs w:val="28"/>
        </w:rPr>
        <w:t xml:space="preserve">. Он имел репутацию «человека Немцова», так как работал вместе с ним в Нижнем Новгороде. </w:t>
      </w:r>
    </w:p>
    <w:p>
      <w:pPr>
        <w:pStyle w:val="Normal"/>
        <w:ind w:right="-82" w:hanging="0"/>
        <w:jc w:val="both"/>
        <w:rPr>
          <w:sz w:val="28"/>
          <w:szCs w:val="28"/>
        </w:rPr>
      </w:pPr>
      <w:r>
        <w:rPr>
          <w:sz w:val="28"/>
          <w:szCs w:val="28"/>
        </w:rPr>
        <w:t xml:space="preserve">       </w:t>
      </w:r>
      <w:r>
        <w:rPr>
          <w:sz w:val="28"/>
          <w:szCs w:val="28"/>
        </w:rPr>
        <w:t>В связи с назначением Кириенко на пост премьер-мини</w:t>
        <w:softHyphen/>
        <w:t>стра вопреки мнению Думы Россия испытала жесточайший кризис парламентаризма. Думская фракция НДР, потрясён</w:t>
        <w:softHyphen/>
        <w:t>ная отставкой своего лидера, первоначально проявила некоторую оппозиционность, но затем выступила в при</w:t>
        <w:softHyphen/>
        <w:t>вычной для себя роли «партии власти». Точно так же пове</w:t>
        <w:softHyphen/>
        <w:t>ла себя фракция ЛДПР, которая в первый раз проголосовала «за», затем «против», потом опять «за» при этом откровенно торгуясь за места. То же самое происходило с группой «Российские регионы», лидер которой высказывался, смело и решительно, но в момент голосования сни</w:t>
        <w:softHyphen/>
        <w:t>мал все претензии. Группы аграриев и «Народовластие» дер</w:t>
        <w:softHyphen/>
        <w:t>жались дольше других, но в конечном счете, выдавили из себя согласие.  Легче всего было непримиримым  сторонникам Явлинского, объединенным во фракцию «Яблоко». От их голосования ничего не зависело и они гордо все три раза проголосовали «против». Сложнее всего было фракции   Г. Зюганова, который, с одной стороны, непримиримо от</w:t>
        <w:softHyphen/>
        <w:t>казывал в доверии Кириенко все три голосования, но на третьем голосовании был вынужден пойти на тайное голо</w:t>
        <w:softHyphen/>
        <w:t>сование, с тем, чтобы часть депутатов фракции  могла проголосовать за создание правительства. В составе блока НПСР произошел очевидный раскол, который поставил под угрозу перспективы  левоцентристских сил.</w:t>
      </w:r>
    </w:p>
    <w:p>
      <w:pPr>
        <w:pStyle w:val="Normal"/>
        <w:ind w:right="-82" w:hanging="0"/>
        <w:jc w:val="both"/>
        <w:rPr>
          <w:sz w:val="28"/>
          <w:szCs w:val="28"/>
        </w:rPr>
      </w:pPr>
      <w:r>
        <w:rPr>
          <w:sz w:val="28"/>
          <w:szCs w:val="28"/>
        </w:rPr>
        <w:t xml:space="preserve">       </w:t>
      </w:r>
      <w:r>
        <w:rPr>
          <w:sz w:val="28"/>
          <w:szCs w:val="28"/>
        </w:rPr>
        <w:t>Утверждение Кириенко в ходе тайного голосования с третьей попытки    вызвало удовлетворение Президента и восторг демократической прессы. Премьер был доволен полной легитимностью своего назначения. Депутаты Госду</w:t>
        <w:softHyphen/>
        <w:t>мы от оппозиции были вынуждены оправдываться перед журналистами, избирателями и перед самими собой за результаты голосования. Итоги этого решения показали не только полное бесправие Госдумы, но и отсутствие у нее</w:t>
        <w:br/>
        <w:t>политической воли на данном этапе. Между тем политическая воля - единственное, чем парламент может компенсировать свое конституционное бесправие. В результате мартовско-апрельекого кризиса Дума растеряла свой авторитет в народе и депутаты сделали вывод, что если они не хотят</w:t>
        <w:br/>
        <w:t>превратиться в посмешище, то в дальнейшем должны на</w:t>
        <w:softHyphen/>
        <w:t>стаивать на своих позициях до конца, не боясь роспуска Думы. В России появилось еще более слабое правительство, чем было. Неопытный премьер, не имеющий политической поддержки партий и движений, был обречен на непонимание своей политики и на неизбежные просчеты, углубляющие кризис экономики.</w:t>
      </w:r>
    </w:p>
    <w:p>
      <w:pPr>
        <w:pStyle w:val="Normal"/>
        <w:ind w:right="-79" w:hanging="0"/>
        <w:jc w:val="both"/>
        <w:rPr>
          <w:sz w:val="28"/>
          <w:szCs w:val="28"/>
        </w:rPr>
      </w:pPr>
      <w:r>
        <w:rPr>
          <w:sz w:val="28"/>
          <w:szCs w:val="28"/>
        </w:rPr>
        <w:t xml:space="preserve">       </w:t>
      </w:r>
      <w:r>
        <w:rPr>
          <w:sz w:val="28"/>
          <w:szCs w:val="28"/>
        </w:rPr>
        <w:t>С. В. Кириенко оказался самым молодым руководителем правительства за всю ее историю. Американцы сравнивали его по манере поведения с президентом Гарри Трумэном, отечественные политики видели сходство с Горбачевым.  В новом правительстве Кириенко важные должности заняли сторонники линии Чубайса - Христенко, Немцов, сам Чу</w:t>
        <w:softHyphen/>
        <w:t>байс получил назначение на руководящий пост в РАО ЕЭС и одновременно стал спец представителем Президента по контактам с международными финансовыми структурами. По мнению оппозиции, правительство Кириенко стало «третьим изданием правительства Гайдара с зубами Чубай</w:t>
        <w:softHyphen/>
        <w:t xml:space="preserve">са». Правительству удалось получить обещание предоставить 15 млрд. долларов кредитов, однако международные банки потребовали гарантий продолжения рыночных </w:t>
      </w:r>
    </w:p>
    <w:p>
      <w:pPr>
        <w:pStyle w:val="Normal"/>
        <w:ind w:right="-259" w:hanging="0"/>
        <w:jc w:val="both"/>
        <w:rPr>
          <w:sz w:val="28"/>
          <w:szCs w:val="28"/>
        </w:rPr>
      </w:pPr>
      <w:r>
        <w:rPr>
          <w:sz w:val="28"/>
          <w:szCs w:val="28"/>
        </w:rPr>
        <w:t>монетаристских реформ, снижения уровня финансирования социальной сферы. В июле разразился скандал с Газпромом, с которого Кириенко потребовал немедленной выплаты 2,5 млрд. руб. и при отказе сделать это предложил наложить арест на имущество компании, что вызвало падение курса акций компании и панику на бирже.</w:t>
      </w:r>
    </w:p>
    <w:p>
      <w:pPr>
        <w:pStyle w:val="Normal"/>
        <w:ind w:right="-259" w:hanging="0"/>
        <w:jc w:val="both"/>
        <w:rPr>
          <w:sz w:val="28"/>
          <w:szCs w:val="28"/>
        </w:rPr>
      </w:pPr>
      <w:r>
        <w:rPr>
          <w:sz w:val="28"/>
          <w:szCs w:val="28"/>
        </w:rPr>
        <w:t xml:space="preserve">      </w:t>
      </w:r>
      <w:r>
        <w:rPr>
          <w:sz w:val="28"/>
          <w:szCs w:val="28"/>
        </w:rPr>
        <w:t>Тяжелое наследство Черномырдина не давало Кириен</w:t>
        <w:softHyphen/>
        <w:t>ко развернуть свои способности реформатора. Летом раз</w:t>
        <w:softHyphen/>
        <w:t>разилась «рельсовая война» шахтеров, показавшая, что если в обозримом будущем не будет решена проблема выплаты заработной платы, пенсий, безработицы» то это чревато социальным взрывом. Убийство лидера движения в защиту армии и оборонной промышленности, популярного в ар</w:t>
        <w:softHyphen/>
        <w:t>мии генерала Л. Рохлина вызвало подозрения в причастности к нему политико-криминальных структур. Избрание генерала Лебедя губернатором Красноярского края активи</w:t>
        <w:softHyphen/>
        <w:t>зировало идею сильной руки в государстве, диктатуры ради порядка. Попытка достичь примирения путем организации похорон семьи Николая II в Петербурге 17 июля вызвала у большей части общества раздражение и непонимание. Тех</w:t>
        <w:softHyphen/>
        <w:t>нократическое правительство Кириенко оказалось неспо</w:t>
        <w:softHyphen/>
        <w:t>собным найти поддержку в обществе и фактически повис</w:t>
        <w:softHyphen/>
        <w:t>ло в воздухе.</w:t>
      </w:r>
    </w:p>
    <w:p>
      <w:pPr>
        <w:pStyle w:val="Normal"/>
        <w:ind w:right="-259" w:hanging="0"/>
        <w:jc w:val="both"/>
        <w:rPr>
          <w:sz w:val="28"/>
          <w:szCs w:val="28"/>
        </w:rPr>
      </w:pPr>
      <w:r>
        <w:rPr>
          <w:sz w:val="28"/>
          <w:szCs w:val="28"/>
        </w:rPr>
        <w:t xml:space="preserve">      </w:t>
      </w:r>
      <w:r>
        <w:rPr>
          <w:sz w:val="28"/>
          <w:szCs w:val="28"/>
        </w:rPr>
        <w:t>В августе кабинет министров Кириенко окончательно обанкротился, проработав 120 дней. Он был вынужден направить в парламент проекты законов, направленных на дополнение бюджета за счет мобилизации ресурсов граж</w:t>
        <w:softHyphen/>
        <w:t>дан, отмены социальных льгот. Когда парламент не согла</w:t>
        <w:softHyphen/>
        <w:t>сился принять весь пакет предлагаемых законов, Ельцин принял решение отправить правительство в отставку. Фор</w:t>
        <w:softHyphen/>
        <w:t>мальным предлогом стало решение Кириенко от 17 августа прекратить выплату процентов по долгам международным заемщикам, погашение государственных казначейских обязательств и провести скрытую девольвацию рубля по отношению к доллару. Президент, заявивший за три дня до это</w:t>
        <w:softHyphen/>
        <w:t>го, что никакой девальвации не будет, был поставлен в неловкое положение, что ускорило события. 21 августа Дума предложила Президенту добровольно уйти в отставку, с чем он, естественно, категорически не согласился. Оппозиция объявила о сборе подписей с требованием отставки правительства Кириенко. К этому времени страна катилась к новой фазе кризиса.</w:t>
      </w:r>
    </w:p>
    <w:p>
      <w:pPr>
        <w:pStyle w:val="Normal"/>
        <w:ind w:right="-259" w:hanging="0"/>
        <w:jc w:val="both"/>
        <w:rPr>
          <w:sz w:val="28"/>
          <w:szCs w:val="28"/>
        </w:rPr>
      </w:pPr>
      <w:r>
        <w:rPr>
          <w:sz w:val="28"/>
          <w:szCs w:val="28"/>
        </w:rPr>
        <w:t xml:space="preserve">      </w:t>
      </w:r>
      <w:r>
        <w:rPr>
          <w:sz w:val="28"/>
          <w:szCs w:val="28"/>
        </w:rPr>
        <w:t>23 августа Президент решает вернуть к власти В. С. Чер</w:t>
        <w:softHyphen/>
        <w:t>номырдина, который к этому времени объявил о своих пре</w:t>
        <w:softHyphen/>
        <w:t>тензиях на президентство и начал избирательную кампанию в Государственную Думу от Ямало-Ненецкого округа. Этот ход предсказывался обозревателями, так как, во-первых, Черномырдин проявил в период отставки абсолютную ло</w:t>
        <w:softHyphen/>
        <w:t>яльность Президенту, во-вторых, в середине августа он раз</w:t>
        <w:softHyphen/>
        <w:t>вил необычную для себя политическую активность, в-тре</w:t>
        <w:softHyphen/>
        <w:t>тьих, являлся одним из немногих крупных апробированных политиков в распоряжения Ельцина. И хотя рейтинг Чер</w:t>
        <w:softHyphen/>
        <w:t>номырдина колебался в границах между 4%—6%, он смело принял полномочия  и.о. премьера правительства, обвинив Кириенко в срыве экономической политики и лукаво за</w:t>
        <w:softHyphen/>
        <w:t>явив, что при нем ничего подобного не было. В это время финансово-экономический кризис стал перерастать допустимые пре</w:t>
        <w:softHyphen/>
        <w:t>делы, что позволяло президенту потребовать от Думы не</w:t>
        <w:softHyphen/>
        <w:t>медленного утверждения старой новой кандидатуры во имя наведения финансового порядка.</w:t>
      </w:r>
    </w:p>
    <w:p>
      <w:pPr>
        <w:pStyle w:val="Normal"/>
        <w:tabs>
          <w:tab w:val="clear" w:pos="708"/>
          <w:tab w:val="left" w:pos="1620" w:leader="none"/>
        </w:tabs>
        <w:ind w:right="-259" w:hanging="0"/>
        <w:jc w:val="both"/>
        <w:rPr>
          <w:sz w:val="28"/>
          <w:szCs w:val="28"/>
        </w:rPr>
      </w:pPr>
      <w:r>
        <w:rPr>
          <w:sz w:val="28"/>
          <w:szCs w:val="28"/>
        </w:rPr>
        <w:t xml:space="preserve">      </w:t>
      </w:r>
      <w:r>
        <w:rPr>
          <w:sz w:val="28"/>
          <w:szCs w:val="28"/>
        </w:rPr>
        <w:t>Однако при ее представлении парламенту возникли серьезные трудности, так как левоцентристское большинство Думы, во-первых, не доверяло Черномырдину, которо</w:t>
        <w:softHyphen/>
        <w:t>му собиралось ранее предъявить вотум недоверия, во-вто</w:t>
        <w:softHyphen/>
        <w:t>рых, вызывала неудовлетворение эклектичная программа, соединявшая рыночные преобразования с лозунгом «эко</w:t>
        <w:softHyphen/>
        <w:t>номической диктатуры», эмиссию денег - со снижением налогов, и т. д., наконец, практически ни одна партия или движение не желали повторения «синдрома Кириенко» - унижения Думы и падения авторитета депутатов среди из</w:t>
        <w:softHyphen/>
        <w:t>бирателей. Несмотря на мощное давление со стороны пра</w:t>
        <w:softHyphen/>
        <w:t>вительства и телевидения, Дума дважды отклонила канди</w:t>
        <w:softHyphen/>
        <w:t>датуру Черномырдина, предложив список приемлемых кандидатур – Е. Примакова, Ю. Лужкова,  Ю. Маслюкова,  Е. Строева.  Начался поиск реальной кандидатуры на дол</w:t>
        <w:softHyphen/>
        <w:t>жность премьер-министра. Выбор был сделан в пользу Е. Примакова, который стал руководителем антикризисно</w:t>
        <w:softHyphen/>
        <w:t xml:space="preserve">го правительства. Е. Примаков сформировал новое правительство фактически коалиционного характера, так как в него вошли представители ведущих партий и думских фракций. Это должно будет обеспечить правительству принципиальную поддержку парламента. </w:t>
      </w:r>
    </w:p>
    <w:p>
      <w:pPr>
        <w:pStyle w:val="Normal"/>
        <w:tabs>
          <w:tab w:val="clear" w:pos="708"/>
          <w:tab w:val="left" w:pos="1620" w:leader="none"/>
        </w:tabs>
        <w:ind w:right="-259" w:hanging="0"/>
        <w:jc w:val="both"/>
        <w:rPr>
          <w:sz w:val="28"/>
          <w:szCs w:val="28"/>
        </w:rPr>
      </w:pPr>
      <w:r>
        <w:rPr>
          <w:sz w:val="28"/>
          <w:szCs w:val="28"/>
        </w:rPr>
        <w:t xml:space="preserve">       </w:t>
      </w:r>
      <w:r>
        <w:rPr>
          <w:sz w:val="28"/>
          <w:szCs w:val="28"/>
        </w:rPr>
        <w:t>Первые шаги правительства, свя</w:t>
        <w:softHyphen/>
        <w:t>занные с нормализацией финансового рынка, стабилизацией курса валют, с установлением государственной монопо</w:t>
        <w:softHyphen/>
        <w:t>лии на винно-водочные изделия крепостью свыше 28%, вызвали одобрение в обществе. Отказавшись от требования смещения правительства, оппозиция, тем не менее, прове</w:t>
        <w:softHyphen/>
        <w:t>ла совместно с профсоюзами 7 октября всероссийскую ак</w:t>
        <w:softHyphen/>
        <w:t>цию протеста, в которой приняло участие, по меньшей мере, 20 млн. человек, под лозунгом «Президента в отставку!». В Государственной Думе была продолжена работа комиссии по формулированию обвинений Б. Н. Ельцина в наруше</w:t>
        <w:softHyphen/>
        <w:t>нии прежней Конституции во время ликвидации СССР и РСФСР  для обоснования процедуры импичмента Прези</w:t>
        <w:softHyphen/>
        <w:t>дента. Ввиду очевидного физического нездоровья Ельцина в стране фактически началась досрочная неофициальная избирательная кампания по подготовке новых парламент</w:t>
        <w:softHyphen/>
        <w:t>ских и президентских выборов. О своем намерении выдви</w:t>
        <w:softHyphen/>
        <w:t>нуться кандидатами на высший пост публично заявили Ю. М. Лужков,  Г Н. Селезнев, Г. А.Явлинский, В. С. Чер</w:t>
        <w:softHyphen/>
        <w:t xml:space="preserve">номырдин.  </w:t>
      </w:r>
    </w:p>
    <w:p>
      <w:pPr>
        <w:pStyle w:val="Normal"/>
        <w:tabs>
          <w:tab w:val="clear" w:pos="708"/>
          <w:tab w:val="left" w:pos="1620" w:leader="none"/>
        </w:tabs>
        <w:ind w:right="-259" w:hanging="0"/>
        <w:jc w:val="both"/>
        <w:rPr/>
      </w:pPr>
      <w:r>
        <w:rPr>
          <w:sz w:val="28"/>
          <w:szCs w:val="28"/>
        </w:rPr>
        <w:t xml:space="preserve">      </w:t>
      </w:r>
      <w:r>
        <w:rPr>
          <w:sz w:val="28"/>
          <w:szCs w:val="28"/>
        </w:rPr>
        <w:t>Эффективная работа правительства Е. М. При</w:t>
        <w:softHyphen/>
        <w:t>макова по стабилизации экономики и решению первооче</w:t>
        <w:softHyphen/>
        <w:t>редных социальных проблем сделала премьера самым перспективным кандидатом в президенты. Стремясь не допустить его победы Б. Н.Ельцин добивается смены ру</w:t>
        <w:softHyphen/>
        <w:t>ководства правительства, поставив на это место сначала   С. В. Степашина</w:t>
      </w:r>
      <w:r>
        <w:rPr>
          <w:rStyle w:val="FootnoteCharacters"/>
          <w:rStyle w:val="FootnoteAnchor"/>
          <w:sz w:val="28"/>
          <w:szCs w:val="28"/>
        </w:rPr>
        <w:footnoteReference w:id="21"/>
      </w:r>
      <w:r>
        <w:rPr>
          <w:sz w:val="28"/>
          <w:szCs w:val="28"/>
        </w:rPr>
        <w:t xml:space="preserve">, а затем В. В. Путина — будущего </w:t>
      </w:r>
    </w:p>
    <w:p>
      <w:pPr>
        <w:pStyle w:val="Normal"/>
        <w:tabs>
          <w:tab w:val="clear" w:pos="708"/>
          <w:tab w:val="left" w:pos="1620" w:leader="none"/>
        </w:tabs>
        <w:ind w:right="-259" w:hanging="0"/>
        <w:rPr>
          <w:sz w:val="28"/>
          <w:szCs w:val="28"/>
        </w:rPr>
      </w:pPr>
      <w:r>
        <w:rPr>
          <w:sz w:val="28"/>
          <w:szCs w:val="28"/>
        </w:rPr>
        <w:t xml:space="preserve">президента   Российской   Федер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pPr>
      <w:r>
        <w:rPr>
          <w:sz w:val="32"/>
          <w:szCs w:val="32"/>
        </w:rPr>
        <w:t xml:space="preserve">                          </w:t>
      </w:r>
      <w:r>
        <w:rPr>
          <w:sz w:val="32"/>
          <w:szCs w:val="32"/>
        </w:rPr>
        <w:t>4. В.В.Путин – преемник  Б.Н.Ельцина.</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Особая роль президентского института власти в совре</w:t>
        <w:softHyphen/>
        <w:t>менной России предопределила стремление первого прези</w:t>
        <w:softHyphen/>
        <w:t>дента Б. Н. Ельцина активно влиять на процесс передачи власти. Естественно, что он был заинтересован в избрании такого политика, который: во-первых, не мог не продол</w:t>
        <w:softHyphen/>
        <w:t>жить начатый курс политических и экономических преоб</w:t>
        <w:softHyphen/>
        <w:t>разований; во-вторых, прислушивался бы к его советам и пожеланиям; в-третьих, гарантировал бы достойный уро</w:t>
        <w:softHyphen/>
        <w:t>вень материального благосостояния. Выбор преемника был сложным, Б. Ельцин искал, пробовал, менял свои мнения. В этой роли, по мнению печати, побывали премьер-ми</w:t>
        <w:softHyphen/>
        <w:t>нистр В. Черномырдин, вице-премьер Б. Немцов.</w:t>
      </w:r>
    </w:p>
    <w:p>
      <w:pPr>
        <w:pStyle w:val="Normal"/>
        <w:tabs>
          <w:tab w:val="clear" w:pos="708"/>
          <w:tab w:val="left" w:pos="1305" w:leader="none"/>
        </w:tabs>
        <w:jc w:val="both"/>
        <w:rPr>
          <w:sz w:val="28"/>
          <w:szCs w:val="28"/>
        </w:rPr>
      </w:pPr>
      <w:r>
        <w:rPr>
          <w:sz w:val="28"/>
          <w:szCs w:val="28"/>
        </w:rPr>
        <w:t xml:space="preserve">       </w:t>
      </w:r>
      <w:r>
        <w:rPr>
          <w:sz w:val="28"/>
          <w:szCs w:val="28"/>
        </w:rPr>
        <w:t>По мере приближения президентских выборов и ослаб</w:t>
        <w:softHyphen/>
        <w:t>ления здоровья президента вопрос о преемнике становил</w:t>
        <w:softHyphen/>
        <w:t>ся все более серьезным, а после эпопеи с парламентским, импичментом, когда стало ясно, что угроза уголовного преследования президента за его решения в отношении Чеч</w:t>
        <w:softHyphen/>
        <w:t>ни или за события 3—4 октября 1993 г. достаточно серьез</w:t>
        <w:softHyphen/>
        <w:t>на, Президент и его команда стали практически готовить преемника. Ельцин справедливо полагал, что для этого наи</w:t>
        <w:softHyphen/>
        <w:t>лучшей стартовой площадкой будет пост премьер-мини</w:t>
        <w:softHyphen/>
        <w:t>стра, который позволяет контролировать финансовые по</w:t>
        <w:softHyphen/>
        <w:t>токи, средства массовой информации, расстановку кадров, обеспечивать воздействие на региональные власти, которые традиционно в России «опекают» местные избирательные комиссии.</w:t>
      </w:r>
    </w:p>
    <w:p>
      <w:pPr>
        <w:pStyle w:val="Normal"/>
        <w:jc w:val="both"/>
        <w:rPr>
          <w:sz w:val="28"/>
          <w:szCs w:val="28"/>
        </w:rPr>
      </w:pPr>
      <w:r>
        <w:rPr>
          <w:sz w:val="28"/>
          <w:szCs w:val="28"/>
        </w:rPr>
        <w:t xml:space="preserve">       </w:t>
      </w:r>
      <w:r>
        <w:rPr>
          <w:sz w:val="28"/>
          <w:szCs w:val="28"/>
        </w:rPr>
        <w:t>К этому времени стало ясно, что требовался молодой, энергичный, образованный, с опытом руководящей рабо</w:t>
        <w:softHyphen/>
        <w:t>ты, ничем не скомпрометированный преемник. Первым в этом качестве был испробован С. Степашин. Однако, не</w:t>
        <w:softHyphen/>
        <w:t>смотря на все свои старания и личную преданность, Сте</w:t>
        <w:softHyphen/>
        <w:t>пашин не вызвал в новом качестве особого оптимизма у Ельцина и его окружения. Новый премьер вел себя слиш</w:t>
        <w:softHyphen/>
        <w:t>ком мягко, не проявляя ожидаемой от него жесткости и решительности.</w:t>
      </w:r>
    </w:p>
    <w:p>
      <w:pPr>
        <w:pStyle w:val="Normal"/>
        <w:jc w:val="both"/>
        <w:rPr/>
      </w:pPr>
      <w:r>
        <w:rPr>
          <w:sz w:val="28"/>
          <w:szCs w:val="28"/>
        </w:rPr>
        <w:t xml:space="preserve">       </w:t>
      </w:r>
      <w:r>
        <w:rPr>
          <w:sz w:val="28"/>
          <w:szCs w:val="28"/>
        </w:rPr>
        <w:t>Утром 9 августа 1999 г. Степашин встретился с Ельци</w:t>
        <w:softHyphen/>
        <w:t>ным, который поблагодарил его за хорошую работу и отправил в отставку. В середине дня Ельцин выступил по теле</w:t>
        <w:softHyphen/>
        <w:t>видению и сообщил, что знает имя человека, который смо</w:t>
        <w:softHyphen/>
        <w:t>жет консолидировать общество, всех тех, кому в XXI в. предстоит обновлять великую Россию, Страна была удив</w:t>
        <w:softHyphen/>
        <w:t>лена - премьер-министром и преемником Ельцина был объявлен мало кому известный Путин</w:t>
      </w:r>
      <w:r>
        <w:rPr>
          <w:rStyle w:val="FootnoteCharacters"/>
          <w:rStyle w:val="FootnoteAnchor"/>
          <w:sz w:val="28"/>
          <w:szCs w:val="28"/>
        </w:rPr>
        <w:footnoteReference w:id="22"/>
      </w:r>
      <w:r>
        <w:rPr>
          <w:sz w:val="28"/>
          <w:szCs w:val="28"/>
        </w:rPr>
        <w:t xml:space="preserve">. </w:t>
      </w:r>
    </w:p>
    <w:p>
      <w:pPr>
        <w:pStyle w:val="Normal"/>
        <w:jc w:val="both"/>
        <w:rPr/>
      </w:pPr>
      <w:r>
        <w:rPr>
          <w:sz w:val="28"/>
          <w:szCs w:val="28"/>
        </w:rPr>
        <w:t xml:space="preserve">       </w:t>
      </w:r>
      <w:r>
        <w:rPr>
          <w:sz w:val="28"/>
          <w:szCs w:val="28"/>
        </w:rPr>
        <w:t>Была необходима специальная работа по «раскрутке» преемника, создание во многом нового имиджа патриота-государственника, способного предложить более привлекательные для масс идеи, особенно в связи с положением в Чечне и вокруг нее, перехватить лозунги «левой» оппозиции.</w:t>
      </w:r>
      <w:r>
        <w:rPr>
          <w:rStyle w:val="FootnoteCharacters"/>
          <w:rStyle w:val="FootnoteAnchor"/>
          <w:sz w:val="28"/>
          <w:szCs w:val="28"/>
        </w:rPr>
        <w:footnoteReference w:id="23"/>
      </w:r>
      <w:r>
        <w:rPr>
          <w:sz w:val="28"/>
          <w:szCs w:val="28"/>
        </w:rPr>
        <w:t xml:space="preserve">  </w:t>
      </w:r>
    </w:p>
    <w:p>
      <w:pPr>
        <w:pStyle w:val="Normal"/>
        <w:jc w:val="both"/>
        <w:rPr/>
      </w:pPr>
      <w:r>
        <w:rPr>
          <w:sz w:val="28"/>
          <w:szCs w:val="28"/>
        </w:rPr>
        <w:t xml:space="preserve">       </w:t>
      </w:r>
      <w:r>
        <w:rPr>
          <w:sz w:val="28"/>
          <w:szCs w:val="28"/>
        </w:rPr>
        <w:t>С целью создания максимально</w:t>
        <w:tab/>
        <w:t>выгодных для Путина условий в избирательной кампании, Б.Н. Ельцин 31декабря 1999г. объявил о своей отставке с поста Президента России. Владимир Путин был назначен временно исполняющим обязанности Президента РФ до проведения досрочных выборов. В начале января 2000 г. Путин издал указ об имму</w:t>
        <w:softHyphen/>
        <w:t>нитете первого Президента России и членов его семьи от любых судебных и административных преследований.</w:t>
      </w:r>
    </w:p>
    <w:p>
      <w:pPr>
        <w:pStyle w:val="Normal"/>
        <w:jc w:val="both"/>
        <w:rPr/>
      </w:pPr>
      <w:r>
        <w:rPr>
          <w:sz w:val="28"/>
          <w:szCs w:val="28"/>
        </w:rPr>
        <w:t xml:space="preserve">        </w:t>
      </w:r>
      <w:r>
        <w:rPr>
          <w:sz w:val="28"/>
          <w:szCs w:val="28"/>
        </w:rPr>
        <w:t>25 января 2000г. Путин стал председателем Совета Со</w:t>
        <w:softHyphen/>
        <w:t>дружества Независимых Государств, а 15 февраля 2000 г. был зарегистрирован кандидатом в Президенты России. То, что Путин станет президентом, мало у кого вызывало сомне</w:t>
        <w:softHyphen/>
        <w:t>ний. Интрига заключалась в другом — победит ли он уже в первом туре? Предвыборные высказывания самого Путина были построены таким образом, что они отвечали интере</w:t>
        <w:softHyphen/>
        <w:t>сам большинства центристски настроенного населения, которое устало от либералов, но и не хотело возврата ком</w:t>
        <w:softHyphen/>
        <w:t>мунистов. Лидер КПРФ Г. Зюганов мог рассчитывать толь</w:t>
        <w:softHyphen/>
        <w:t>ко на свой традиционный электорат в пределах одной тре</w:t>
        <w:softHyphen/>
        <w:t xml:space="preserve">ти голосов. Получив голоса «правых» и центристски настроенных избирателей, Путин достиг победы в первом туре. Примечательно, что в ходе предвыборной кампании Путин практически ничего не говорил о своей программе, ничего не обещал. И только накануне инаугурации Путин выступает  перед  региональными нзбиркомами с  речью, которую   можно считать его первой    реальной   декларацией   о    президентских     намерениях. Их отличает некоторая противоречивость: Путин говорит о продолжении политики рыночных либеральных реформ, но вместе с тем подчеркивает  необходимость усиления роли государства, укрепления вертикали власти. </w:t>
      </w:r>
    </w:p>
    <w:p>
      <w:pPr>
        <w:pStyle w:val="Normal"/>
        <w:jc w:val="both"/>
        <w:rPr>
          <w:sz w:val="28"/>
          <w:szCs w:val="28"/>
        </w:rPr>
      </w:pPr>
      <w:r>
        <w:rPr>
          <w:sz w:val="28"/>
          <w:szCs w:val="28"/>
        </w:rPr>
        <w:t xml:space="preserve">        </w:t>
      </w:r>
      <w:r>
        <w:rPr>
          <w:sz w:val="28"/>
          <w:szCs w:val="28"/>
        </w:rPr>
        <w:t>С самого начала работа Президента существенно облегчалась тем, что впервые за время постсоветского парламентаризма он получил возможность почти гарантированно проводить нужные ему решения через Думу, опираясь на верные ему фракции «Единство», «Народный депутат» а также на демократов, которые всегда голосуют против оппозиционных коммунистов и аграриев.</w:t>
      </w:r>
    </w:p>
    <w:p>
      <w:pPr>
        <w:pStyle w:val="Normal"/>
        <w:jc w:val="both"/>
        <w:rPr/>
      </w:pPr>
      <w:r>
        <w:rPr>
          <w:sz w:val="28"/>
          <w:szCs w:val="28"/>
        </w:rPr>
        <w:t xml:space="preserve">       </w:t>
      </w:r>
      <w:r>
        <w:rPr>
          <w:sz w:val="28"/>
          <w:szCs w:val="28"/>
        </w:rPr>
        <w:t>На пост премьера была предложена кандидатура Миха</w:t>
        <w:softHyphen/>
        <w:t>ила Касьянова</w:t>
      </w:r>
      <w:r>
        <w:rPr>
          <w:rStyle w:val="FootnoteCharacters"/>
          <w:rStyle w:val="FootnoteAnchor"/>
          <w:sz w:val="28"/>
          <w:szCs w:val="28"/>
        </w:rPr>
        <w:footnoteReference w:id="24"/>
      </w:r>
      <w:r>
        <w:rPr>
          <w:sz w:val="28"/>
          <w:szCs w:val="28"/>
        </w:rPr>
        <w:t>, которая была одобрена Госдумой. Новое правительство ориентировалось на радикальную праволиберальную программу, разработанную группой Г. Грефа, была рассчитана на несколько лет и затрагивала все сторо</w:t>
        <w:softHyphen/>
        <w:t>ны государственной и</w:t>
      </w:r>
    </w:p>
    <w:p>
      <w:pPr>
        <w:pStyle w:val="Normal"/>
        <w:rPr>
          <w:sz w:val="28"/>
          <w:szCs w:val="28"/>
        </w:rPr>
      </w:pPr>
      <w:r>
        <w:rPr>
          <w:sz w:val="28"/>
          <w:szCs w:val="28"/>
        </w:rPr>
        <w:t>общественной жизни – от экономики до судебной реформы.</w:t>
      </w:r>
      <w:r>
        <w:rPr>
          <w:rStyle w:val="FootnoteCharacters"/>
          <w:rStyle w:val="FootnoteAnchor"/>
          <w:sz w:val="28"/>
          <w:szCs w:val="28"/>
        </w:rPr>
        <w:footnoteReference w:id="25"/>
      </w:r>
    </w:p>
    <w:p>
      <w:pPr>
        <w:pStyle w:val="Normal"/>
        <w:jc w:val="both"/>
        <w:rPr>
          <w:sz w:val="28"/>
          <w:szCs w:val="28"/>
        </w:rPr>
      </w:pPr>
      <w:r>
        <w:rPr>
          <w:sz w:val="28"/>
          <w:szCs w:val="28"/>
        </w:rPr>
        <w:t xml:space="preserve">      </w:t>
      </w:r>
      <w:r>
        <w:rPr>
          <w:sz w:val="28"/>
          <w:szCs w:val="28"/>
        </w:rPr>
        <w:t>Вскоре Путин осуществил ряд реформ, направленных на укрепление вертикали власти я федерализма. Было созда</w:t>
        <w:softHyphen/>
        <w:t>но семь федеральных округов, которые возглавили предста</w:t>
        <w:softHyphen/>
        <w:t>вители Президента. Семь полпредов были приравнены к вице-премьерам и заместителям главы Администрации Президента. Тут же Путин подписал три демонстративных указа, приостанавливающих действие местных актов Амур</w:t>
        <w:softHyphen/>
        <w:t>ской области и Ингушетии и обязующих Башкортостан привести свое законодательство в соответствие с Консти</w:t>
        <w:softHyphen/>
        <w:t>туцией России</w:t>
      </w:r>
    </w:p>
    <w:p>
      <w:pPr>
        <w:pStyle w:val="Normal"/>
        <w:jc w:val="both"/>
        <w:rPr/>
      </w:pPr>
      <w:r>
        <w:rPr>
          <w:sz w:val="28"/>
          <w:szCs w:val="28"/>
        </w:rPr>
        <w:t xml:space="preserve">       </w:t>
      </w:r>
      <w:r>
        <w:rPr>
          <w:sz w:val="28"/>
          <w:szCs w:val="28"/>
        </w:rPr>
        <w:t>Совет Федерации поначалу открыто полемизировал с Президентом, критиковал федеративную реформу, но вско</w:t>
        <w:softHyphen/>
        <w:t>ре согласился с предложениями Президента, тем более что Путин в ряде вопросов шел навстречу губернаторам. Одна</w:t>
        <w:softHyphen/>
        <w:t>ко региональные лидеры в целом лишились стратегически важной общефедеральной политической функции непо</w:t>
        <w:softHyphen/>
        <w:t>средственного давления на некоторые элементы федераль</w:t>
        <w:softHyphen/>
        <w:t>ной исполнительной власти. Путин добился своего и укрепил вертикаль исполнительной власти.</w:t>
      </w:r>
      <w:r>
        <w:rPr/>
        <w:t xml:space="preserve"> </w:t>
      </w:r>
      <w:r>
        <w:rPr>
          <w:sz w:val="28"/>
          <w:szCs w:val="28"/>
        </w:rPr>
        <w:t>Летом 2000г. Президент и правительство проводят через Думу налоговую реформу, предусматривавшую установление единой ставки подоходного налога.</w:t>
      </w:r>
    </w:p>
    <w:p>
      <w:pPr>
        <w:pStyle w:val="Normal"/>
        <w:jc w:val="both"/>
        <w:rPr>
          <w:sz w:val="28"/>
          <w:szCs w:val="28"/>
        </w:rPr>
      </w:pPr>
      <w:r>
        <w:rPr>
          <w:sz w:val="28"/>
          <w:szCs w:val="28"/>
        </w:rPr>
        <w:t xml:space="preserve">       </w:t>
      </w:r>
      <w:r>
        <w:rPr>
          <w:sz w:val="28"/>
          <w:szCs w:val="28"/>
        </w:rPr>
        <w:t>В целом анализ шагов Президента за первый год его ра</w:t>
        <w:softHyphen/>
        <w:t>боты показывает, что Путин готов подтвердить свои заявления реальными действиями, что на фоне прежних президентов и премьеров выглядит весьма эффектно. В ре</w:t>
        <w:softHyphen/>
        <w:t>зультате молодой и энергичный Президент сохраняет свою высокую популярность среди российского населения, которому надоели криминальный беспредел, воровство чи</w:t>
        <w:softHyphen/>
        <w:t>новников, бесхозяйственность. Рейтинг Путина остается высоким по сей день, несмотря на резкую критику со сто</w:t>
        <w:softHyphen/>
        <w:t>роны некоторых СМИ. На него продолжают делать ставку правые и правоцентристские силы, финансовая олигархия, все новые собственники, боящиеся пересмотра итогов при</w:t>
        <w:softHyphen/>
        <w:t>ватизации. Наконец, на него некоторое время рассчитыва</w:t>
        <w:softHyphen/>
        <w:t>ла часть левоцентристских сил, положительно оценивших государственническую позицию Президента.</w:t>
      </w:r>
    </w:p>
    <w:p>
      <w:pPr>
        <w:pStyle w:val="Normal"/>
        <w:jc w:val="both"/>
        <w:rPr>
          <w:sz w:val="28"/>
          <w:szCs w:val="28"/>
        </w:rPr>
      </w:pPr>
      <w:r>
        <w:rPr>
          <w:sz w:val="28"/>
          <w:szCs w:val="28"/>
        </w:rPr>
        <w:t xml:space="preserve">       </w:t>
      </w:r>
      <w:r>
        <w:rPr>
          <w:sz w:val="28"/>
          <w:szCs w:val="28"/>
        </w:rPr>
        <w:t>Путин обосновал важность создания новой общенаци</w:t>
        <w:softHyphen/>
        <w:t>ональной системы ориентиров, которые должны ликвиди</w:t>
        <w:softHyphen/>
        <w:t>ровать идеологический вакуум. В основе этой системы дол</w:t>
        <w:softHyphen/>
        <w:t>жен находится патриотизм в самом широком смысле, этого понятия. По мысли Путина, общенациональная стратегия заключается в одном - Россия должна стать вновь великой державой. Строя демократическое и европейское государ</w:t>
        <w:softHyphen/>
        <w:t>ство, надо обязательно учитывать менталитет нации, в котором заложено то, что Россия всегда была сверхцентрали</w:t>
        <w:softHyphen/>
        <w:t>зованным государством. Для достижения экономического роста и консолидации российского общества, указывает Путин, необходимо решить проблему духовности, нравственности, укоренить в общественном сознании патриотизм, державность, государственничество, социальную солидар</w:t>
        <w:softHyphen/>
        <w:t>ность. Патриотизм- это источник мужества, стойкости, силы народа. Государственничество - это усиление госу</w:t>
        <w:softHyphen/>
        <w:t>дарственной власти, это опора российской нации. Держав</w:t>
        <w:softHyphen/>
        <w:t>ность -  историческая характеристика российского само</w:t>
        <w:softHyphen/>
        <w:t>сознания, способность к мировому лидерству в сфере высоких технологий, эффективности вооруженных сил. Президент убежден в том, что новая государственная идея или идеология родится как сплав, как органичное соединение универсальных, общечеловеческих ценностей с  исконными российскими, выдержавшими испытание временем.</w:t>
      </w:r>
    </w:p>
    <w:p>
      <w:pPr>
        <w:pStyle w:val="Normal"/>
        <w:jc w:val="both"/>
        <w:rPr>
          <w:sz w:val="28"/>
          <w:szCs w:val="28"/>
        </w:rPr>
      </w:pPr>
      <w:r>
        <w:rPr>
          <w:sz w:val="28"/>
          <w:szCs w:val="28"/>
        </w:rPr>
        <w:t xml:space="preserve">       </w:t>
      </w:r>
      <w:r>
        <w:rPr>
          <w:sz w:val="28"/>
          <w:szCs w:val="28"/>
        </w:rPr>
        <w:t>Дальнейшая судьба Путина как Президента зависит от двух факторов - решения самых важных социально экономических проблем и окончательного решения чеченской проблемы. Пока в этих сферах не произошло кардинального перелома негативных тенденций.</w:t>
      </w:r>
    </w:p>
    <w:p>
      <w:pPr>
        <w:pStyle w:val="Normal"/>
        <w:jc w:val="both"/>
        <w:rPr/>
      </w:pPr>
      <w:r>
        <w:rPr>
          <w:sz w:val="28"/>
          <w:szCs w:val="28"/>
        </w:rPr>
        <w:t xml:space="preserve">       </w:t>
      </w:r>
      <w:r>
        <w:rPr>
          <w:sz w:val="28"/>
          <w:szCs w:val="28"/>
        </w:rPr>
        <w:t>В этих условиях Путин продолжает демонстрировать по</w:t>
        <w:softHyphen/>
        <w:t>литическую активность. В 2001 г. он добивается принятия Думой нового Закона о партиях, активно занимается внешне</w:t>
        <w:softHyphen/>
        <w:t>политической деятельностью. Предпринимаются попытки как-то смягчить последствия ельцинского варианта реформ (повышение пенсий). Много времени и сил у Президента ухо</w:t>
        <w:softHyphen/>
        <w:t>дит на текущие дела: «дебаты о свободе печати», участие в решении конкретных социально-экономических проблем, в различных внешнеполитических мероприятиях.</w:t>
      </w:r>
      <w:r>
        <w:rPr>
          <w:rStyle w:val="FootnoteCharacters"/>
          <w:rStyle w:val="FootnoteAnchor"/>
          <w:sz w:val="28"/>
          <w:szCs w:val="28"/>
        </w:rPr>
        <w:footnoteReference w:id="26"/>
      </w:r>
      <w:r>
        <w:rPr>
          <w:sz w:val="28"/>
          <w:szCs w:val="28"/>
        </w:rPr>
        <w:t xml:space="preserve"> </w:t>
      </w:r>
      <w:r>
        <w:br w:type="page"/>
      </w:r>
    </w:p>
    <w:p>
      <w:pPr>
        <w:pStyle w:val="Normal"/>
        <w:jc w:val="both"/>
        <w:rPr/>
      </w:pPr>
      <w:r>
        <w:rPr>
          <w:b/>
          <w:sz w:val="28"/>
          <w:szCs w:val="28"/>
        </w:rPr>
        <w:t xml:space="preserve">                       </w:t>
      </w:r>
      <w:r>
        <w:rPr>
          <w:b/>
          <w:sz w:val="32"/>
          <w:szCs w:val="32"/>
          <w:lang w:val="en-US"/>
        </w:rPr>
        <w:t>II</w:t>
      </w:r>
      <w:r>
        <w:rPr>
          <w:b/>
          <w:sz w:val="32"/>
          <w:szCs w:val="32"/>
        </w:rPr>
        <w:t xml:space="preserve"> Социально-экономические преобразования.          </w:t>
      </w:r>
    </w:p>
    <w:p>
      <w:pPr>
        <w:pStyle w:val="Normal"/>
        <w:jc w:val="both"/>
        <w:rPr>
          <w:b/>
          <w:b/>
          <w:sz w:val="28"/>
          <w:szCs w:val="28"/>
        </w:rPr>
      </w:pPr>
      <w:r>
        <w:rPr>
          <w:b/>
          <w:sz w:val="28"/>
          <w:szCs w:val="28"/>
        </w:rPr>
      </w:r>
    </w:p>
    <w:p>
      <w:pPr>
        <w:pStyle w:val="Normal"/>
        <w:jc w:val="both"/>
        <w:rPr>
          <w:sz w:val="32"/>
          <w:szCs w:val="32"/>
        </w:rPr>
      </w:pPr>
      <w:r>
        <w:rPr>
          <w:sz w:val="32"/>
          <w:szCs w:val="32"/>
        </w:rPr>
        <w:t xml:space="preserve">                      </w:t>
      </w:r>
      <w:r>
        <w:rPr>
          <w:sz w:val="32"/>
          <w:szCs w:val="32"/>
        </w:rPr>
        <w:t>1. «Шокотерапия» и приватизация 1992 – 1993 гг.</w:t>
      </w:r>
    </w:p>
    <w:p>
      <w:pPr>
        <w:pStyle w:val="Normal"/>
        <w:jc w:val="both"/>
        <w:rPr>
          <w:b/>
          <w:b/>
          <w:sz w:val="28"/>
          <w:szCs w:val="28"/>
        </w:rPr>
      </w:pPr>
      <w:r>
        <w:rPr>
          <w:b/>
          <w:sz w:val="28"/>
          <w:szCs w:val="28"/>
        </w:rPr>
      </w:r>
    </w:p>
    <w:p>
      <w:pPr>
        <w:pStyle w:val="Normal"/>
        <w:jc w:val="both"/>
        <w:rPr/>
      </w:pPr>
      <w:r>
        <w:rPr>
          <w:b/>
          <w:sz w:val="28"/>
          <w:szCs w:val="28"/>
        </w:rPr>
        <w:t xml:space="preserve">       </w:t>
      </w:r>
      <w:r>
        <w:rPr>
          <w:sz w:val="28"/>
        </w:rPr>
        <w:t>Принятая российским руководством в качестве базовой модели радикальная экономическая реформа по методам западной программы «шоковой терапии», поддержанная Международным валютным фондом и Международным банком реконструкции и развития, стала своеобразной альтернативой неудавшимся попыт</w:t>
        <w:softHyphen/>
        <w:t>кам союзного руководства периода «перестройки» осуществить постепенную модернизацию сверх централизованной социалисти</w:t>
        <w:softHyphen/>
        <w:t>ческой экономики. Согласно принятой концепции группы Е. Т. Гайдара, постсоветская экономика не могла быть усовершенство</w:t>
        <w:softHyphen/>
        <w:t>вана, она подлежала только немедленному демонтажу при одновре</w:t>
        <w:softHyphen/>
        <w:t>менной ломке командно-бюрократической системы управления и распределения. Эта модель радикально-либеральной модернизации с широким использованием монетаристских методов была апроби</w:t>
        <w:softHyphen/>
        <w:t>рована в Российской Федерации в 1992 — 1993 гг. Первой радикальной реформой в начале января 1992 г. стал отпуск цен. По прогнозам правительства, эта акция должна была привести к сравнительно небольшому (в 3 раза) росту цен. Соот</w:t>
        <w:softHyphen/>
        <w:t>ветственно был установлен индекс повышения зарплаты в бюджет</w:t>
        <w:softHyphen/>
        <w:t>ных сферах, пенсий, стипендий и т. п. (70%). Но цены выросли сразу в 10 - 12 раз. Результатом явилось резкое падение уровня жизни большинства населения. Кроме того, реформа нанесла удар по сберегательным вкладам граждан, обесценив их трудовые накоп</w:t>
        <w:softHyphen/>
        <w:t>ления, не были разработаны механизмы их индексации.</w:t>
      </w:r>
    </w:p>
    <w:p>
      <w:pPr>
        <w:pStyle w:val="Normal"/>
        <w:jc w:val="both"/>
        <w:rPr>
          <w:sz w:val="28"/>
        </w:rPr>
      </w:pPr>
      <w:r>
        <w:rPr>
          <w:sz w:val="28"/>
        </w:rPr>
        <w:t xml:space="preserve">       </w:t>
      </w:r>
      <w:r>
        <w:rPr>
          <w:sz w:val="28"/>
        </w:rPr>
        <w:t>Эта неожиданные и драматические результаты осуществления нового курса породили в широких слоях населения глубокое недо</w:t>
        <w:softHyphen/>
        <w:t>верие к правительству реформаторов.</w:t>
      </w:r>
    </w:p>
    <w:p>
      <w:pPr>
        <w:pStyle w:val="Normal"/>
        <w:jc w:val="both"/>
        <w:rPr/>
      </w:pPr>
      <w:r>
        <w:rPr>
          <w:sz w:val="28"/>
        </w:rPr>
        <w:t xml:space="preserve">       </w:t>
      </w:r>
      <w:r>
        <w:rPr>
          <w:sz w:val="28"/>
        </w:rPr>
        <w:t>Другой проблемой, с которой столкнулось правительство, явил</w:t>
        <w:softHyphen/>
        <w:t>ся кризис взаимных неплатежей промышленных предприятий. Уже к 1 июня 1992 т. сумма взаимных долгов в экономике составила около 2 трлн. руб. В результате, не получая денег за производимую и поставляемую продукцию, предприятия страны оказались на грани краха. Хронически задерживалась выплата заработной платы. Выходом из сложившейся ситуации стало предоставление госпред</w:t>
        <w:softHyphen/>
        <w:t>приятиям льготных кредитов Центробанком, что создало, в свою очередь, условия для раскручивания инфляционной спирали. Рост денежной массы привел к резкому падению курса рубля и сделал невозможной финансовую и денежную стабилизацию. Это неиз</w:t>
        <w:softHyphen/>
        <w:t>бежно вело к провалу гайдаровской монетаристской модели «шо</w:t>
        <w:softHyphen/>
        <w:t>котерапии» и корректировке курса реформ</w:t>
      </w:r>
      <w:r>
        <w:rPr>
          <w:rStyle w:val="FootnoteCharacters"/>
          <w:rStyle w:val="FootnoteAnchor"/>
          <w:sz w:val="28"/>
        </w:rPr>
        <w:footnoteReference w:id="27"/>
      </w:r>
      <w:r>
        <w:rPr>
          <w:sz w:val="28"/>
        </w:rPr>
        <w:t>.</w:t>
      </w:r>
    </w:p>
    <w:p>
      <w:pPr>
        <w:pStyle w:val="Normal"/>
        <w:jc w:val="both"/>
        <w:rPr>
          <w:sz w:val="28"/>
        </w:rPr>
      </w:pPr>
      <w:r>
        <w:rPr>
          <w:sz w:val="28"/>
        </w:rPr>
        <w:t xml:space="preserve">       </w:t>
      </w:r>
      <w:r>
        <w:rPr>
          <w:sz w:val="28"/>
        </w:rPr>
        <w:t>Одновременно с отпуском цен последовал ряд мер по либера</w:t>
        <w:softHyphen/>
        <w:t>лизации торговли. В течение 1992 г. это привело к тому, что в широких масштабах осуществлялось «первоначальное накопление капитала» за счет спекулятивных операций в торгово-закупочной сфере. В их основе лежало использование разницы между государственными закупочными ценами и ценами свободно регулируемого рынка. Наиболее опасным следствием этого процесса стало накоп</w:t>
        <w:softHyphen/>
        <w:t>ление огромной денежной массы, оказавшейся вне сферы налого</w:t>
        <w:softHyphen/>
        <w:t>обложения. В результате значительно вырос дефицит федерального</w:t>
        <w:br/>
        <w:t>бюджета, который правительство старалось покрыть при помощи</w:t>
        <w:br/>
        <w:t>внешних займов. Эти займы в основном предоставлялись междуна</w:t>
        <w:softHyphen/>
        <w:t>родными финансовыми организациями, поддерживавшими курс</w:t>
        <w:br/>
        <w:t>реформ в России (Международный валютный фонд, Всемирный</w:t>
        <w:br/>
        <w:t>банк, Международный банк реконструкции и развития и др.).</w:t>
        <w:br/>
        <w:t>Главными условиями предоставления кредитов России являлись</w:t>
        <w:br/>
        <w:t>либерализация внутренних цен до уровня мировых и ликвидация</w:t>
        <w:br/>
        <w:t>бюджетного дефицита.</w:t>
      </w:r>
    </w:p>
    <w:p>
      <w:pPr>
        <w:pStyle w:val="Normal"/>
        <w:jc w:val="both"/>
        <w:rPr>
          <w:sz w:val="28"/>
        </w:rPr>
      </w:pPr>
      <w:r>
        <w:rPr>
          <w:sz w:val="28"/>
        </w:rPr>
        <w:t xml:space="preserve">       </w:t>
      </w:r>
      <w:r>
        <w:rPr>
          <w:sz w:val="28"/>
        </w:rPr>
        <w:t>Наконец, третьей важнейшей задачей экономической модер</w:t>
        <w:softHyphen/>
        <w:t>низации являлось разгосударствление собственности в стране путем широкого акционирования и приватизации. Летом 1992 г. была утверждена чековая (ваучерная) приватизация на основе бесплатной раздачи приватизационных чеков всему населению по номинальной стоимости 10 тыс. руб. Именно ваучерная привати</w:t>
        <w:softHyphen/>
        <w:t>зация, согласно концепции преобразований, должна была нейтра</w:t>
        <w:softHyphen/>
        <w:t>лизовать негативные стороны радикальных реформ и создать «средний класс» - класс собственников-акционеров. Раздача чеков на общую сумму 1 трлн. 400 млрд. руб. (так было оценено все имущество приватизируемых предприятий страны) населе</w:t>
        <w:softHyphen/>
        <w:t>нию началась 1 октября 1992 г. Спустя полтора года, с 1 июля 1994 г. правительство приняло решение о переходе ко второму этапу приватизации - денежному. Одновременно фактически было признано, что ваучерная приватизация не дала ожидаемого эффекта и не привела к оживлению промышленного производ</w:t>
        <w:softHyphen/>
        <w:t>ства и появлению класса собственников.</w:t>
      </w:r>
    </w:p>
    <w:p>
      <w:pPr>
        <w:pStyle w:val="Normal"/>
        <w:jc w:val="both"/>
        <w:rPr>
          <w:sz w:val="28"/>
        </w:rPr>
      </w:pPr>
      <w:r>
        <w:rPr>
          <w:sz w:val="28"/>
        </w:rPr>
        <w:t xml:space="preserve">       </w:t>
      </w:r>
      <w:r>
        <w:rPr>
          <w:sz w:val="28"/>
        </w:rPr>
        <w:t>Итоги проведения экономических реформ в 1992 —1993 гг. продемонстрировали их внутреннюю противоречивость. Так, с од</w:t>
        <w:softHyphen/>
        <w:t>ной стороны, было введено свободное ценообразование и начался процесс массовой приватизации, приведший к формированию ры</w:t>
        <w:softHyphen/>
        <w:t>ночных отношений в обществе. Началась структурная перестройка экономики. А с другой стороны, «шокотерапия» вызвала рост социального напряжения в обществе, развал целых отраслей про</w:t>
        <w:softHyphen/>
        <w:t>мышленности (прежде всего, в военно-промышленном комплексе), нанесла сокрушительный удар по бюджетным сферам (наука, куль</w:t>
        <w:softHyphen/>
        <w:t>тура, медицина, образование и др.). Общество подверглось резкой поляризации-разделению на богатых, сверхбогатых, с одной сто</w:t>
        <w:softHyphen/>
        <w:t>роны, и обедневших, нищих — с другой. 4% россиян в 1993 г. имели доходы примерно в 300 раз превышающие доходы самых бедных граждан страны. Трагической ценой преобразований стало резкое увеличение смертности россиян (на 20% в 1993 г. по сравнению с 1992 г.) и снижение рождаемости (на 14% за тот же период).</w:t>
      </w:r>
    </w:p>
    <w:p>
      <w:pPr>
        <w:sectPr>
          <w:footerReference w:type="default" r:id="rId4"/>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8"/>
          <w:szCs w:val="28"/>
        </w:rPr>
      </w:pPr>
      <w:r>
        <w:rPr>
          <w:sz w:val="28"/>
        </w:rPr>
        <w:t xml:space="preserve">       </w:t>
      </w:r>
      <w:r>
        <w:rPr>
          <w:sz w:val="28"/>
        </w:rPr>
        <w:t>Негативные проявления последствий рыночных преобразова</w:t>
        <w:softHyphen/>
        <w:t>ний в 1993 г. протекали на фоне усилившейся конфронтации между федеральными органами исполнительной и законодательной вла</w:t>
        <w:softHyphen/>
        <w:t>сти. Сложившаяся ситуация грозила разрушить основные механиз</w:t>
        <w:softHyphen/>
        <w:t>мы управления обществом. После октябрьских событий и принятия Конституции РФ были предприняты шаги по укреплению исполнительной федеральной власти и одновременно осуществлялась корректировка курса социально-экономических преобразований в направлении поэтапного развития рыночной экономики и граж</w:t>
        <w:softHyphen/>
        <w:t>данского общества.</w:t>
      </w:r>
      <w:r>
        <w:rPr>
          <w:rStyle w:val="FootnoteCharacters"/>
          <w:rStyle w:val="FootnoteAnchor"/>
          <w:sz w:val="28"/>
        </w:rPr>
        <w:footnoteReference w:id="28"/>
      </w:r>
      <w:r>
        <w:rPr>
          <w:b/>
          <w:sz w:val="32"/>
          <w:szCs w:val="32"/>
        </w:rPr>
        <w:t xml:space="preserve">    </w:t>
      </w:r>
    </w:p>
    <w:p>
      <w:pPr>
        <w:pStyle w:val="Normal"/>
        <w:jc w:val="center"/>
        <w:rPr>
          <w:sz w:val="32"/>
          <w:szCs w:val="32"/>
        </w:rPr>
      </w:pPr>
      <w:r>
        <w:rPr>
          <w:sz w:val="32"/>
          <w:szCs w:val="32"/>
        </w:rPr>
        <w:t>2. Социально – экономические последствия «шокотерапии».</w:t>
      </w:r>
    </w:p>
    <w:p>
      <w:pPr>
        <w:pStyle w:val="Normal"/>
        <w:rPr>
          <w:sz w:val="32"/>
          <w:szCs w:val="32"/>
        </w:rPr>
      </w:pPr>
      <w:r>
        <w:rPr>
          <w:sz w:val="32"/>
          <w:szCs w:val="32"/>
        </w:rPr>
      </w:r>
    </w:p>
    <w:p>
      <w:pPr>
        <w:pStyle w:val="Normal"/>
        <w:jc w:val="both"/>
        <w:rPr/>
      </w:pPr>
      <w:r>
        <w:rPr>
          <w:sz w:val="32"/>
          <w:szCs w:val="32"/>
        </w:rPr>
        <w:t xml:space="preserve">       </w:t>
      </w:r>
      <w:r>
        <w:rPr>
          <w:sz w:val="28"/>
        </w:rPr>
        <w:t>Итоги рыночных преобразований в России по методам, «шоко</w:t>
        <w:softHyphen/>
        <w:t>терапии», проведенных в 1992—1993 гг. «командой» Е. Т, Гайдара, показали их внутреннюю противоречивость и утопичность. Монетаристские концепции подхода к реформированию российской экономики и рецепты макроэкономической стабилизации, своеоб</w:t>
        <w:softHyphen/>
        <w:t>разное «насаждение сверху» рыночных механизмов, отразили радикально-либеральные «мечтания» российских демократов, ко</w:t>
        <w:softHyphen/>
        <w:t>торые не учитывали вызываемого реформами социального напря</w:t>
        <w:softHyphen/>
        <w:t>жения в обществе. Структурная перестройка экономики и массовая чековая, а затем и денежная приватизация не привели к созданию «среднего класса» - слоя собственников-акционеров. Напротив, политика Правительства в сфере экономики вылилась в произвол чиновничества, «директорскую» приватизацию, разгул организо</w:t>
        <w:softHyphen/>
        <w:t>ванной преступности, ставшей неотъемлемой частью российской действительности.</w:t>
      </w:r>
    </w:p>
    <w:p>
      <w:pPr>
        <w:pStyle w:val="Normal"/>
        <w:jc w:val="both"/>
        <w:rPr>
          <w:sz w:val="28"/>
        </w:rPr>
      </w:pPr>
      <w:r>
        <w:rPr>
          <w:sz w:val="28"/>
        </w:rPr>
        <w:t xml:space="preserve">       </w:t>
      </w:r>
      <w:r>
        <w:rPr>
          <w:sz w:val="28"/>
        </w:rPr>
        <w:t>Социальные последствия экономической политики обеспечили популярность и успех лозунгам оппозиции, стимулировали поиски новых, более умеренных вариантов проведения реформ. Важ</w:t>
        <w:softHyphen/>
        <w:t>нейшими тенденциями в развитии экономики России в 1994— 1997гг. оставались попытки стабилизации уровня неуклонно падавшего промышленного производства, ликвидации бюджетного дефицита и окончательного обуздания инфляции, а также вы</w:t>
        <w:softHyphen/>
        <w:t>равнивание доходов россиян по отраслям, регионам и различным социальным группам. Приоритетной задачей Правительства явля</w:t>
        <w:softHyphen/>
        <w:t>лось проведение жесткой финансовой дисциплины и сокращение бюджетных расходов. Одной из сложнейших проблем на фоне несовершенства налоговой системы и нехватки бюджетных средств стали хронические невыплаты заработной платы и пенсий, задо</w:t>
        <w:softHyphen/>
        <w:t xml:space="preserve">лженности государства по которым достигли в большинстве российских регионов огромных размеров. </w:t>
      </w:r>
    </w:p>
    <w:p>
      <w:pPr>
        <w:pStyle w:val="Normal"/>
        <w:jc w:val="both"/>
        <w:rPr>
          <w:sz w:val="28"/>
        </w:rPr>
      </w:pPr>
      <w:r>
        <w:rPr>
          <w:sz w:val="28"/>
        </w:rPr>
        <w:t xml:space="preserve">       </w:t>
      </w:r>
      <w:r>
        <w:rPr>
          <w:sz w:val="28"/>
        </w:rPr>
        <w:t>Важнейшим источником государственных доходов было признано привлечение средств от реализации программы приватизации. Осенью 1996 г. была развернута кампания по про</w:t>
        <w:softHyphen/>
        <w:t>ведению залоговых аукционов - продажа государственного пакета акций крупнейших промышленных предприятий страны во времен</w:t>
        <w:softHyphen/>
        <w:t>ное управление частным кампаниям, обладающим финансовыми ресурсами, на конкурсной основе. Наибольший резонанс, в том числе и политический, имел аукцион по передаче в доверительное управление государственного пакета акций РАО «Норильский никель». Летом 1997 г. аукцион по «Связьинвесту» окончательно выявил противоречия в интересах ведущих финансово-промышлен</w:t>
        <w:softHyphen/>
        <w:t>ных групп, сформировавшихся и окрепших в процессе реструк</w:t>
        <w:softHyphen/>
        <w:t xml:space="preserve">туризации российской экономики. Отметим, что радикальные экономические реформы, последовательно проводимые в стране с 1992 г., имеют результатом необратимость формирования рыночных отношений. К настоящему времени доля частного сектора в производстве валового внутреннего продукта (ВВП) составляет около 80%. (В 1992 г. эта цифра составляла около 50%.) Это обстоятельство позволяет сделать вывод о доминировании частного капитала в экономике России. </w:t>
      </w:r>
    </w:p>
    <w:p>
      <w:pPr>
        <w:pStyle w:val="Normal"/>
        <w:jc w:val="both"/>
        <w:rPr/>
      </w:pPr>
      <w:r>
        <w:rPr>
          <w:sz w:val="28"/>
        </w:rPr>
        <w:t xml:space="preserve">       </w:t>
      </w:r>
      <w:r>
        <w:rPr>
          <w:sz w:val="28"/>
        </w:rPr>
        <w:t>По мнению большинства экспертов экономика России к концу 1997 г. прошла стадию затяжного структурного кризиса. Большинство показателей на макроэкономическом уровне по итогам года свидетельствует о тенденции к некоторой стабилизации промышленного производства. Впервые за последние семь лет в нашей стране объем произведенного ВВП, по сравнению с 19% г., не сократился, а вырос на 0,2%. (При этом следует учитывать, что общий объем падения ВВП по сравнению с уровнем 1990 г. составил 55%.) 1997 г. был отмечен значительным снижением темпов инфляции, которая ограничилась 12,5% (в 1994г. —250%, 1995 г. — около 140%). Таким образом, Россия входит в полосу относительно стабильных, хотя и весьма высоких по мировым стандартам, цен. Одним из важнейших инструментов Правительства в достижении финансовой стабилизации является жестокое регулирование обменного курса российской валюты, установление так называемого «валютного коридора» -  твердых рамок коле</w:t>
        <w:softHyphen/>
        <w:t>баний соотношения рубль - доллар США. Он был введен после обвального падения российского рубля в октябре 1994 г. («черный вторник»). Фиксированный обменный курс рубля обеспечивается значительными валютными запасами Центрального банка России, составившими в середине 1997 г. около 25 млрд. долл., а также золотым государственным запасом (около 380 т). Признанием стабильности рубля явилось заявление Правительства в августе 1997 г. о предстоящей с января 1998 г. деноминации денежных знаков в соотношении 1000:1. Результатом ее стало возвращение в денежное обращение традиционной денежной единицы - коп</w:t>
        <w:softHyphen/>
        <w:t>ейки. В 1997 г. впервые за много лет начало набирать обороты отечественное промышленное производство, объем которого к концу года составил уже около 1,5% - в среднем по добывающим и обрабатывающим отраслям. Задачи экономической политики страны на 1998 г. определены среднесрочной правительственной программой до 2000 г. В основе установленных ориентиров структурной перестройки и эко</w:t>
        <w:softHyphen/>
        <w:t xml:space="preserve">номического роста лежат параметры, определенные, прежде всего, денежно-кредитной политикой. В рамках осуществления общей макроэкономической стратегии в 1998 г. прирост ВВП составит около 1,5% к уровню 1997т., а годовая инфляция снизится до 5-8%,  что в среднем вдвое выше общемирового уровня инфляции в индустриально развитых странах. Одним из условий успешного развития российской экономики является создание благоприятного инвестиционного климата, который может быть обеспечен путем последовательного осуществления налоговой реформы (принятие нового налогового кодекса) и реструктуризации так называемых </w:t>
      </w:r>
      <w:r>
        <w:rPr>
          <w:sz w:val="28"/>
          <w:lang w:eastAsia="ja-JP"/>
        </w:rPr>
        <w:t>естественных</w:t>
      </w:r>
      <w:r>
        <w:rPr>
          <w:sz w:val="28"/>
        </w:rPr>
        <w:t xml:space="preserve"> монополий (типа РАО ЕЭС).</w:t>
      </w:r>
    </w:p>
    <w:p>
      <w:pPr>
        <w:pStyle w:val="Normal"/>
        <w:rPr>
          <w:sz w:val="32"/>
          <w:szCs w:val="32"/>
        </w:rPr>
      </w:pPr>
      <w:r>
        <w:rPr>
          <w:sz w:val="32"/>
          <w:szCs w:val="32"/>
        </w:rPr>
      </w:r>
    </w:p>
    <w:p>
      <w:pPr>
        <w:sectPr>
          <w:footerReference w:type="default" r:id="rId5"/>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sz w:val="32"/>
          <w:szCs w:val="32"/>
        </w:rPr>
      </w:pPr>
      <w:r>
        <w:rPr>
          <w:sz w:val="32"/>
          <w:szCs w:val="32"/>
        </w:rPr>
      </w:r>
    </w:p>
    <w:p>
      <w:pPr>
        <w:pStyle w:val="Normal"/>
        <w:jc w:val="center"/>
        <w:rPr/>
      </w:pPr>
      <w:r>
        <w:rPr>
          <w:b/>
          <w:sz w:val="32"/>
          <w:szCs w:val="32"/>
          <w:lang w:val="en-US"/>
        </w:rPr>
        <w:t>III</w:t>
      </w:r>
      <w:r>
        <w:rPr>
          <w:b/>
          <w:sz w:val="32"/>
          <w:szCs w:val="32"/>
        </w:rPr>
        <w:t xml:space="preserve"> Чеченский кризис.</w:t>
      </w:r>
    </w:p>
    <w:p>
      <w:pPr>
        <w:pStyle w:val="Normal"/>
        <w:jc w:val="center"/>
        <w:rPr>
          <w:b/>
          <w:b/>
          <w:sz w:val="28"/>
          <w:szCs w:val="28"/>
        </w:rPr>
      </w:pPr>
      <w:r>
        <w:rPr>
          <w:b/>
          <w:sz w:val="28"/>
          <w:szCs w:val="28"/>
        </w:rPr>
      </w:r>
    </w:p>
    <w:p>
      <w:pPr>
        <w:pStyle w:val="Normal"/>
        <w:jc w:val="center"/>
        <w:rPr>
          <w:sz w:val="32"/>
          <w:szCs w:val="32"/>
        </w:rPr>
      </w:pPr>
      <w:r>
        <w:rPr>
          <w:sz w:val="32"/>
          <w:szCs w:val="32"/>
        </w:rPr>
        <w:t>1. Первая чеченская война.</w:t>
      </w:r>
    </w:p>
    <w:p>
      <w:pPr>
        <w:pStyle w:val="Normal"/>
        <w:autoSpaceDE w:val="false"/>
        <w:spacing w:lineRule="exact" w:line="320" w:before="120" w:after="0"/>
        <w:jc w:val="center"/>
        <w:rPr>
          <w:sz w:val="28"/>
          <w:szCs w:val="28"/>
        </w:rPr>
      </w:pPr>
      <w:r>
        <w:rPr>
          <w:sz w:val="28"/>
          <w:szCs w:val="28"/>
        </w:rPr>
      </w:r>
    </w:p>
    <w:p>
      <w:pPr>
        <w:pStyle w:val="Normal"/>
        <w:autoSpaceDE w:val="false"/>
        <w:spacing w:lineRule="exact" w:line="320" w:before="120" w:after="0"/>
        <w:jc w:val="both"/>
        <w:rPr/>
      </w:pPr>
      <w:r>
        <w:rPr>
          <w:sz w:val="28"/>
          <w:szCs w:val="28"/>
        </w:rPr>
        <w:t xml:space="preserve">       </w:t>
      </w:r>
      <w:r>
        <w:rPr>
          <w:sz w:val="28"/>
          <w:szCs w:val="28"/>
        </w:rPr>
        <w:t>Попытки России урегулировать мирными средствами затяжной чеченский кризис, возникший после провозглашения Чечней в 1991 государственной независимости и выхода из состава России, оказались безуспешными. К концу 1994 ситуация обострилась. Штурм Грозного антидудаевской оппозицией, поддержанный федеральным центром с целью свержения режима Д. М. Дудаева</w:t>
      </w:r>
      <w:r>
        <w:rPr>
          <w:rStyle w:val="FootnoteCharacters"/>
          <w:rStyle w:val="FootnoteAnchor"/>
          <w:sz w:val="28"/>
          <w:szCs w:val="28"/>
        </w:rPr>
        <w:footnoteReference w:id="29"/>
      </w:r>
      <w:r>
        <w:rPr>
          <w:sz w:val="28"/>
          <w:szCs w:val="28"/>
        </w:rPr>
        <w:t>, закончился неудачей. 30 ноября 1994 президент Ельцин подписал указ «О мероприятиях по восстановлению конституционности и правопорядка на территории Чеченской Республики». Было принято решение об использовании регулярной армии.</w:t>
      </w:r>
    </w:p>
    <w:p>
      <w:pPr>
        <w:pStyle w:val="Normal"/>
        <w:autoSpaceDE w:val="false"/>
        <w:spacing w:lineRule="exact" w:line="320" w:before="120" w:after="0"/>
        <w:jc w:val="both"/>
        <w:rPr/>
      </w:pPr>
      <w:r>
        <w:rPr>
          <w:sz w:val="28"/>
          <w:szCs w:val="28"/>
        </w:rPr>
        <w:t xml:space="preserve">       </w:t>
      </w:r>
      <w:r>
        <w:rPr>
          <w:sz w:val="28"/>
          <w:szCs w:val="28"/>
        </w:rPr>
        <w:t>11 декабря 1994 года российские войска пересекли границу Чечни, начались кровопролитные бои за Грозный. Лишь к марту 1995 российским войскам удалось вытеснить из него чеченских ополченцев. Российская армия, используя авиацию, артиллерию, бронетехнику, постепенно расширяла радиус своего контроля, положение чеченских формирований, перешедших к тактике партизанской войны, с каждым днем усугублялось. В июне 1995 отряд боевиков под командованием Ш. Басаева</w:t>
      </w:r>
      <w:r>
        <w:rPr>
          <w:rStyle w:val="FootnoteCharacters"/>
          <w:rStyle w:val="FootnoteAnchor"/>
          <w:sz w:val="28"/>
          <w:szCs w:val="28"/>
        </w:rPr>
        <w:footnoteReference w:id="30"/>
      </w:r>
      <w:r>
        <w:rPr>
          <w:sz w:val="28"/>
          <w:szCs w:val="28"/>
        </w:rPr>
        <w:t xml:space="preserve"> совершил налет на г. Буденновск (Ставропольский кр.) и захватил в заложники всех, находившихся в городской больнице, и других жителей города. Ради спасения жизни заложников российское правительство выполнило все требования боевиков и согласилось начать мирные переговоры с представителями Дудаева. Но сложный переговорный процесс был сорван в октябре 1995 года в результате покушения на командующего российскими войсками генерала А. С. Романова. Военные действия продолжились. Война выявила недостаточную боеспособность российской армии и требовала все больших бюджетных вложений. В глазах мировой общественности авторитет России падал. После провала операции федеральных войск в янв. 1996 по обезвреживанию боевиков С. Радуева в Кизляре и с. Первомайском в самой России усилились требования прекратить военные действия. Промосковские власти в Чечне не сумели завоевать доверие населения и вынуждены были искать защиты федеральных властей.</w:t>
      </w:r>
    </w:p>
    <w:p>
      <w:pPr>
        <w:pStyle w:val="Normal"/>
        <w:autoSpaceDE w:val="false"/>
        <w:spacing w:before="120" w:after="0"/>
        <w:jc w:val="both"/>
        <w:rPr>
          <w:sz w:val="28"/>
          <w:szCs w:val="28"/>
        </w:rPr>
      </w:pPr>
      <w:r>
        <w:rPr>
          <w:sz w:val="28"/>
          <w:szCs w:val="28"/>
        </w:rPr>
        <w:t xml:space="preserve">       </w:t>
      </w:r>
      <w:r>
        <w:rPr>
          <w:sz w:val="28"/>
          <w:szCs w:val="28"/>
        </w:rPr>
        <w:t>Гибель Дудаева в апреле 1996 года ситуации не изменила. В августе 1996 года чеченские формирования фактически захватили Грозный. В этих условиях Ельцин принял решение о проведении мирных переговоров, которые поручил вести секретарю Совета Безопасности А. И. Лебедю. 30 августа 1996 года в г. Хасавюрте (Дагестан) были подписаны мирные соглашения, по которым предусматривались полный вывод российских войск с территории Чечни, проведение всеобщих демократических выборов, решение по статусу Чечни откладывалось на пять лет. По некоторым данным, число погибших во время войны составило 80 тыс. человек (в основном мирных жителей), раненых — 240 ты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2. Вторая чеченская война.</w:t>
      </w:r>
    </w:p>
    <w:p>
      <w:pPr>
        <w:pStyle w:val="Normal"/>
        <w:rPr>
          <w:sz w:val="28"/>
          <w:szCs w:val="28"/>
        </w:rPr>
      </w:pPr>
      <w:r>
        <w:rPr>
          <w:sz w:val="28"/>
          <w:szCs w:val="28"/>
        </w:rPr>
      </w:r>
    </w:p>
    <w:p>
      <w:pPr>
        <w:pStyle w:val="Normal"/>
        <w:autoSpaceDE w:val="false"/>
        <w:spacing w:before="120" w:after="0"/>
        <w:ind w:right="113" w:hanging="0"/>
        <w:jc w:val="both"/>
        <w:rPr/>
      </w:pPr>
      <w:r>
        <w:rPr/>
        <w:t xml:space="preserve">       </w:t>
      </w:r>
      <w:r>
        <w:rPr>
          <w:sz w:val="28"/>
          <w:szCs w:val="28"/>
        </w:rPr>
        <w:t>В августе 1999 в юго-западные районы Дагестана вторглись чеченские бандформирования под командованием Ш. Басаева и Хаттаба под предлогом создания «Исламского государства Дагестан». В конце августа федеральным войскам удалось их вытеснить за административную границу Чечни. Но конфликт стал разрастаться.</w:t>
      </w:r>
    </w:p>
    <w:p>
      <w:pPr>
        <w:pStyle w:val="Normal"/>
        <w:autoSpaceDE w:val="false"/>
        <w:spacing w:before="120" w:after="0"/>
        <w:ind w:right="113" w:hanging="0"/>
        <w:jc w:val="both"/>
        <w:rPr>
          <w:sz w:val="28"/>
          <w:szCs w:val="28"/>
        </w:rPr>
      </w:pPr>
      <w:r>
        <w:rPr>
          <w:sz w:val="28"/>
          <w:szCs w:val="28"/>
        </w:rPr>
        <w:t xml:space="preserve">       </w:t>
      </w:r>
      <w:r>
        <w:rPr>
          <w:sz w:val="28"/>
          <w:szCs w:val="28"/>
        </w:rPr>
        <w:t>В сентябре 1999 сразу в нескольких городах (Буйнакске, Москве и Волгодонске) прогремели взрывы в жилых домах, потрясшие всю Россию. Жертвами первого взрыва (4 сентября) стали жители пятиэтажного дома в Буйнакске. Взрывчатка была заложена в грузовик, припаркованный вблизи пятиэтажки. В результате 62 человека погибли.</w:t>
      </w:r>
    </w:p>
    <w:p>
      <w:pPr>
        <w:pStyle w:val="Normal"/>
        <w:autoSpaceDE w:val="false"/>
        <w:spacing w:before="120" w:after="0"/>
        <w:ind w:right="113" w:hanging="0"/>
        <w:jc w:val="both"/>
        <w:rPr>
          <w:sz w:val="28"/>
          <w:szCs w:val="28"/>
        </w:rPr>
      </w:pPr>
      <w:r>
        <w:rPr>
          <w:sz w:val="28"/>
          <w:szCs w:val="28"/>
        </w:rPr>
        <w:t xml:space="preserve">       </w:t>
      </w:r>
      <w:r>
        <w:rPr>
          <w:sz w:val="28"/>
          <w:szCs w:val="28"/>
        </w:rPr>
        <w:t>9 сентября на ул. Гурьянова в Москве раздался второй мощный взрыв, унесший жизни 96 жильцов девятиэтажного панельного дома. На этот раз сработало взрывное устройство, равное 200 кг тротила, заложенное на первом нежилом этаже. Взрыв в столице России был расценен не иначе как вызов. Началась массовая проверка подвалов и нежилых помещений, в Москве были усилены меры по проверке документов.</w:t>
      </w:r>
    </w:p>
    <w:p>
      <w:pPr>
        <w:pStyle w:val="Normal"/>
        <w:autoSpaceDE w:val="false"/>
        <w:spacing w:before="120" w:after="0"/>
        <w:ind w:right="113" w:hanging="0"/>
        <w:jc w:val="both"/>
        <w:rPr>
          <w:sz w:val="28"/>
          <w:szCs w:val="28"/>
        </w:rPr>
      </w:pPr>
      <w:r>
        <w:rPr>
          <w:sz w:val="28"/>
          <w:szCs w:val="28"/>
        </w:rPr>
        <w:t xml:space="preserve">       </w:t>
      </w:r>
      <w:r>
        <w:rPr>
          <w:sz w:val="28"/>
          <w:szCs w:val="28"/>
        </w:rPr>
        <w:t>Тем не менее этих усилий оказалось недостаточно, чтобы предотвратить новый взрыв, раздавшийся в Москве 13 сентября на Каширском шоссе в восьмиэтажном кирпичном доме. Под его обломками оказались спящие люди (взрыв раздался в 5 часов утра), 124 человека погибло.</w:t>
      </w:r>
    </w:p>
    <w:p>
      <w:pPr>
        <w:pStyle w:val="Normal"/>
        <w:autoSpaceDE w:val="false"/>
        <w:spacing w:before="120" w:after="0"/>
        <w:ind w:right="113" w:hanging="0"/>
        <w:jc w:val="both"/>
        <w:rPr>
          <w:sz w:val="28"/>
          <w:szCs w:val="28"/>
        </w:rPr>
      </w:pPr>
      <w:r>
        <w:rPr>
          <w:sz w:val="28"/>
          <w:szCs w:val="28"/>
        </w:rPr>
        <w:t xml:space="preserve">       </w:t>
      </w:r>
      <w:r>
        <w:rPr>
          <w:sz w:val="28"/>
          <w:szCs w:val="28"/>
        </w:rPr>
        <w:t>16 сентября в Волгодонске в результате взрыва девятиэтажного панельного дома погибло 17 человек, позднее еще двое скончалось в больнице. Взрывчатка по уже опробованному в Буйнакске сценарию была заложена в стоящий рядом с домом грузовик.</w:t>
      </w:r>
    </w:p>
    <w:p>
      <w:pPr>
        <w:pStyle w:val="Normal"/>
        <w:autoSpaceDE w:val="false"/>
        <w:spacing w:before="120" w:after="0"/>
        <w:ind w:right="113" w:hanging="0"/>
        <w:jc w:val="both"/>
        <w:rPr>
          <w:sz w:val="28"/>
          <w:szCs w:val="28"/>
        </w:rPr>
      </w:pPr>
      <w:r>
        <w:rPr>
          <w:sz w:val="28"/>
          <w:szCs w:val="28"/>
        </w:rPr>
        <w:t xml:space="preserve">       </w:t>
      </w:r>
      <w:r>
        <w:rPr>
          <w:sz w:val="28"/>
          <w:szCs w:val="28"/>
        </w:rPr>
        <w:t>По итогам многомесячного расследования было установлено, что нити чудовищного преступления ведут в Чечню, взрывы были осуществлены с помощью однотипных взрывных устройств, используемых чеченскими бандформированиями. Как выяснило следствие, всего из Чечни в Россию было переправлено свыше 7 тонн взрывчатых веществ, которые предназначались для взрывов, направленных против мирных жителей. Благодаря принятым мерам в дальнейшем удалось предотвратить теракты.</w:t>
      </w:r>
    </w:p>
    <w:p>
      <w:pPr>
        <w:pStyle w:val="Normal"/>
        <w:autoSpaceDE w:val="false"/>
        <w:spacing w:before="120" w:after="0"/>
        <w:ind w:right="113" w:hanging="0"/>
        <w:jc w:val="both"/>
        <w:rPr>
          <w:sz w:val="28"/>
          <w:szCs w:val="28"/>
        </w:rPr>
      </w:pPr>
      <w:r>
        <w:rPr>
          <w:sz w:val="28"/>
          <w:szCs w:val="28"/>
        </w:rPr>
        <w:t xml:space="preserve">       </w:t>
      </w:r>
      <w:r>
        <w:rPr>
          <w:sz w:val="28"/>
          <w:szCs w:val="28"/>
        </w:rPr>
        <w:t>Федеральными властями было принято решение о проведении войсковой антитеррористической операции в Чечне, которая началась 1 октября. Отказавшись от первоначальной «ограниченной операции» и создания «зоны безопасности» (планировалась очистить от террористов Надтеречный район), 17 октября федеральные войска перешли через Терек, ознаменовав тем самым решимость восстановить конституционный порядок во всей Чечне. Если действия федеральных властей во время Чеченской войны 1994-1996 гг. по большей части осуждались общественностью, то в 1999 подавляющее большинство россиян поддержало осуществлявшуюся премьер-министром В. В. Путиным политику в отношении Чечни.</w:t>
      </w:r>
    </w:p>
    <w:p>
      <w:pPr>
        <w:pStyle w:val="Normal"/>
        <w:autoSpaceDE w:val="false"/>
        <w:spacing w:before="120" w:after="0"/>
        <w:ind w:right="113" w:hanging="0"/>
        <w:jc w:val="both"/>
        <w:rPr>
          <w:sz w:val="28"/>
          <w:szCs w:val="28"/>
        </w:rPr>
      </w:pPr>
      <w:r>
        <w:rPr>
          <w:sz w:val="28"/>
          <w:szCs w:val="28"/>
        </w:rPr>
        <w:t xml:space="preserve">       </w:t>
      </w:r>
      <w:r>
        <w:rPr>
          <w:sz w:val="28"/>
          <w:szCs w:val="28"/>
        </w:rPr>
        <w:t>К марту-апрелю завершились полномасштабные военные действия, и территория Чечни в основном стала контролироваться федеральными войсками. Боевики укрылись в горах, откуда совершали постоянные вылазки и налеты на опорные пункты федеральных сил. Меры российского правительства по налаживанию мирной жизни столкнулись с рядом серьезных препятствий. После окончания полномасштабных военных действий Чечня оказалась лишенной элементарных условий жизнеобеспечения: ни электричества, ни воды, ни продуктов питания. Стало совершенно очевидным, что конфликт носит явно затяжной характер и сопряжен с постоянными человеческими жертвами. На решение чеченской проблемы потребуются годы.</w:t>
      </w:r>
    </w:p>
    <w:p>
      <w:pPr>
        <w:pStyle w:val="Normal"/>
        <w:rPr>
          <w:sz w:val="28"/>
          <w:szCs w:val="28"/>
        </w:rPr>
      </w:pPr>
      <w:r>
        <w:rPr>
          <w:sz w:val="28"/>
          <w:szCs w:val="28"/>
        </w:rPr>
      </w:r>
    </w:p>
    <w:p>
      <w:pPr>
        <w:pStyle w:val="Normal"/>
        <w:rPr/>
      </w:pPr>
      <w:r>
        <w:rPr/>
      </w:r>
    </w:p>
    <w:p>
      <w:pPr>
        <w:sectPr>
          <w:footerReference w:type="default" r:id="rId6"/>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Приложения.</w:t>
      </w:r>
    </w:p>
    <w:p>
      <w:pPr>
        <w:pStyle w:val="Normal"/>
        <w:rPr>
          <w:b/>
          <w:b/>
          <w:sz w:val="32"/>
          <w:szCs w:val="32"/>
        </w:rPr>
      </w:pPr>
      <w:r>
        <w:rPr>
          <w:b/>
          <w:sz w:val="32"/>
          <w:szCs w:val="32"/>
        </w:rPr>
      </w:r>
    </w:p>
    <w:p>
      <w:pPr>
        <w:pStyle w:val="Normal"/>
        <w:autoSpaceDE w:val="false"/>
        <w:spacing w:before="120" w:after="0"/>
        <w:jc w:val="both"/>
        <w:rPr/>
      </w:pPr>
      <w:r>
        <w:rPr>
          <w:sz w:val="28"/>
          <w:szCs w:val="28"/>
        </w:rPr>
        <w:t>1.</w:t>
      </w:r>
      <w:r>
        <w:rPr>
          <w:sz w:val="20"/>
          <w:szCs w:val="20"/>
        </w:rPr>
        <w:t xml:space="preserve"> </w:t>
      </w:r>
      <w:r>
        <w:rPr>
          <w:b/>
          <w:i/>
          <w:sz w:val="28"/>
          <w:szCs w:val="28"/>
        </w:rPr>
        <w:t>Ельцин</w:t>
      </w:r>
      <w:r>
        <w:rPr>
          <w:i/>
          <w:sz w:val="20"/>
          <w:szCs w:val="20"/>
        </w:rPr>
        <w:t xml:space="preserve"> </w:t>
      </w:r>
      <w:r>
        <w:rPr>
          <w:i/>
          <w:sz w:val="28"/>
          <w:szCs w:val="28"/>
        </w:rPr>
        <w:t>Борис Николаевич</w:t>
      </w:r>
      <w:r>
        <w:rPr>
          <w:sz w:val="28"/>
          <w:szCs w:val="28"/>
        </w:rPr>
        <w:t xml:space="preserve"> </w:t>
      </w:r>
      <w:r>
        <w:rPr/>
        <w:t>(р. 1 февраля 1931, село Бутка Талицкого района Свердловской области), российский государственный деятель, председатель Верховного Совета РСФСР (1990-1991), первый президент Российской Федерации (1991-1999), лидер демократического движения кон. 1980-х- начала 1990-х гг., лидер сопротивления во время Августовского путча (1991), один из инициаторов Беловежских соглашений (1991) о ликвидации СССР и создании СНГ, принятия Конституции РФ (1993).</w:t>
      </w:r>
    </w:p>
    <w:p>
      <w:pPr>
        <w:pStyle w:val="Normal"/>
        <w:autoSpaceDE w:val="false"/>
        <w:spacing w:before="120" w:after="0"/>
        <w:jc w:val="both"/>
        <w:rPr/>
      </w:pPr>
      <w:r>
        <w:rPr/>
        <w:t>От партийного функционера до диссидента</w:t>
      </w:r>
    </w:p>
    <w:p>
      <w:pPr>
        <w:pStyle w:val="Normal"/>
        <w:autoSpaceDE w:val="false"/>
        <w:spacing w:before="120" w:after="0"/>
        <w:ind w:firstLine="540"/>
        <w:jc w:val="both"/>
        <w:rPr/>
      </w:pPr>
      <w:r>
        <w:rPr/>
        <w:t>Родился в крестьянской семье. В 1955 окончил Уральский политехнический институт (Свердловск); с 1955 работал в строительных организациях, с 1963 главный инженер, начальник Свердловского домостроительного комбината. В 1968-88 на партийной работе: с 1976 первый секретарь Свердловского обкома. С 1981 член ЦК КПСС. С началом перестройки на волне обновления старых кадров карьера Ельцина получила неожиданное ускорение. В 1985 он возглавил отдел строительства ЦК КПСС и стал первым секретарем МГК КПСС, в 1986 кандидатом в члены Политбюро. На посту руководителя столичной партийной организации Ельцин прославился как демократ, тем не менее москвичи в целом одобряли популистские методы своего градоначальника. На октябрьском пленуме ЦК КПСС (1987) Ельцин подверг критике работу Политбюро, секретариата ЦК и лично М. С. Горбачева. За это выступление был снят с поста первого секретаря и выведен из состава Политбюро. В 1987-1989 работал первым заместителем председателя Госстроя СССР. Слава опального политика, пострадавшего «за правду» помогла Ельцину в конце 1980-х стать лидером демократического движения.</w:t>
      </w:r>
    </w:p>
    <w:p>
      <w:pPr>
        <w:pStyle w:val="Normal"/>
        <w:autoSpaceDE w:val="false"/>
        <w:spacing w:before="240" w:after="0"/>
        <w:jc w:val="both"/>
        <w:rPr/>
      </w:pPr>
      <w:r>
        <w:rPr/>
        <w:t>Во главе демократического движения. Первый президент России</w:t>
      </w:r>
    </w:p>
    <w:p>
      <w:pPr>
        <w:pStyle w:val="Normal"/>
        <w:autoSpaceDE w:val="false"/>
        <w:spacing w:before="120" w:after="0"/>
        <w:jc w:val="both"/>
        <w:rPr/>
      </w:pPr>
      <w:r>
        <w:rPr/>
        <w:t xml:space="preserve">           </w:t>
      </w:r>
      <w:r>
        <w:rPr/>
        <w:t>В 1989 избран депутатом Съезда народных депутатов СССР (один из пяти сопредседателей Межрегиональной депутатской группы). Став членом Верховного Совета СССР, он возглавил комитет по строительству и архитектуре (свое место в Верховном Совете Ельцину уступил А. И. Казанник). В марте 1990 стал народным депутатом и председателем Верховного Совета РСФСР. Ельцина поддержало движение «Демократическая Россия» и часть партийно-хозяйственной номенклатуры, недовольной диктатом центра. Попытка Ельцина в 1990 начать экономические реформы (программа «500 дней»), которые назрели в условиях разраставшегося системного кризиса, не удалась. Противостояние союзного и российского руководства, усугублявшееся плохими личными отношениями Горбачева и Ельцина, не способствовало выходу из кризиса.</w:t>
      </w:r>
    </w:p>
    <w:p>
      <w:pPr>
        <w:pStyle w:val="Normal"/>
        <w:autoSpaceDE w:val="false"/>
        <w:spacing w:before="120" w:after="0"/>
        <w:jc w:val="both"/>
        <w:rPr/>
      </w:pPr>
      <w:r>
        <w:rPr/>
        <w:t xml:space="preserve">         </w:t>
      </w:r>
      <w:r>
        <w:rPr/>
        <w:t>Летом 1990 во время XXVIII съезда КПСС вышел из партии. 12 июня 1991 в первом туре избран президентом Российской Федерации.</w:t>
      </w:r>
    </w:p>
    <w:p>
      <w:pPr>
        <w:pStyle w:val="Normal"/>
        <w:autoSpaceDE w:val="false"/>
        <w:spacing w:before="120" w:after="0"/>
        <w:jc w:val="both"/>
        <w:rPr/>
      </w:pPr>
      <w:r>
        <w:rPr/>
        <w:t xml:space="preserve">         </w:t>
      </w:r>
      <w:r>
        <w:rPr/>
        <w:t>В августе 1991 Ельцин возглавил сопротивление антидемократическому путчу Государственного комитета по чрезвычайному положению (ГКЧП). В значительной степени его решительные действия способствовали разгрому путчистов. 22 августа 1991 своим указом приостановил, а потом запретил деятельность КПСС. В декабре 1991 подписал совместно с руководителями Белоруссии и Украины Беловежские соглашения о создании Содружества Независимых Государств (СНГ) и роспуске СССР.</w:t>
      </w:r>
    </w:p>
    <w:p>
      <w:pPr>
        <w:pStyle w:val="Normal"/>
        <w:autoSpaceDE w:val="false"/>
        <w:spacing w:before="120" w:after="0"/>
        <w:jc w:val="both"/>
        <w:rPr/>
      </w:pPr>
      <w:r>
        <w:rPr/>
        <w:t xml:space="preserve">         </w:t>
      </w:r>
      <w:r>
        <w:rPr/>
        <w:t>С 1992 Ельцин осуществлял руководство экономическими и политическими реформами в России. Первый этап экономических реформ, так называемую «шоковую терапию», проводило правительство Е. Т. Гайдара (1992). В ходе либерализации цен рынок наполнился товарами, но при этом большая часть населения не могла воспользоваться благами рыночной экономики вследствие резкого падения уровня жизни. Даже поддержка Ельцина не спасла правительство Гайдара. И в конце 1992 в результате компромисса премьер-министром стал В. С. Черномырдин.. Но именно ему удалось продержаться дольше всего на этом посту (до 1998).</w:t>
      </w:r>
    </w:p>
    <w:p>
      <w:pPr>
        <w:pStyle w:val="Normal"/>
        <w:autoSpaceDE w:val="false"/>
        <w:spacing w:before="240" w:after="0"/>
        <w:jc w:val="both"/>
        <w:rPr/>
      </w:pPr>
      <w:r>
        <w:rPr/>
        <w:t>Экономический кризис и «Октябрьские события»</w:t>
      </w:r>
    </w:p>
    <w:p>
      <w:pPr>
        <w:pStyle w:val="Normal"/>
        <w:autoSpaceDE w:val="false"/>
        <w:spacing w:before="120" w:after="0"/>
        <w:jc w:val="both"/>
        <w:rPr/>
      </w:pPr>
      <w:r>
        <w:rPr/>
        <w:t xml:space="preserve">         </w:t>
      </w:r>
      <w:r>
        <w:rPr/>
        <w:t>В условиях экономического кризиса обострились противоречия в политической системе, прежде всего между исполнительной и законодательной ветвями власти, которые не могла отрегулировать слегка подправленная советская конституция. Фоном углубляющегося кризиса стала дискуссия вокруг проектов новой конституции Российской Федерации. Противостоящие стороны Президент и Верховный Совет (на его сторону, в итоге, встали вице-президент А. В. Руцкой и председатель Конституционного суда В. Д. Зорькин) пытались апеллировать к народным массам. В апреле 1993 состоялся референдум по вопросу о доверии президенту и Верховному совету. На референдуме были одобрены и социально-экономический курс президента, и политика Верховного Совета. Компромисс по вопросу принятия новой конституции так и не был достигнут.</w:t>
      </w:r>
    </w:p>
    <w:p>
      <w:pPr>
        <w:pStyle w:val="Normal"/>
        <w:autoSpaceDE w:val="false"/>
        <w:spacing w:before="120" w:after="0"/>
        <w:jc w:val="both"/>
        <w:rPr/>
      </w:pPr>
      <w:r>
        <w:rPr/>
        <w:t xml:space="preserve">         </w:t>
      </w:r>
      <w:r>
        <w:rPr/>
        <w:t>В сентябре 1993 по президентскому указу №400 «О поэтапной конституционной реформе в Российской Федерации» распущен Верховный Совет Российской Федерации, ликвидирована система Советов. Конфликт о выборе пути страны привел к вооруженным столкновениям (см. Октябрьские события 1993). Поддержка силовых структур обеспечила победу президенту. На референдуме в декабре 1993 принята новая Конституция Российской Федерации, ликвидировавшая систему Советов и превратившая Россию в республику президентского типа.</w:t>
      </w:r>
    </w:p>
    <w:p>
      <w:pPr>
        <w:pStyle w:val="Normal"/>
        <w:autoSpaceDE w:val="false"/>
        <w:spacing w:before="240" w:after="0"/>
        <w:jc w:val="both"/>
        <w:rPr/>
      </w:pPr>
      <w:r>
        <w:rPr/>
        <w:t>Чеченская война и второй срок президентства</w:t>
      </w:r>
    </w:p>
    <w:p>
      <w:pPr>
        <w:pStyle w:val="Normal"/>
        <w:autoSpaceDE w:val="false"/>
        <w:spacing w:before="120" w:after="0"/>
        <w:jc w:val="both"/>
        <w:rPr/>
      </w:pPr>
      <w:r>
        <w:rPr/>
        <w:t xml:space="preserve">         </w:t>
      </w:r>
      <w:r>
        <w:rPr/>
        <w:t>«Парад суверенитетов» в последние годы существования СССР, одним из инициаторов которого был Ельцин, привел к росту сепаратистских настроений и внутри Российской Федерации. Наиболее крайние формы этот процесс приобрел в Чеченской республике (фактически отделившейся от России). В конце ноября 1994 Ельцин санкционировал введение войск Чечню для восстановления «конституционного порядка». Президент самопровозглашенной Чеченской республики генерал Джохар Дудаев призвал к оказанию сопротивления федеральным войскам, что привело к первой Чеченской войне (1994-96). Впоследствии Ельцин называл Чеченскую войну одним из самых тяжелых решений в своей жизни. Неудачи армии, неспособность государства сформулировать свои цели в этой войне отрицательно сказались на рейтинге президента. Тем не менее, в 1996 Ельцин принял решение баллотироваться на второй срок (альтернативой ему был лидер КПРФ Г. А. Зюганов). Первый тур не выявил победителя, разрыв между Ельциным и Зюгановым оказался минимальным. Третьим был А. И. Лебедь, который был назначен секретарем Совета Безопасности, что сыграло свою роль перед голосованием во втором туре. Во время предвыборной кампании произошел раскол внутри команды президента. Ельцин вынужден был расстаться с частью своего ближайшего окружения. Победив во втором туре (около 55 % голосов), Ельцин вновь стал президентом. Тяжелейшая избирательная кампания сказалась на здоровье президента, который между первым и вторым его настиг сильнейший сердечный приступ. В ноябре 1996 ему была сделана сложная операция на сердце — аортокоронарное шунтирование. В августе 1996 после захвата Грозного сепаратистами пошел на подписание мирных Хасавюртовских соглашений (соглашение было подписано секретарем Совета Безопасности А. И. Лебедем).</w:t>
      </w:r>
    </w:p>
    <w:p>
      <w:pPr>
        <w:pStyle w:val="Normal"/>
        <w:autoSpaceDE w:val="false"/>
        <w:spacing w:before="240" w:after="0"/>
        <w:jc w:val="both"/>
        <w:rPr/>
      </w:pPr>
      <w:r>
        <w:rPr/>
        <w:t>Второй срок президентства</w:t>
      </w:r>
    </w:p>
    <w:p>
      <w:pPr>
        <w:pStyle w:val="Normal"/>
        <w:autoSpaceDE w:val="false"/>
        <w:spacing w:before="120" w:after="0"/>
        <w:jc w:val="both"/>
        <w:rPr/>
      </w:pPr>
      <w:r>
        <w:rPr/>
        <w:t xml:space="preserve">         </w:t>
      </w:r>
      <w:r>
        <w:rPr/>
        <w:t>Второй срок президентства Ельцина отмечен сокращением непосредственного влияния президента на социально-экономическую жизнь страны, что было связано с частым ухудшением состояния здоровья президента, а также поисками будущего преемника.</w:t>
      </w:r>
    </w:p>
    <w:p>
      <w:pPr>
        <w:pStyle w:val="Normal"/>
        <w:autoSpaceDE w:val="false"/>
        <w:spacing w:before="120" w:after="0"/>
        <w:jc w:val="both"/>
        <w:rPr/>
      </w:pPr>
      <w:r>
        <w:rPr/>
        <w:t xml:space="preserve">         </w:t>
      </w:r>
      <w:r>
        <w:rPr/>
        <w:t>Попытка активизировать экономические реформы путем привлечения молодых реформаторов вице-премьеров Б. Е. Немцова и А. Б. Чубайса (1997) и премьер-министра С. В. Кириенко (1998) не удалась. При Ельцине страна пережила Августовский экономический кризис и дефолт (отказ государства платить по своим долговым обязательствам). Нестабильность ельцинской политической системы проявилась в премьерской «чехарде» 1998-2000 (С. В. Кириенко, снова В. С. Черномырдин, Е. М. Примаков, С. В. Степашин, В. В. Путин). В 1999 лишь около двух десятков голосов не хватило для того, чтобы начать процедуру отстранения президента от должности (хотя завершить ее по конституции было бы крайне сложно). Неслучайно в последние годы на часто болевшего президента все активнее пытались воздействовать различные группы влияния, поддерживаемые бизнес-кланами. В августе 1999 Ельцин назначил исполняющим обязанности премьер-министра малоизвестного руководителя ФСБ В. В. Путина. Решительные действия нового премьера во время августовского вторжения (1999) чеченских боевиков в Дагестан обеспечили ему общественную поддержку. В декабре 1999 Ельцин досрочно подал в отставку. Согласно конституции исполняющим обязанности президента стал Путин. После отставки Ельцин руководит собственным фондом, работает над мемуарами.</w:t>
      </w:r>
    </w:p>
    <w:p>
      <w:pPr>
        <w:pStyle w:val="Normal"/>
        <w:autoSpaceDE w:val="false"/>
        <w:spacing w:before="120" w:after="0"/>
        <w:jc w:val="both"/>
        <w:rPr/>
      </w:pPr>
      <w:r>
        <w:rPr/>
        <w:t>Автор книг: «Исповедь на заданную тему» (1990), «Записки президента» (1994), «Президентский марафон» (2000).</w:t>
      </w:r>
    </w:p>
    <w:p>
      <w:pPr>
        <w:pStyle w:val="Normal"/>
        <w:rPr/>
      </w:pPr>
      <w:r>
        <w:rPr/>
      </w:r>
    </w:p>
    <w:p>
      <w:pPr>
        <w:pStyle w:val="Normal"/>
        <w:rPr>
          <w:sz w:val="32"/>
          <w:szCs w:val="32"/>
        </w:rPr>
      </w:pPr>
      <w:r>
        <w:rPr>
          <w:sz w:val="32"/>
          <w:szCs w:val="32"/>
        </w:rPr>
      </w:r>
    </w:p>
    <w:p>
      <w:pPr>
        <w:pStyle w:val="Normal"/>
        <w:autoSpaceDE w:val="false"/>
        <w:spacing w:before="120" w:after="0"/>
        <w:jc w:val="both"/>
        <w:rPr/>
      </w:pPr>
      <w:r>
        <w:rPr>
          <w:sz w:val="28"/>
          <w:szCs w:val="28"/>
        </w:rPr>
        <w:t>2</w:t>
      </w:r>
      <w:r>
        <w:rPr>
          <w:i/>
          <w:sz w:val="28"/>
          <w:szCs w:val="28"/>
        </w:rPr>
        <w:t xml:space="preserve">. </w:t>
      </w:r>
      <w:r>
        <w:rPr>
          <w:b/>
          <w:i/>
          <w:sz w:val="28"/>
          <w:szCs w:val="28"/>
        </w:rPr>
        <w:t>Гайдар</w:t>
      </w:r>
      <w:r>
        <w:rPr>
          <w:i/>
          <w:sz w:val="20"/>
          <w:szCs w:val="20"/>
        </w:rPr>
        <w:t xml:space="preserve"> </w:t>
      </w:r>
      <w:r>
        <w:rPr>
          <w:i/>
          <w:sz w:val="28"/>
          <w:szCs w:val="28"/>
        </w:rPr>
        <w:t>Егор Тимурович</w:t>
      </w:r>
      <w:r>
        <w:rPr/>
        <w:t xml:space="preserve"> (р. 19 марта 1956, Москва), российский государственный и общественный деятель.</w:t>
      </w:r>
    </w:p>
    <w:p>
      <w:pPr>
        <w:pStyle w:val="Normal"/>
        <w:autoSpaceDE w:val="false"/>
        <w:spacing w:before="120" w:after="0"/>
        <w:jc w:val="both"/>
        <w:rPr/>
      </w:pPr>
      <w:r>
        <w:rPr/>
        <w:t xml:space="preserve">     </w:t>
      </w:r>
      <w:r>
        <w:rPr/>
        <w:t>Родился в семье морского офицера, впоследствии журналиста. Его дед со стороны отца — замечательный детский писатель А. П. Гайдар, со стороны матери — П. П. Бажов. В 1973 окончил среднюю школу с золотой медалью, в 1978 — с отличием экономический факультет Московского университета. В 1978-1980 учился в аспирантуре МГУ. В 1980-1986 работал в научно-исследовательском институте системных исследований Государственного комитета по науке и технике.</w:t>
      </w:r>
    </w:p>
    <w:p>
      <w:pPr>
        <w:pStyle w:val="Normal"/>
        <w:autoSpaceDE w:val="false"/>
        <w:spacing w:before="120" w:after="0"/>
        <w:jc w:val="both"/>
        <w:rPr/>
      </w:pPr>
      <w:r>
        <w:rPr/>
        <w:t xml:space="preserve">       </w:t>
      </w:r>
      <w:r>
        <w:rPr/>
        <w:t>Во второй половине 1980-х годов Гайдар становится лидером группы молодых экономистов, которые осознали необходимость скорейшей перестройки общественно-экономического механизма СССР. В 1987-1990 он работал в Институте экономики и прогнозирования научно-технического прогресса Академии наук СССР и одновременно в 1987-1990 — заведующий отделом экономики журнала «Коммунист». В 1990 стал заведующим отделом экономики газеты «Правда». В 1990-1991 — директор Института экономической политики Академии народного хозяйства СССР (Институт был создан по инициативе Гайдара).</w:t>
      </w:r>
    </w:p>
    <w:p>
      <w:pPr>
        <w:pStyle w:val="Normal"/>
        <w:autoSpaceDE w:val="false"/>
        <w:spacing w:before="120" w:after="0"/>
        <w:jc w:val="both"/>
        <w:rPr/>
      </w:pPr>
      <w:r>
        <w:rPr/>
        <w:t xml:space="preserve">        </w:t>
      </w:r>
      <w:r>
        <w:rPr/>
        <w:t>Во время Августовского путча 1991 решительно поддержал российского президента Б. Н. Ельцина. С 1991 возглавлял рабочую группу экономистов при Госсовете РФ, организованную под руководством Г. Э. Бурбулиса и А. Головкова для разработки проекта реформ российской экономики. В ноябре 1991 Гайдар назначен заместителем председателя правительства по вопросам экономической политики и одновременно министром экономики и финансов в правительстве под председательством Б. Н. Ельцина.</w:t>
      </w:r>
    </w:p>
    <w:p>
      <w:pPr>
        <w:pStyle w:val="Normal"/>
        <w:autoSpaceDE w:val="false"/>
        <w:spacing w:before="120" w:after="0"/>
        <w:jc w:val="both"/>
        <w:rPr/>
      </w:pPr>
      <w:r>
        <w:rPr/>
        <w:t xml:space="preserve">         </w:t>
      </w:r>
      <w:r>
        <w:rPr/>
        <w:t>С июня 1992 по декабрь 1992 — исполняющий обязанности председателя Совета Министров. Гайдар вошел в историю Россию как государственный деятель, начавший проводить рыночные реформы. Первым его шагом в его политике была либерализация цен (отказ от административного управления ценами), которая привела к довольно быстрому наполнению внутреннего рынка продуктами и питания и промышленными товарами. В декабре 1992 был смещен со своего поста в результате требования оппозиции на Съезде народных депутатов Российской Федерации. В конце декабря того же года стал директором Института экономических проблем переходного периода и одновременно консультантом президента Российской Федерации по экономическим вопросам. В сентябре 1993 указом президента назначен первым заместителем председателя Совета министров.</w:t>
      </w:r>
    </w:p>
    <w:p>
      <w:pPr>
        <w:pStyle w:val="Normal"/>
        <w:autoSpaceDE w:val="false"/>
        <w:spacing w:before="120" w:after="0"/>
        <w:jc w:val="both"/>
        <w:rPr/>
      </w:pPr>
      <w:r>
        <w:rPr/>
        <w:t xml:space="preserve">         </w:t>
      </w:r>
      <w:r>
        <w:rPr/>
        <w:t>Во время Октябрьских событий 1993 в ночь с 3 на 4 октября после захвата сторонниками Верховного Совета здания московской мэрии и попытки штурма «Останкино» Гайдар выступил по телевидению с призывом к москвичам выйти к Моссовету на защиту президента Российской Федерации и завоеваний демократии.</w:t>
      </w:r>
    </w:p>
    <w:p>
      <w:pPr>
        <w:pStyle w:val="Normal"/>
        <w:autoSpaceDE w:val="false"/>
        <w:spacing w:before="120" w:after="0"/>
        <w:jc w:val="both"/>
        <w:rPr/>
      </w:pPr>
      <w:r>
        <w:rPr/>
        <w:t xml:space="preserve">         </w:t>
      </w:r>
      <w:r>
        <w:rPr/>
        <w:t>В октябре 1993 на учредительных съездах движения и блока «Выбор России» Гайдар был избран членом политсовета этого и председателем исполкома избирательного блока. В декабре 1993 был избран депутатом Государственной Думы и лидером парламентской фракции «Выбор России». В январе 1994 Ельцин принял отставку Гайдара с поста первого вице-премьера. В июне 1994 избран председателем партии «Демократический выбор России» (ДВР).</w:t>
      </w:r>
    </w:p>
    <w:p>
      <w:pPr>
        <w:pStyle w:val="Normal"/>
        <w:autoSpaceDE w:val="false"/>
        <w:spacing w:before="120" w:after="0"/>
        <w:jc w:val="both"/>
        <w:rPr/>
      </w:pPr>
      <w:r>
        <w:rPr/>
        <w:t xml:space="preserve">         </w:t>
      </w:r>
      <w:r>
        <w:rPr/>
        <w:t>В декабре 1994 — январе 1995 был одним из организаторов серии антивоенных митингов в Москве в связи с вводом федеральных войск в Чечню. В декабре 1995 на парламентских выборах возглавляемый Гайдаром избирательный блок «Демократический выбор России — Объединенные демократы» не прошел в Думу. В 1996 на выборах президента России призвал поддержать кандидатуру Б. Н. Ельцина. В декабре 1999 был избран депутатом Государственной думы от блока «Союз правых сил». Оказавшись в политической тени Гайдар продолжал оказывать влияние на формирование экономической политики российского кабинета министров. С января 2000 член Комитета Государственной Думы по бюджету и налогам. С 20 мая 2000 — сопредседатель СПС. Является председателем Учредительного совета Международного центра исследований экономических реформ.</w:t>
      </w:r>
    </w:p>
    <w:p>
      <w:pPr>
        <w:pStyle w:val="Normal"/>
        <w:autoSpaceDE w:val="false"/>
        <w:spacing w:before="120" w:after="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jc w:val="both"/>
        <w:rPr/>
      </w:pPr>
      <w:r>
        <w:rPr>
          <w:sz w:val="28"/>
          <w:szCs w:val="28"/>
        </w:rPr>
        <w:t xml:space="preserve">3. </w:t>
      </w:r>
      <w:r>
        <w:rPr>
          <w:b/>
          <w:i/>
          <w:sz w:val="28"/>
          <w:szCs w:val="28"/>
        </w:rPr>
        <w:t>Хасбулатов</w:t>
      </w:r>
      <w:r>
        <w:rPr>
          <w:rFonts w:cs="PragmaticaKMM;Times New Roman" w:ascii="PragmaticaKMM;Times New Roman" w:hAnsi="PragmaticaKMM;Times New Roman"/>
          <w:sz w:val="20"/>
          <w:szCs w:val="20"/>
        </w:rPr>
        <w:t xml:space="preserve"> </w:t>
      </w:r>
      <w:r>
        <w:rPr>
          <w:i/>
          <w:sz w:val="28"/>
          <w:szCs w:val="28"/>
        </w:rPr>
        <w:t>Руслан Имранович</w:t>
      </w:r>
      <w:r>
        <w:rPr/>
        <w:t xml:space="preserve"> (р. 1942), российский государственный и общественный деятель, член-корреспондент РАН (1991). С 1965 на научно-педагогической работе, в 1980-90 заведующий кафедрой «Международные экономические отношения» в Московском институте народного хозяйства (ныне Российская экономическая академия им. Г. В. Плеханова). С 1990 1-й заместитель, в 1991-93 Председатель ВС РСФСР. Привлечен к уголовной ответственности за организацию массовых беспорядков 3-4 октября 1993. В феврале освобожден из-под стражи по амнистии Государственной думы Федерального Собрания. Принимает активное участие в урегулировании конфликта в Чечне.</w:t>
      </w:r>
    </w:p>
    <w:p>
      <w:pPr>
        <w:pStyle w:val="Normal"/>
        <w:autoSpaceDE w:val="false"/>
        <w:spacing w:before="120" w:after="0"/>
        <w:jc w:val="both"/>
        <w:rPr/>
      </w:pPr>
      <w:r>
        <w:rPr/>
      </w:r>
    </w:p>
    <w:p>
      <w:pPr>
        <w:pStyle w:val="Normal"/>
        <w:rPr>
          <w:b/>
          <w:b/>
          <w:i/>
          <w:i/>
          <w:sz w:val="28"/>
          <w:szCs w:val="28"/>
        </w:rPr>
      </w:pPr>
      <w:r>
        <w:rPr>
          <w:sz w:val="28"/>
          <w:szCs w:val="28"/>
        </w:rPr>
        <w:t xml:space="preserve">4. </w:t>
      </w:r>
      <w:r>
        <w:rPr>
          <w:b/>
          <w:i/>
          <w:sz w:val="28"/>
          <w:szCs w:val="28"/>
        </w:rPr>
        <w:t xml:space="preserve">Чубайс </w:t>
      </w:r>
      <w:r>
        <w:rPr>
          <w:i/>
          <w:sz w:val="28"/>
          <w:szCs w:val="28"/>
        </w:rPr>
        <w:t>Анатолий Борисович</w:t>
      </w:r>
      <w:r>
        <w:rPr/>
        <w:t xml:space="preserve"> (р.16 июня 1955, город Борисов, Белоруссия), российский государственный деятель, заместитель председателя правительства Российской Федерации в 1990-х годах.</w:t>
      </w:r>
    </w:p>
    <w:p>
      <w:pPr>
        <w:pStyle w:val="Normal"/>
        <w:autoSpaceDE w:val="false"/>
        <w:spacing w:before="120" w:after="0"/>
        <w:ind w:firstLine="284"/>
        <w:jc w:val="both"/>
        <w:rPr/>
      </w:pPr>
      <w:r>
        <w:rPr/>
        <w:t>Родился в семье военнослужащего. В 1977 окончил Ленинградский инженерно-экономический институт. В 1977-82 работал инженером, ассистентом. В 1982-90 преподавал в ЛИЭИ. В 1984-87 был неформальным лидером полуподпольного кружка молодых экономистов, который был создан группой выпускников ЛИЭИ, а затем к нему присоединились и выпускники других вузов, в том числе московских. В этот кружок в разное время входили П. О. Авен, С. Ю. Глазьев, А. Улюкаев (будущий руководитель группы советников премьер-министра по экономическим вопросам) и др. В 1990 Чубайс стал заместителем председателя исполкома Ленсовета, затем, в 1990-91, первым заместителем председателя исполкома. Был сторонником экономической политики А. А. Собчака.</w:t>
      </w:r>
    </w:p>
    <w:p>
      <w:pPr>
        <w:pStyle w:val="Normal"/>
        <w:autoSpaceDE w:val="false"/>
        <w:spacing w:before="120" w:after="0"/>
        <w:ind w:firstLine="284"/>
        <w:jc w:val="both"/>
        <w:rPr/>
      </w:pPr>
      <w:r>
        <w:rPr/>
        <w:t>При формировании «правительства реформ» в ноябре 1991 Чубайс был назначен Председателем Государственного комитета РФ по управлению государственным имуществом — министром России. На этом посту руководил разработкой Государственной программы приватизации и других нормативных актов по приватизации предприятий, осуществлял подготовку и внедрение системы именных приватизационных чеков (ваучеров). В июне 1992 был назначен вице-премьером. Ведомством Чубайса была разработана программа приватизации и осуществлена ее техническая подготовка. Основными методами приватизации госсобственности стали: акционирование предприятий, аукционные продажи их на первом этапе за ваучеры, а на следующем — за деньги, при предоставлении на ваучерном этапе существенных, но не преимущественных, льгот работникам предприятий. После того, как в декабре 1992 Е. Т. Гайдар вынужден был оставить пост главы правительства, Чубайс сохранил свой пост в кабинете В. С. Черномырдина. При этом Гайдар сам настаивал на том, чтобы Чубайс не подавал в отставку, мотивируя это необходимостью проведения подготовленной им приватизации.</w:t>
      </w:r>
    </w:p>
    <w:p>
      <w:pPr>
        <w:pStyle w:val="Normal"/>
        <w:autoSpaceDE w:val="false"/>
        <w:spacing w:before="120" w:after="0"/>
        <w:ind w:firstLine="284"/>
        <w:jc w:val="both"/>
        <w:rPr/>
      </w:pPr>
      <w:r>
        <w:rPr/>
        <w:t>Программа приватизации Чубайса критиковалась Верховным Советом. Региональные руководители (в особенности мэр Москвы Ю. М. Лужков) стремились изменить правила приватизации в пользу местных администраций, ссылаясь на то, что Госкомимущество продает государственную собственность не самым лучшим собственникам и за бесценок. Летом 1994 Ельцин вмешался в спор Чубайса и Лужкова, поддержав Лужкова и отдав Чубайсу указание не заниматься Москвой. Чубайсовскую приватизацию критиковали и либеральные экономисты (Л. И. Пияшева, А. И. Стреляный) за то, что она не предусматривала условий для создания мелких и средних собственников.</w:t>
      </w:r>
    </w:p>
    <w:p>
      <w:pPr>
        <w:pStyle w:val="Normal"/>
        <w:autoSpaceDE w:val="false"/>
        <w:spacing w:before="120" w:after="0"/>
        <w:ind w:firstLine="284"/>
        <w:jc w:val="both"/>
        <w:rPr/>
      </w:pPr>
      <w:r>
        <w:rPr/>
        <w:t>В одном из своих выступлений в 1992 Чубайс заявил, что реальная стоимость приватизационного чека примерно равна стоимости двух легковых машин «Волга». В действительности рыночная стоимость ваучера оказалась равна примерно цене двух килограммов колбасы. Тем не менее, основная цель программы приватизации — разгосударствление при сохранении относительного социального мира — была в общем достигнута.</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5. </w:t>
      </w:r>
      <w:r>
        <w:rPr>
          <w:b/>
          <w:i/>
          <w:sz w:val="28"/>
          <w:szCs w:val="28"/>
        </w:rPr>
        <w:t xml:space="preserve">Руцкой </w:t>
      </w:r>
      <w:r>
        <w:rPr>
          <w:i/>
          <w:sz w:val="28"/>
          <w:szCs w:val="28"/>
        </w:rPr>
        <w:t>Александр Владимирович</w:t>
      </w:r>
      <w:r>
        <w:rPr/>
        <w:t xml:space="preserve"> (р. 1947), российский политический деятель, генерал-майор (1991), Герой Советского Союза (1988). Участвовал в войне в Афганистане в 1985-88 (командир авиаполка, заместитель командующего ВВС армии). С июня 1991 вице-президент Российской Федерации. Вскоре начал деятельность, несовместимую со статусом вице-президента. В сентябре 1993 временно отстранен от исполнения обязанностей вице-президента. После роспуска Верховного Совета объявил себя исполняющим обязанности президента России, призвал к штурму мэрии и телецентра. Снят с поста  вице-президента и привлечен к уголовной ответственности за организацию массовых беспорядков 3-4 октября. В феврале 1994 освобожден из-под стражи по амнистии Государственной думы Федерального Собрания Российской Федерации. В 1996-2000 губернатор Курской обл.</w:t>
      </w:r>
    </w:p>
    <w:p>
      <w:pPr>
        <w:pStyle w:val="Normal"/>
        <w:autoSpaceDE w:val="false"/>
        <w:spacing w:lineRule="exact" w:line="320" w:before="120" w:after="0"/>
        <w:jc w:val="both"/>
        <w:rPr>
          <w:b/>
          <w:b/>
          <w:i/>
          <w:i/>
          <w:sz w:val="28"/>
          <w:szCs w:val="28"/>
        </w:rPr>
      </w:pPr>
      <w:r>
        <w:rPr>
          <w:b/>
          <w:i/>
          <w:sz w:val="28"/>
          <w:szCs w:val="28"/>
        </w:rPr>
      </w:r>
    </w:p>
    <w:p>
      <w:pPr>
        <w:pStyle w:val="Normal"/>
        <w:rPr>
          <w:sz w:val="28"/>
          <w:szCs w:val="28"/>
        </w:rPr>
      </w:pPr>
      <w:r>
        <w:rPr>
          <w:sz w:val="28"/>
          <w:szCs w:val="28"/>
        </w:rPr>
      </w:r>
    </w:p>
    <w:p>
      <w:pPr>
        <w:pStyle w:val="Normal"/>
        <w:rPr>
          <w:b/>
          <w:b/>
          <w:i/>
          <w:i/>
          <w:sz w:val="28"/>
          <w:szCs w:val="28"/>
        </w:rPr>
      </w:pPr>
      <w:r>
        <w:rPr>
          <w:sz w:val="28"/>
          <w:szCs w:val="28"/>
        </w:rPr>
        <w:t xml:space="preserve">6. </w:t>
      </w:r>
      <w:r>
        <w:rPr>
          <w:b/>
          <w:i/>
          <w:sz w:val="28"/>
          <w:szCs w:val="28"/>
        </w:rPr>
        <w:t xml:space="preserve">Черномырдин </w:t>
      </w:r>
      <w:r>
        <w:rPr>
          <w:i/>
          <w:sz w:val="28"/>
          <w:szCs w:val="28"/>
        </w:rPr>
        <w:t>Виктор Степанович</w:t>
      </w:r>
      <w:r>
        <w:rPr/>
        <w:t xml:space="preserve"> (р. 9 апреля 1938, станица Черный Отрог Саракташского района Оренбургской области), российский государственный и общественный деятель.</w:t>
      </w:r>
    </w:p>
    <w:p>
      <w:pPr>
        <w:pStyle w:val="Normal"/>
        <w:autoSpaceDE w:val="false"/>
        <w:spacing w:before="120" w:after="0"/>
        <w:ind w:firstLine="284"/>
        <w:jc w:val="both"/>
        <w:rPr/>
      </w:pPr>
      <w:r>
        <w:rPr/>
        <w:t>Родился в семье рабочего, где, кроме него, было еще четверо детей. После окончания средней школы в 1957 работал слесарем на Орском нефтеперерабатывающем заводе. В 1957-1960 годах служил в Советской Армии. Вернувшись на завод, до 1962 года работал машинистом, оператором, начальником технической установки.</w:t>
      </w:r>
    </w:p>
    <w:p>
      <w:pPr>
        <w:pStyle w:val="Normal"/>
        <w:autoSpaceDE w:val="false"/>
        <w:spacing w:before="120" w:after="0"/>
        <w:ind w:firstLine="284"/>
        <w:jc w:val="both"/>
        <w:rPr/>
      </w:pPr>
      <w:r>
        <w:rPr/>
        <w:t>В 1966 окончил Куйбышевский индустриальный (ныне политехнический) институт, в 1972 — экономический факультет Всесоюзного заочного политехнического института. В 1967-1973 на партийной работе в Орске. В 1973-1978 — директор Оренбургского газоперерабатывающего завода. В 1978-1982 работал в отделе тяжелой промышленности ЦК КПСС. В 1982 был назначен на пост заместителя министра нефтяной и газовой промышленности СССР. С 1983 одновременно возглавлял Всесоюзное промышленное объединение по добыче газа в Тюменской области «Главтюменгазпром». В 1985-1989 занимал пост министра нефтяной и газовой промышленности в правительстве Н. И. Рыжкова.</w:t>
      </w:r>
    </w:p>
    <w:p>
      <w:pPr>
        <w:pStyle w:val="Normal"/>
        <w:autoSpaceDE w:val="false"/>
        <w:spacing w:before="120" w:after="0"/>
        <w:ind w:firstLine="284"/>
        <w:jc w:val="both"/>
        <w:rPr/>
      </w:pPr>
      <w:r>
        <w:rPr/>
        <w:t>В 1989 на базе Министерства нефтяной и газовой промышленности был образован первый в стране государственный концерн Газпром, в августе того же года на учредительном заседании концерна Черномырдин был избран председателем правления Газпрома. В мае 1992 года Б. Н. Ельцин назначил Черномырдина вице-премьером по топливно-энергетическому комплексу. В декабре 1992 на съезде народных депутатов он был предложен Ельциным наряду с Е. Т. Гайдаром и Ю. В. Скоковым на пост премьер-министра. По итогам рейтингового голосования Черномырдин был утвержден председателем совета министров (с 1993 — председателем правительства).</w:t>
      </w:r>
    </w:p>
    <w:p>
      <w:pPr>
        <w:pStyle w:val="Normal"/>
        <w:autoSpaceDE w:val="false"/>
        <w:spacing w:before="120" w:after="0"/>
        <w:ind w:firstLine="284"/>
        <w:jc w:val="both"/>
        <w:rPr/>
      </w:pPr>
      <w:r>
        <w:rPr/>
        <w:t>В среде российских демократов было распространено мнение, что Черномырдин может попытаться вернуть Россию в прежние советские времена, но этого не произошло. После непродуманного обмена денег, проведенного в июле 1993 Центробанком, Черномырдин вошел в историю своей афористичной фразой: «Хотели, как лучше, а получилось, как всегда». В сентябре 1993 решительно поддержал указ № 1400 президента Ельцина о роспуске парламента.</w:t>
      </w:r>
    </w:p>
    <w:p>
      <w:pPr>
        <w:pStyle w:val="Normal"/>
        <w:autoSpaceDE w:val="false"/>
        <w:spacing w:before="120" w:after="0"/>
        <w:ind w:firstLine="284"/>
        <w:jc w:val="both"/>
        <w:rPr/>
      </w:pPr>
      <w:r>
        <w:rPr/>
        <w:t>В апреле 1995 Черномырдин возглавил движение и предвыборный блок «Наш дом — Россия», который должен был стать, по замыслу кремлевских аналитиков, основной фракцией в Государственной думе, но блок набрал всего 10% голосов. Черномырдин отказался от депутатского мандата, оставшись председателем правительства РФ. При Черномырдине начался процесс постоянных задержек с выплатой зарплат и пенсий. Летом 1995 вел непосредственные переговоры с Шамилем Басаевым, захватившим в заложники персонал и пациентов городской больницы в Буденновске. В результате переговоров заложники были освобождены.</w:t>
      </w:r>
    </w:p>
    <w:p>
      <w:pPr>
        <w:pStyle w:val="Normal"/>
        <w:autoSpaceDE w:val="false"/>
        <w:spacing w:before="120" w:after="0"/>
        <w:ind w:firstLine="284"/>
        <w:jc w:val="both"/>
        <w:rPr/>
      </w:pPr>
      <w:r>
        <w:rPr/>
        <w:t>После победы Ельцина на президентских выборах в 1996 году Черномырдин был утвержден председателем правительства. В марте 1998 он был неожиданно отправлен в отставку. После дефолта в августе 1998 года Ельцин вновь предложил Государственной думе утвердить Черномырдина на пост председателя правительства, но дума отвергла его кандидатуру. С 1999 года Черномырдин занимал почетный, но малозначимый пост председателя правления РАО Газпром. В декабре 1999 был избран депутатом Государственной думы. В мае 2001 года президент В. В. Путин назначил Черномырдина послом России на Украине.</w:t>
      </w:r>
    </w:p>
    <w:p>
      <w:pPr>
        <w:pStyle w:val="Normal"/>
        <w:autoSpaceDE w:val="false"/>
        <w:spacing w:before="120" w:after="0"/>
        <w:ind w:firstLine="284"/>
        <w:jc w:val="both"/>
        <w:rPr/>
      </w:pPr>
      <w:r>
        <w:rPr/>
      </w:r>
    </w:p>
    <w:p>
      <w:pPr>
        <w:pStyle w:val="Normal"/>
        <w:autoSpaceDE w:val="false"/>
        <w:spacing w:before="120" w:after="0"/>
        <w:ind w:right="113" w:hanging="0"/>
        <w:jc w:val="both"/>
        <w:rPr>
          <w:i/>
          <w:i/>
          <w:sz w:val="28"/>
          <w:szCs w:val="28"/>
        </w:rPr>
      </w:pPr>
      <w:r>
        <w:rPr>
          <w:bCs/>
          <w:sz w:val="28"/>
          <w:szCs w:val="28"/>
        </w:rPr>
        <w:t>7</w:t>
      </w:r>
      <w:r>
        <w:rPr>
          <w:b/>
          <w:bCs/>
          <w:i/>
          <w:sz w:val="28"/>
          <w:szCs w:val="28"/>
        </w:rPr>
        <w:t xml:space="preserve">.Указ Президента Российской Федерации о поэтапной конституционной реформе в Российской Федерации №1400 </w:t>
      </w:r>
      <w:r>
        <w:rPr>
          <w:bCs/>
          <w:i/>
          <w:sz w:val="28"/>
          <w:szCs w:val="28"/>
        </w:rPr>
        <w:t>(извлечения)</w:t>
      </w:r>
    </w:p>
    <w:p>
      <w:pPr>
        <w:pStyle w:val="Normal"/>
        <w:autoSpaceDE w:val="false"/>
        <w:spacing w:before="120" w:after="0"/>
        <w:ind w:right="113" w:hanging="0"/>
        <w:jc w:val="both"/>
        <w:rPr/>
      </w:pPr>
      <w:r>
        <w:rPr>
          <w:i/>
          <w:sz w:val="28"/>
          <w:szCs w:val="28"/>
        </w:rPr>
        <w:t xml:space="preserve">   </w:t>
      </w:r>
      <w:r>
        <w:rPr/>
        <w:t>В Российской Федерации сложилась политическая ситуация, угрожающая государственной и общественной безопасности страны.</w:t>
      </w:r>
    </w:p>
    <w:p>
      <w:pPr>
        <w:pStyle w:val="Normal"/>
        <w:autoSpaceDE w:val="false"/>
        <w:ind w:right="113" w:firstLine="227"/>
        <w:jc w:val="both"/>
        <w:rPr/>
      </w:pPr>
      <w:r>
        <w:rPr/>
        <w:t>Прямое противодействие осуществлению социально-экономических реформ, открытая и повседневно осуществляемая в Верховном Совете обструкция политики всенародно избранного Президента Российской Федерации, попытки непосредственного осуществления функций исполнительной власти вместо Совета Министров со всей очевидностью свидетельствуют о том, что большинство в Верховном Совете Российской Федерации и часть его руководства открыто пошли на прямое попрание воли российского народа, выраженной на референдуме 25 апреля 1993 года. Тем самым грубо нарушен Закон о референдуме, согласно которому решения, принятые всероссийским референдумом, обладают высшей юридической силой, в каком либо утверждении не нуждаются и обязательны для применения на всей территории Российской Федерации.</w:t>
      </w:r>
    </w:p>
    <w:p>
      <w:pPr>
        <w:pStyle w:val="Normal"/>
        <w:autoSpaceDE w:val="false"/>
        <w:ind w:right="113" w:firstLine="227"/>
        <w:jc w:val="both"/>
        <w:rPr/>
      </w:pPr>
      <w:r>
        <w:rPr/>
        <w:t>Съезд и Верховный Совет предпринимают систематические и все более активные усилия узурпировать не только исполнительную, но даже и судебную функции.</w:t>
      </w:r>
    </w:p>
    <w:p>
      <w:pPr>
        <w:pStyle w:val="Normal"/>
        <w:autoSpaceDE w:val="false"/>
        <w:ind w:right="113" w:firstLine="227"/>
        <w:jc w:val="both"/>
        <w:rPr/>
      </w:pPr>
      <w:r>
        <w:rPr/>
        <w:t>В то же время ими до сих пор не только не создана законодательная основа реализации Федеративного договора, но принимаемые решения зачастую Прямо противоречат федеративной природе Российского государства.</w:t>
      </w:r>
    </w:p>
    <w:p>
      <w:pPr>
        <w:pStyle w:val="Normal"/>
        <w:autoSpaceDE w:val="false"/>
        <w:ind w:right="113" w:firstLine="227"/>
        <w:jc w:val="both"/>
        <w:rPr/>
      </w:pPr>
      <w:r>
        <w:rPr/>
        <w:t>Конституционная реформа в Российской Федерации практически свернута. Верховный Совет блокирует решения Съездов народных депутатов о принятии новой Конституции.</w:t>
      </w:r>
    </w:p>
    <w:p>
      <w:pPr>
        <w:pStyle w:val="Normal"/>
        <w:autoSpaceDE w:val="false"/>
        <w:ind w:right="113" w:firstLine="227"/>
        <w:jc w:val="both"/>
        <w:rPr/>
      </w:pPr>
      <w:r>
        <w:rPr/>
        <w:t>В текущей работе Верховного Совета систематически нарушаются его регламент, порядок подготовки и принятия решений. Обычной практикой на сессиях стало голосование за отсутствующих депутатов, что фактически ликвидирует народное представительство.</w:t>
      </w:r>
    </w:p>
    <w:p>
      <w:pPr>
        <w:pStyle w:val="Normal"/>
        <w:autoSpaceDE w:val="false"/>
        <w:ind w:right="113" w:firstLine="227"/>
        <w:jc w:val="both"/>
        <w:rPr/>
      </w:pPr>
      <w:r>
        <w:rPr/>
        <w:t>Таким образом, разрушаются сами основы конституционного строя Российской Федерации: народовластие, разделение властей, федерализм. Еще не успев возникнуть и окрепнуть, дискредитируется сам принцип парламентаризма в Российской Федерации.</w:t>
      </w:r>
    </w:p>
    <w:p>
      <w:pPr>
        <w:pStyle w:val="Normal"/>
        <w:autoSpaceDE w:val="false"/>
        <w:ind w:right="113" w:firstLine="227"/>
        <w:jc w:val="both"/>
        <w:rPr/>
      </w:pPr>
      <w:r>
        <w:rPr/>
        <w:t>В сложившихся условиях единственным, соответствующим принципу народовластия средством прекращения противостояния Съезда, Верховного Совета, с одной стороны, Президента и Правительства — с другой, а также преодоления паралича государственной власти являются выборы нового парламента Российской Федерации. Такие выборы не являются досрочными выборами Съезда народных депутатов Российской Федерации, Верховного Совета Российской Федерации и не нарушают волю народа, выраженную на референдуме 25 апреля 1993 года.</w:t>
      </w:r>
    </w:p>
    <w:p>
      <w:pPr>
        <w:pStyle w:val="Normal"/>
        <w:autoSpaceDE w:val="false"/>
        <w:ind w:right="113" w:firstLine="227"/>
        <w:jc w:val="both"/>
        <w:rPr/>
      </w:pPr>
      <w:r>
        <w:rPr/>
        <w:t>Необходимость выборов диктуется также тем, что Российская Федерация – это новое государство, пришедшее на смену РСФСР в составе СССР и ставшее международно признанным продолжателем Союза ССР.</w:t>
      </w:r>
    </w:p>
    <w:p>
      <w:pPr>
        <w:pStyle w:val="Normal"/>
        <w:autoSpaceDE w:val="false"/>
        <w:ind w:right="113" w:firstLine="227"/>
        <w:jc w:val="both"/>
        <w:rPr/>
      </w:pPr>
      <w:r>
        <w:rPr/>
        <w:t>Учитывая, что в действующей Конституции Российской Федерации не предусмотрена процедура принятия новой Конституции, политические партии и движения, группы депутатов, участники Конституционного совещания, представители общественности неоднократно обращались к Президенту Российской Федерации с предложением незамедлительно назначить выборы в новый Федеральный Парламент.</w:t>
      </w:r>
    </w:p>
    <w:p>
      <w:pPr>
        <w:pStyle w:val="Normal"/>
        <w:autoSpaceDE w:val="false"/>
        <w:ind w:right="113" w:firstLine="227"/>
        <w:jc w:val="both"/>
        <w:rPr/>
      </w:pPr>
      <w:r>
        <w:rPr/>
        <w:t>Стремясь к ликвидации политического препятствия, не дающего народу самому решать свою судьбу;</w:t>
      </w:r>
    </w:p>
    <w:p>
      <w:pPr>
        <w:pStyle w:val="Normal"/>
        <w:autoSpaceDE w:val="false"/>
        <w:ind w:right="113" w:firstLine="227"/>
        <w:jc w:val="both"/>
        <w:rPr/>
      </w:pPr>
      <w:r>
        <w:rPr/>
        <w:t>учитывая неудовлетворяющее парламентским стандартам качество работы Верховного Совета и Съезда народных депутатов Российской Федерации;</w:t>
      </w:r>
    </w:p>
    <w:p>
      <w:pPr>
        <w:pStyle w:val="Normal"/>
        <w:autoSpaceDE w:val="false"/>
        <w:ind w:right="113" w:firstLine="227"/>
        <w:jc w:val="both"/>
        <w:rPr/>
      </w:pPr>
      <w:r>
        <w:rPr/>
        <w:t>принимая во внимание, что безопасность России и ее народов – более высокая ценность, нежели формальное следование противоречивым нормам, созданным законодательной ветвью власти;</w:t>
      </w:r>
    </w:p>
    <w:p>
      <w:pPr>
        <w:pStyle w:val="Normal"/>
        <w:autoSpaceDE w:val="false"/>
        <w:ind w:right="113" w:firstLine="227"/>
        <w:jc w:val="both"/>
        <w:rPr/>
      </w:pPr>
      <w:r>
        <w:rPr/>
        <w:t>в целях:</w:t>
      </w:r>
    </w:p>
    <w:p>
      <w:pPr>
        <w:pStyle w:val="Normal"/>
        <w:autoSpaceDE w:val="false"/>
        <w:ind w:right="113" w:firstLine="227"/>
        <w:jc w:val="both"/>
        <w:rPr/>
      </w:pPr>
      <w:r>
        <w:rPr/>
        <w:t>сохранения единства и целостности Российской Федерации;</w:t>
      </w:r>
    </w:p>
    <w:p>
      <w:pPr>
        <w:pStyle w:val="Normal"/>
        <w:autoSpaceDE w:val="false"/>
        <w:ind w:right="113" w:firstLine="227"/>
        <w:jc w:val="both"/>
        <w:rPr/>
      </w:pPr>
      <w:r>
        <w:rPr/>
        <w:t>вывода страны из экономического и политического кризиса;</w:t>
      </w:r>
    </w:p>
    <w:p>
      <w:pPr>
        <w:pStyle w:val="Normal"/>
        <w:autoSpaceDE w:val="false"/>
        <w:ind w:right="113" w:firstLine="227"/>
        <w:jc w:val="both"/>
        <w:rPr/>
      </w:pPr>
      <w:r>
        <w:rPr/>
        <w:t>обеспечения государственной и общественной безопасности Российской Федерации;</w:t>
      </w:r>
    </w:p>
    <w:p>
      <w:pPr>
        <w:pStyle w:val="Normal"/>
        <w:autoSpaceDE w:val="false"/>
        <w:ind w:right="113" w:firstLine="227"/>
        <w:jc w:val="both"/>
        <w:rPr/>
      </w:pPr>
      <w:r>
        <w:rPr/>
        <w:t>восстановления авторитета государственной власти;</w:t>
      </w:r>
    </w:p>
    <w:p>
      <w:pPr>
        <w:pStyle w:val="Normal"/>
        <w:autoSpaceDE w:val="false"/>
        <w:ind w:right="113" w:firstLine="227"/>
        <w:jc w:val="both"/>
        <w:rPr/>
      </w:pPr>
      <w:r>
        <w:rPr/>
        <w:t>основываясь на статьях 1, 2, 5, 121(5) Конституции Российской Федерации, итогах референдума 25 апреля 1993 года,</w:t>
      </w:r>
    </w:p>
    <w:p>
      <w:pPr>
        <w:pStyle w:val="Normal"/>
        <w:autoSpaceDE w:val="false"/>
        <w:ind w:right="113" w:firstLine="227"/>
        <w:jc w:val="both"/>
        <w:rPr/>
      </w:pPr>
      <w:r>
        <w:rPr/>
        <w:t>постановляю:</w:t>
      </w:r>
    </w:p>
    <w:p>
      <w:pPr>
        <w:pStyle w:val="Normal"/>
        <w:autoSpaceDE w:val="false"/>
        <w:ind w:right="113" w:firstLine="227"/>
        <w:jc w:val="both"/>
        <w:rPr/>
      </w:pPr>
      <w:r>
        <w:rPr/>
        <w:t>1. Прервать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 До начала работы нового двухпалатного парламента Российской Федерации — Федерального Собрания Российской Федерации и принятия им на себя соответствующих полномочий руководствоваться указами Президента и постановлениями Правительства Российской Федерации.</w:t>
      </w:r>
    </w:p>
    <w:p>
      <w:pPr>
        <w:pStyle w:val="Normal"/>
        <w:autoSpaceDE w:val="false"/>
        <w:ind w:right="113" w:firstLine="227"/>
        <w:jc w:val="both"/>
        <w:rPr/>
      </w:pPr>
      <w:r>
        <w:rPr/>
        <w:t>Конституция Российской Федерации, законодательство Российской Федерации и субъектов Российской Федерации продолжают действовать в части, не противоречащей настоящему Указу.</w:t>
      </w:r>
    </w:p>
    <w:p>
      <w:pPr>
        <w:pStyle w:val="Normal"/>
        <w:autoSpaceDE w:val="false"/>
        <w:ind w:right="113" w:firstLine="227"/>
        <w:jc w:val="both"/>
        <w:rPr/>
      </w:pPr>
      <w:r>
        <w:rPr/>
        <w:t>Гарантируются установленные Конституцией и законами права и свободы граждан Российской Федерации.</w:t>
      </w:r>
    </w:p>
    <w:p>
      <w:pPr>
        <w:pStyle w:val="Normal"/>
        <w:autoSpaceDE w:val="false"/>
        <w:ind w:right="113" w:firstLine="227"/>
        <w:jc w:val="both"/>
        <w:rPr/>
      </w:pPr>
      <w:r>
        <w:rPr/>
        <w:t>2. Конституционной комиссии и Конституционному совещанию представить к 12 декабря 1993 года единый согласованный проект Конституции Российской Федерации в соответствии с рекомендациями рабочей группы Конституционной комиссии.</w:t>
      </w:r>
    </w:p>
    <w:p>
      <w:pPr>
        <w:pStyle w:val="Normal"/>
        <w:autoSpaceDE w:val="false"/>
        <w:ind w:right="113" w:firstLine="227"/>
        <w:jc w:val="both"/>
        <w:rPr/>
      </w:pPr>
      <w:r>
        <w:rPr/>
        <w:t>3. Временно до принятия Конституции и Закона Российской Федерации о выборах в Федеральное Собрание Российской Федерации и проведения на основе этого Закона новых выборов:</w:t>
      </w:r>
    </w:p>
    <w:p>
      <w:pPr>
        <w:pStyle w:val="Normal"/>
        <w:autoSpaceDE w:val="false"/>
        <w:ind w:right="113" w:firstLine="227"/>
        <w:jc w:val="both"/>
        <w:rPr/>
      </w:pPr>
      <w:r>
        <w:rPr/>
        <w:t>ввести в действие Положение о Федеральных органах власти на переходный период, подготовленное на основе проекта Конституции Российской Федерации, одобренное Конституционным совещанием 12 июля 1993 года;</w:t>
      </w:r>
    </w:p>
    <w:p>
      <w:pPr>
        <w:pStyle w:val="Normal"/>
        <w:autoSpaceDE w:val="false"/>
        <w:ind w:right="113" w:firstLine="227"/>
        <w:jc w:val="both"/>
        <w:rPr/>
      </w:pPr>
      <w:r>
        <w:rPr/>
        <w:t>наделить Совет Федерации функциями палаты Федерального Собрания Российской Федерации со всеми полномочиями, предусмотренными Положением о федеральных органах власти на переходный период.</w:t>
      </w:r>
    </w:p>
    <w:p>
      <w:pPr>
        <w:pStyle w:val="Normal"/>
        <w:autoSpaceDE w:val="false"/>
        <w:ind w:right="113" w:firstLine="227"/>
        <w:jc w:val="both"/>
        <w:rPr/>
      </w:pPr>
      <w:r>
        <w:rPr/>
        <w:t>Установить, что осуществление указанных полномочий Совет Федерации начинает после проведения выборов в Государственную Думу.</w:t>
      </w:r>
    </w:p>
    <w:p>
      <w:pPr>
        <w:pStyle w:val="Normal"/>
        <w:autoSpaceDE w:val="false"/>
        <w:ind w:right="113" w:firstLine="227"/>
        <w:jc w:val="both"/>
        <w:rPr/>
      </w:pPr>
      <w:r>
        <w:rPr/>
        <w:t>4. Ввести в действие Положение о выборах депутатов Государственной Думы, разработанное народными депутатами Российской Федерации и Конституционным совещанием.</w:t>
      </w:r>
    </w:p>
    <w:p>
      <w:pPr>
        <w:pStyle w:val="Normal"/>
        <w:autoSpaceDE w:val="false"/>
        <w:ind w:right="113" w:firstLine="227"/>
        <w:jc w:val="both"/>
        <w:rPr/>
      </w:pPr>
      <w:r>
        <w:rPr/>
        <w:t>Провести в соответствии с указанным Положением выборы в Государственную Думу Федерального Собрания Российской Федерации.</w:t>
      </w:r>
    </w:p>
    <w:p>
      <w:pPr>
        <w:pStyle w:val="Normal"/>
        <w:autoSpaceDE w:val="false"/>
        <w:ind w:right="113" w:firstLine="227"/>
        <w:jc w:val="both"/>
        <w:rPr/>
      </w:pPr>
      <w:r>
        <w:rPr/>
        <w:t>Федеральному Собранию рассмотреть вопрос о выборах Президента Российской Федерации.</w:t>
      </w:r>
    </w:p>
    <w:p>
      <w:pPr>
        <w:pStyle w:val="Normal"/>
        <w:autoSpaceDE w:val="false"/>
        <w:ind w:right="113" w:firstLine="227"/>
        <w:jc w:val="both"/>
        <w:rPr/>
      </w:pPr>
      <w:r>
        <w:rPr/>
        <w:t>5. Назначить выборы в Государственную Думу Федерального Собрания Российской Федерации на 11–12 декабря 1993 года.</w:t>
      </w:r>
    </w:p>
    <w:p>
      <w:pPr>
        <w:pStyle w:val="Normal"/>
        <w:autoSpaceDE w:val="false"/>
        <w:ind w:right="113" w:firstLine="227"/>
        <w:jc w:val="both"/>
        <w:rPr/>
      </w:pPr>
      <w:r>
        <w:rPr/>
        <w:t>6. Образовать Центральную избирательную комиссию по выборам в Государственную Думу Федерального Собрания Российской Федерации и поручить ей совместно с нижестоящими избирательными комиссиями в пределах их компетенции организацию выборов и обеспечение избирательных прав граждан Российской Федерации при проведении выборов в Государственную Думу Федерального Собрания Российской Федерации.</w:t>
      </w:r>
    </w:p>
    <w:p>
      <w:pPr>
        <w:pStyle w:val="Normal"/>
        <w:autoSpaceDE w:val="false"/>
        <w:ind w:right="113" w:firstLine="227"/>
        <w:jc w:val="both"/>
        <w:rPr/>
      </w:pPr>
      <w:r>
        <w:rPr/>
        <w:t>Всем государственным органам и должностным лицам оказывать необходимое содействие избирательным комиссиям по выборам в Государственную Думу... и пресекать любые акты и действия, направленные на срыв выборов в Государственную Думу, от кого бы они ни исходили.</w:t>
      </w:r>
    </w:p>
    <w:p>
      <w:pPr>
        <w:pStyle w:val="Normal"/>
        <w:autoSpaceDE w:val="false"/>
        <w:ind w:right="113" w:firstLine="227"/>
        <w:jc w:val="both"/>
        <w:rPr/>
      </w:pPr>
      <w:r>
        <w:rPr/>
        <w:t>7. Расходы, связанные с проведением выборов... отнести на счет средств республиканского бюджета Российской Федерации.</w:t>
      </w:r>
    </w:p>
    <w:p>
      <w:pPr>
        <w:pStyle w:val="Normal"/>
        <w:autoSpaceDE w:val="false"/>
        <w:ind w:right="113" w:firstLine="227"/>
        <w:jc w:val="both"/>
        <w:rPr/>
      </w:pPr>
      <w:r>
        <w:rPr/>
        <w:t>8. Полномочия представительных органов власти в субъектах Российской Федерации сохраняются.</w:t>
      </w:r>
    </w:p>
    <w:p>
      <w:pPr>
        <w:pStyle w:val="Normal"/>
        <w:autoSpaceDE w:val="false"/>
        <w:ind w:right="113" w:firstLine="227"/>
        <w:jc w:val="both"/>
        <w:rPr/>
      </w:pPr>
      <w:r>
        <w:rPr/>
        <w:t>9. Заседания Съезда народных депутатов Российской Федерации не созываются.</w:t>
      </w:r>
    </w:p>
    <w:p>
      <w:pPr>
        <w:pStyle w:val="Normal"/>
        <w:autoSpaceDE w:val="false"/>
        <w:ind w:right="113" w:firstLine="227"/>
        <w:jc w:val="both"/>
        <w:rPr/>
      </w:pPr>
      <w:r>
        <w:rPr/>
        <w:t>Полномочия народных депутатов Российской Федерации прекращаются. Права граждан, бывших народными депутатами... в том числе трудовые, гарантируются.</w:t>
      </w:r>
    </w:p>
    <w:p>
      <w:pPr>
        <w:pStyle w:val="Normal"/>
        <w:autoSpaceDE w:val="false"/>
        <w:ind w:right="113" w:firstLine="227"/>
        <w:jc w:val="both"/>
        <w:rPr/>
      </w:pPr>
      <w:r>
        <w:rPr/>
        <w:t>Полномочия народных депутатов – делегатов Российской Федерации на пленарных заседаниях и представителей в комиссиях Международной ассамблеи государств – участников Содружества Независимых Государств подтверждаются Президентом Российской Федерации.</w:t>
      </w:r>
    </w:p>
    <w:p>
      <w:pPr>
        <w:pStyle w:val="Normal"/>
        <w:autoSpaceDE w:val="false"/>
        <w:ind w:right="113" w:firstLine="227"/>
        <w:jc w:val="both"/>
        <w:rPr/>
      </w:pPr>
      <w:r>
        <w:rPr/>
        <w:t>Народные депутаты Российской Федерации, являющиеся членами Конституционной комиссии Съезда народных депутатов Российской Федерации, могут продолжать работу в составе Комиссии в качестве экспертов.</w:t>
      </w:r>
    </w:p>
    <w:p>
      <w:pPr>
        <w:pStyle w:val="Normal"/>
        <w:autoSpaceDE w:val="false"/>
        <w:ind w:right="113" w:firstLine="227"/>
        <w:jc w:val="both"/>
        <w:rPr/>
      </w:pPr>
      <w:r>
        <w:rPr/>
        <w:t>Сотрудники аппарата Верховного Совета... и обслуживающий персонал направляются в отпуск до 13 декабря 1993 года с сохранением содержания.</w:t>
      </w:r>
    </w:p>
    <w:p>
      <w:pPr>
        <w:pStyle w:val="Normal"/>
        <w:autoSpaceDE w:val="false"/>
        <w:ind w:right="113" w:firstLine="227"/>
        <w:jc w:val="both"/>
        <w:rPr/>
      </w:pPr>
      <w:r>
        <w:rPr/>
        <w:t>10. Предложить Конституционному Суду Российской федерации не созывать заседания до начала работы Федерального Собрания Российской Федерации.</w:t>
      </w:r>
    </w:p>
    <w:p>
      <w:pPr>
        <w:pStyle w:val="Normal"/>
        <w:autoSpaceDE w:val="false"/>
        <w:ind w:right="113" w:firstLine="227"/>
        <w:jc w:val="both"/>
        <w:rPr/>
      </w:pPr>
      <w:r>
        <w:rPr/>
        <w:t>11. Совет Министров — Правительство Российской Федерации осуществляет все предусмотренные Конституцией Российской Федерации полномочия, с учетом изменений и дополнений, введенных настоящим Указом, а также законодательством.</w:t>
      </w:r>
    </w:p>
    <w:p>
      <w:pPr>
        <w:pStyle w:val="Normal"/>
        <w:autoSpaceDE w:val="false"/>
        <w:ind w:right="113" w:firstLine="227"/>
        <w:jc w:val="both"/>
        <w:rPr/>
      </w:pPr>
      <w:r>
        <w:rPr/>
        <w:t>Совет Министров — Правительство Российской Федерации обеспечивает бесперебойную и согласованную деятельность органов государственного управления.</w:t>
      </w:r>
    </w:p>
    <w:p>
      <w:pPr>
        <w:pStyle w:val="Normal"/>
        <w:autoSpaceDE w:val="false"/>
        <w:ind w:right="113" w:firstLine="227"/>
        <w:jc w:val="both"/>
        <w:rPr/>
      </w:pPr>
      <w:r>
        <w:rPr/>
        <w:t>Совету Министров – Правительству Российской Федерации принять в свое ведение все организации и учреждения, подчиненные Верховному Совету Российской Федерации, и провести необходимую их реорганизацию, имея в виду исключение дублирования соответствующих правительственных структур. Принять необходимые меры по трудоустройству высвобождающихся сотрудников. Осуществить правопреемство в отношении полномочий Верховного Совета Российской Федерации как учредителя во всех сферах, где учредительство предусмотрено действующим законодательством.</w:t>
      </w:r>
    </w:p>
    <w:p>
      <w:pPr>
        <w:pStyle w:val="Normal"/>
        <w:autoSpaceDE w:val="false"/>
        <w:ind w:right="113" w:firstLine="227"/>
        <w:jc w:val="both"/>
        <w:rPr/>
      </w:pPr>
      <w:r>
        <w:rPr/>
        <w:t>12. Центральный банк Российской Федерации до начала работы Федерального Собрания... руководствуется указами Президента Российской Федерации, постановлениями Правительства Российской Федерации и подотчетен Правительству Российской Федерации.</w:t>
      </w:r>
    </w:p>
    <w:p>
      <w:pPr>
        <w:pStyle w:val="Normal"/>
        <w:autoSpaceDE w:val="false"/>
        <w:ind w:right="113" w:firstLine="227"/>
        <w:jc w:val="both"/>
        <w:rPr/>
      </w:pPr>
      <w:r>
        <w:rPr/>
        <w:t>13. Генеральный прокурор Российской Федерации назначается Президентом... и ему подотчетен впредь до начала работы вновь избранного Федерального Собрания...</w:t>
      </w:r>
    </w:p>
    <w:p>
      <w:pPr>
        <w:pStyle w:val="Normal"/>
        <w:autoSpaceDE w:val="false"/>
        <w:ind w:right="113" w:firstLine="227"/>
        <w:jc w:val="both"/>
        <w:rPr/>
      </w:pPr>
      <w:r>
        <w:rPr/>
        <w:t>14. Министерству внутренних дел Российской Федерации, Министерству безопасности... Министерству обороны... принимать все необходимые меры по обеспечению государственной и общественной безопасности в Российской Федерации с ежедневным докладом о них Президенту...</w:t>
      </w:r>
    </w:p>
    <w:p>
      <w:pPr>
        <w:pStyle w:val="Normal"/>
        <w:autoSpaceDE w:val="false"/>
        <w:ind w:right="113" w:firstLine="227"/>
        <w:jc w:val="both"/>
        <w:rPr/>
      </w:pPr>
      <w:r>
        <w:rPr/>
        <w:t>15. Министерству иностранных дел... информировать другие государства, генерального секретаря ООН о том, что проведение выборов в Государственную Думу Федерального Собрания Российской Федерации диктуется стремлением сохранить демократические преобразования и экономические реформы. Такое решение полностью соответствует основам конституционного строя Российской Федерации, прежде всего принципам народовластия, разделения властей, федерализма и опирается на волеизъявление народа Российской Федерации, выраженное на референдуме 25 апреля 1993 года.</w:t>
      </w:r>
    </w:p>
    <w:p>
      <w:pPr>
        <w:pStyle w:val="Normal"/>
        <w:autoSpaceDE w:val="false"/>
        <w:ind w:right="113" w:firstLine="227"/>
        <w:jc w:val="both"/>
        <w:rPr/>
      </w:pPr>
      <w:r>
        <w:rPr/>
        <w:t>16. Указ «О поэтапной конституционной реформе в Российской Федерации» внести на рассмотрение Федерального Собрания Российской Федерации.</w:t>
      </w:r>
    </w:p>
    <w:p>
      <w:pPr>
        <w:pStyle w:val="Normal"/>
        <w:autoSpaceDE w:val="false"/>
        <w:ind w:right="113" w:firstLine="227"/>
        <w:jc w:val="both"/>
        <w:rPr/>
      </w:pPr>
      <w:r>
        <w:rPr/>
        <w:t>17. Настоящий Указ вступает в силу с момента подписания.</w:t>
      </w:r>
    </w:p>
    <w:p>
      <w:pPr>
        <w:pStyle w:val="Normal"/>
        <w:autoSpaceDE w:val="false"/>
        <w:spacing w:before="120" w:after="0"/>
        <w:ind w:right="113" w:firstLine="227"/>
        <w:jc w:val="both"/>
        <w:rPr/>
      </w:pPr>
      <w:r>
        <w:rPr/>
        <w:t>Выражаю надежду, что все, кому дороги судьба России, интересы процветания и благополучия ее граждан, поймут необходимость проведения выборов в Государственную Думу Федерального Собрания для мирного и легитимного выхода из затянувшегося политического кризиса.</w:t>
      </w:r>
    </w:p>
    <w:p>
      <w:pPr>
        <w:pStyle w:val="Normal"/>
        <w:autoSpaceDE w:val="false"/>
        <w:ind w:right="113" w:firstLine="227"/>
        <w:jc w:val="both"/>
        <w:rPr/>
      </w:pPr>
      <w:r>
        <w:rPr/>
        <w:t>Прошу граждан России поддержать своего Президента в это переломное для судьбы страны время.</w:t>
      </w:r>
    </w:p>
    <w:p>
      <w:pPr>
        <w:pStyle w:val="Normal"/>
        <w:autoSpaceDE w:val="false"/>
        <w:ind w:right="113" w:firstLine="227"/>
        <w:jc w:val="both"/>
        <w:rPr/>
      </w:pPr>
      <w:r>
        <w:rPr/>
      </w:r>
    </w:p>
    <w:p>
      <w:pPr>
        <w:pStyle w:val="Normal"/>
        <w:autoSpaceDE w:val="false"/>
        <w:ind w:right="113" w:firstLine="227"/>
        <w:jc w:val="both"/>
        <w:rPr/>
      </w:pPr>
      <w:r>
        <w:rPr/>
      </w:r>
    </w:p>
    <w:p>
      <w:pPr>
        <w:pStyle w:val="Normal"/>
        <w:autoSpaceDE w:val="false"/>
        <w:ind w:right="113" w:firstLine="227"/>
        <w:jc w:val="both"/>
        <w:rPr/>
      </w:pPr>
      <w:r>
        <w:rPr/>
        <w:t>Президент Российской Федерации Б. Ельцин                                   Москва, Кремль</w:t>
      </w:r>
    </w:p>
    <w:p>
      <w:pPr>
        <w:pStyle w:val="Normal"/>
        <w:autoSpaceDE w:val="false"/>
        <w:ind w:right="113" w:firstLine="227"/>
        <w:jc w:val="both"/>
        <w:rPr/>
      </w:pPr>
      <w:r>
        <w:rPr/>
        <w:t xml:space="preserve">                                                                                                                </w:t>
      </w:r>
      <w:r>
        <w:rPr/>
        <w:t>21 сентября 1993 года</w:t>
      </w:r>
    </w:p>
    <w:p>
      <w:pPr>
        <w:sectPr>
          <w:footerReference w:type="default" r:id="rId7"/>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autoSpaceDE w:val="false"/>
        <w:ind w:right="113" w:firstLine="227"/>
        <w:jc w:val="both"/>
        <w:rPr/>
      </w:pPr>
      <w:r>
        <w:rPr/>
        <w:t xml:space="preserve">                                                                                                                </w:t>
      </w:r>
      <w:r>
        <w:rPr/>
        <w:t>20.00 час. № 1400</w:t>
      </w:r>
    </w:p>
    <w:p>
      <w:pPr>
        <w:pStyle w:val="Normal"/>
        <w:autoSpaceDE w:val="false"/>
        <w:spacing w:before="120" w:after="0"/>
        <w:jc w:val="both"/>
        <w:rPr/>
      </w:pPr>
      <w:r>
        <w:rPr>
          <w:sz w:val="28"/>
          <w:szCs w:val="28"/>
        </w:rPr>
        <w:t xml:space="preserve">8. </w:t>
      </w:r>
      <w:r>
        <w:rPr>
          <w:b/>
          <w:i/>
          <w:sz w:val="28"/>
          <w:szCs w:val="28"/>
        </w:rPr>
        <w:t>Жириновский</w:t>
      </w:r>
      <w:r>
        <w:rPr>
          <w:rFonts w:cs="PragmaticaKMM;Times New Roman" w:ascii="PragmaticaKMM;Times New Roman" w:hAnsi="PragmaticaKMM;Times New Roman"/>
          <w:sz w:val="20"/>
          <w:szCs w:val="20"/>
        </w:rPr>
        <w:t xml:space="preserve"> </w:t>
      </w:r>
      <w:r>
        <w:rPr>
          <w:i/>
          <w:sz w:val="28"/>
          <w:szCs w:val="28"/>
        </w:rPr>
        <w:t>Владимир Вольфович</w:t>
      </w:r>
      <w:r>
        <w:rPr/>
        <w:t xml:space="preserve"> (р. 25 апреля 1946, Алма-Ата), российский политический деятель, лидер Либерально-демократической партии РФ (ЛДПР), доктор философских наук (1998).</w:t>
      </w:r>
    </w:p>
    <w:p>
      <w:pPr>
        <w:pStyle w:val="Normal"/>
        <w:autoSpaceDE w:val="false"/>
        <w:spacing w:before="120" w:after="0"/>
        <w:ind w:firstLine="284"/>
        <w:jc w:val="both"/>
        <w:rPr/>
      </w:pPr>
      <w:r>
        <w:rPr/>
        <w:t>В 1964-70 учился в Институте Восточных языков при МГУ им. М. В. Ломоносова (турецкое отделение), в 1965-67 (параллельно) на факультете международных отношений Университета марксизма-ленинизма. В 1969 проходил годичную преддипломную практику в Турции в качестве стажера-переводчика. Во время прохождения практики арестован и выслан из Турции. В 1970-1972 служил в политуправлении штаба Закавказского военного округа в Тбилиси. В 1973-1975 работал в Советском комитете защиты мира в отделе проблем Западной Европы. В 1975-1983 работал в Инюрколлегии. В 1977 окончил юридический факультет МГУ. В 1983-1990 юрисконсульт в издательстве «Мир».</w:t>
      </w:r>
    </w:p>
    <w:p>
      <w:pPr>
        <w:pStyle w:val="Normal"/>
        <w:autoSpaceDE w:val="false"/>
        <w:spacing w:before="120" w:after="0"/>
        <w:ind w:firstLine="284"/>
        <w:jc w:val="both"/>
        <w:rPr/>
      </w:pPr>
      <w:r>
        <w:rPr/>
        <w:t>Во второй половине 1980-х включился в общественное движение. В 1989 возглавил инициативную группу по созданию Либерально-демократической партии Советского Союза (ЛДПСС, с 1992 ЛДПР). В 1990 избран председателем ЛДПСС (вторая после КПСС официально зарегистрированная партия). В июне 1991 участвовал в выборах президента России (3-е место). Поддержал Августовский путч 1991. В 1993 ЛДПР получила больше всего голосов на выборах в Государственную думу (около 20 %). Возглавил фракцию ЛДПР в думе. Переизбирался депутатом Думы в 1995 и 1999. В 2000 занял пост заместителя председателя Думы. Участвовал в выборах президента России в 1996 (5-е место) и 2000 (5-е место). Отличается эпатирующими высказываниями по всему спектру политических вопросов.</w:t>
      </w:r>
    </w:p>
    <w:p>
      <w:pPr>
        <w:pStyle w:val="Normal"/>
        <w:autoSpaceDE w:val="false"/>
        <w:spacing w:before="120" w:after="0"/>
        <w:ind w:firstLine="284"/>
        <w:jc w:val="both"/>
        <w:rPr/>
      </w:pPr>
      <w:r>
        <w:rPr/>
        <w:t>Автор книг: «Последний вагон на Север» (1995), «Последний удар по России» (1995) и др.</w:t>
      </w:r>
    </w:p>
    <w:p>
      <w:pPr>
        <w:pStyle w:val="Normal"/>
        <w:ind w:firstLine="284"/>
        <w:rPr/>
      </w:pPr>
      <w:r>
        <w:rPr/>
      </w:r>
    </w:p>
    <w:p>
      <w:pPr>
        <w:pStyle w:val="Normal"/>
        <w:rPr/>
      </w:pPr>
      <w:r>
        <w:rPr/>
      </w:r>
    </w:p>
    <w:p>
      <w:pPr>
        <w:pStyle w:val="Normal"/>
        <w:rPr>
          <w:b/>
          <w:b/>
          <w:i/>
          <w:i/>
          <w:sz w:val="28"/>
          <w:szCs w:val="28"/>
        </w:rPr>
      </w:pPr>
      <w:r>
        <w:rPr>
          <w:sz w:val="28"/>
          <w:szCs w:val="28"/>
        </w:rPr>
        <w:t>9.</w:t>
      </w:r>
      <w:r>
        <w:rPr>
          <w:b/>
          <w:i/>
          <w:sz w:val="28"/>
          <w:szCs w:val="28"/>
        </w:rPr>
        <w:t>Зюганов</w:t>
      </w:r>
      <w:r>
        <w:rPr>
          <w:i/>
          <w:sz w:val="28"/>
          <w:szCs w:val="28"/>
        </w:rPr>
        <w:t>Геннадий Андреевич</w:t>
      </w:r>
      <w:r>
        <w:rPr>
          <w:rFonts w:cs="PragmaticaKMM;Times New Roman" w:ascii="PragmaticaKMM;Times New Roman" w:hAnsi="PragmaticaKMM;Times New Roman"/>
          <w:sz w:val="20"/>
          <w:szCs w:val="20"/>
        </w:rPr>
        <w:t xml:space="preserve"> </w:t>
      </w:r>
      <w:r>
        <w:rPr/>
        <w:t>(р. 1944), российский политический деятель. С 1983 в аппарате ЦК КПСС, с 1989 заместитель заведующего Идеологическим отделом ЦК КПСС. С 1991 секретарь ЦК Компартии РСФСР. С 1992 председатель Компартии Российской Федерации. С 1993 председатель фракции КП Российской Федерации в Государственной думе Федерального Собрания Российской Федерации. В 1995 и 1999 переизбран депутатом Государственной думы.</w:t>
      </w:r>
    </w:p>
    <w:p>
      <w:pPr>
        <w:pStyle w:val="Normal"/>
        <w:rPr>
          <w:b/>
          <w:b/>
          <w:i/>
          <w:i/>
          <w:sz w:val="28"/>
          <w:szCs w:val="28"/>
        </w:rPr>
      </w:pPr>
      <w:r>
        <w:rPr>
          <w:b/>
          <w:i/>
          <w:sz w:val="28"/>
          <w:szCs w:val="28"/>
        </w:rPr>
      </w:r>
    </w:p>
    <w:p>
      <w:pPr>
        <w:pStyle w:val="Normal"/>
        <w:rPr>
          <w:b/>
          <w:b/>
          <w:i/>
          <w:i/>
          <w:sz w:val="28"/>
          <w:szCs w:val="28"/>
        </w:rPr>
      </w:pPr>
      <w:r>
        <w:rPr>
          <w:sz w:val="28"/>
          <w:szCs w:val="28"/>
        </w:rPr>
        <w:t>10.</w:t>
      </w:r>
      <w:r>
        <w:rPr>
          <w:b/>
          <w:i/>
          <w:sz w:val="28"/>
          <w:szCs w:val="28"/>
        </w:rPr>
        <w:t xml:space="preserve"> Яблоко </w:t>
      </w:r>
      <w:r>
        <w:rPr/>
        <w:t>избирательный блок (создан в октябре 1993), политическое общественное объединение (учреждено на I съезде в январе 1995), одноименная фракция в Государственной Думе Российской Федерации I, II, III созывов.</w:t>
      </w:r>
    </w:p>
    <w:p>
      <w:pPr>
        <w:pStyle w:val="Normal"/>
        <w:autoSpaceDE w:val="false"/>
        <w:spacing w:before="120" w:after="0"/>
        <w:ind w:firstLine="284"/>
        <w:jc w:val="both"/>
        <w:rPr/>
      </w:pPr>
      <w:r>
        <w:rPr/>
        <w:t>«Яблоко» было учреждено как избирательный блок в преддверии декабрьских выборов 1993 и получило название по фамилиям трех лидеров: Явлинский, Болдырев, Лукин. За список «Яблока» на выборах в 1993 было подано 4,2 млн. голосов (7,3%), избрано 27 депутатов Государственной Думы (в том числе 7 по одномандатным округам). В январе 1995 на учредительном съезде (162 делегата, представлявших 48 региональных организаций) было создано Общероссийское общественное объединение «Яблоко», принят устав, избраны руководящие органы — Центральный Совет и Ревизионная комиссия. Председателем движения был избран Г. А. Явлинский, вице-председателями — Ю. Ю. Болдырев и В. П. Лукин. В учредительном заявлении «Яблоко» определило себя как демократическую оппозицию существующей власти.</w:t>
      </w:r>
    </w:p>
    <w:p>
      <w:pPr>
        <w:pStyle w:val="Normal"/>
        <w:autoSpaceDE w:val="false"/>
        <w:spacing w:before="120" w:after="0"/>
        <w:ind w:firstLine="284"/>
        <w:jc w:val="both"/>
        <w:rPr/>
      </w:pPr>
      <w:r>
        <w:rPr/>
        <w:t>II съезд (сентябрь 1995) принял решение об участии в парламентских выборах и утвердил списки кандидатов. На съезде о своем выходе из «Яблока» объявил Болдырев: это был итог обострившихся разногласий по закону о соглашениях по разделу продукции, избирательному законодательству, которые проводила в Госдуме фракция Яблока, и другим вопросам. На выборах в декабре 1995 за список Яблока было подано 4,8 млн. голосов (6,9%), избрано 46 депутатов (15 в одномандатных округах). На III съезде (январь 1996) были рассмотрены итоги парламентских выборов, Г. А. Явлинский выдвинут кандидатом на пост президента РФ, переизбраны руководящие органы.</w:t>
      </w:r>
    </w:p>
    <w:p>
      <w:pPr>
        <w:pStyle w:val="Normal"/>
        <w:autoSpaceDE w:val="false"/>
        <w:spacing w:before="120" w:after="0"/>
        <w:ind w:firstLine="284"/>
        <w:jc w:val="both"/>
        <w:rPr/>
      </w:pPr>
      <w:r>
        <w:rPr/>
        <w:t>IV съезд (июнь 1996), собравшийся между первым туром президентских выборов (в котором Явлинский получил 5,6 млн. голосов, 7,3%) и вторым туром, после острых дебатов определил позицию «Яблока»: за участие в выборах, против Г. А. Зюганова. Съезд рекомендовал сторонникам «Яблока» самостоятельно определять позицию по отношению к Б. Н. Ельцину в зависимости от ответов на вопросы, которые съезд поставил перед президентом (готовность к изменению баланса властей, отношение к развитию демократических процессов в регионах, война в Чечне, формирование правительства и др.).</w:t>
      </w:r>
    </w:p>
    <w:p>
      <w:pPr>
        <w:pStyle w:val="Normal"/>
        <w:autoSpaceDE w:val="false"/>
        <w:spacing w:before="120" w:after="0"/>
        <w:ind w:firstLine="284"/>
        <w:jc w:val="both"/>
        <w:rPr/>
      </w:pPr>
      <w:r>
        <w:rPr/>
        <w:t>V съезд (ноябрь-декабрь 1996) утвердил программный документ «Политическая ситуация в стране и перспективы развития», принципиальные положения которого воспроизводились также в решениях последующих съездов и в предвыборных обращениях к избирателям. Съезд принял решение о постепенной трансформации «Яблока» в партию. Тем самым был закреплен курс на формирование жесткой партийной структуры с индивидуальным членством.</w:t>
      </w:r>
    </w:p>
    <w:p>
      <w:pPr>
        <w:pStyle w:val="Normal"/>
        <w:autoSpaceDE w:val="false"/>
        <w:spacing w:before="120" w:after="0"/>
        <w:ind w:firstLine="284"/>
        <w:jc w:val="both"/>
        <w:rPr/>
      </w:pPr>
      <w:r>
        <w:rPr/>
        <w:t>На VI съезде (март 1998) были внесены поправки в название (Объединение стало называться политическим) и в устав организации, отвечающие требованиям нового избирательного законодательства. Был также введен кандидатский стаж и запрещено с 1 марта 1999 совмещение членства в «Яблоке» и в иных политических организациях.</w:t>
      </w:r>
    </w:p>
    <w:p>
      <w:pPr>
        <w:pStyle w:val="Normal"/>
        <w:autoSpaceDE w:val="false"/>
        <w:spacing w:before="120" w:after="0"/>
        <w:ind w:firstLine="284"/>
        <w:jc w:val="both"/>
        <w:rPr/>
      </w:pPr>
      <w:r>
        <w:rPr/>
        <w:t>VII съезд (август 1999) продолжил корректировку устава и утвердил списки кандидатов «Яблока» на выборах в Госдуму. На выборах в декабре 1999 за список «Яблока» было подано около 4 млн. голосов (5,9%), избран 21 депутат (5 в одномандатных округах). Наибольшие потери «Яблоко» понесло в главных центрах своего влияния — Москве и Санкт-Петербурге (на президентских выборах 2000 в Москве позиции «Яблока» были восстановлены и расширены).</w:t>
      </w:r>
    </w:p>
    <w:p>
      <w:pPr>
        <w:pStyle w:val="Normal"/>
        <w:autoSpaceDE w:val="false"/>
        <w:spacing w:before="120" w:after="0"/>
        <w:ind w:firstLine="284"/>
        <w:jc w:val="both"/>
        <w:rPr/>
      </w:pPr>
      <w:r>
        <w:rPr/>
        <w:t>В июле 2000 состоялся VIII съезд, который обсудил положение в стране, сложившееся после парламентских и президентских выборов. Съезд заявил о поддержке политических реформ президента В. В. Путина (до тех пор, пока их проведение не будет связано с нарушением гражданских прав и свобод, и экономических реформ, если они не приведут к дальнейшему обнищанию населения).</w:t>
      </w:r>
    </w:p>
    <w:p>
      <w:pPr>
        <w:pStyle w:val="Normal"/>
        <w:autoSpaceDE w:val="false"/>
        <w:spacing w:before="120" w:after="0"/>
        <w:ind w:firstLine="284"/>
        <w:jc w:val="both"/>
        <w:rPr/>
      </w:pPr>
      <w:r>
        <w:rPr/>
      </w:r>
    </w:p>
    <w:p>
      <w:pPr>
        <w:pStyle w:val="Normal"/>
        <w:rPr/>
      </w:pPr>
      <w:r>
        <w:rPr/>
      </w:r>
    </w:p>
    <w:p>
      <w:pPr>
        <w:pStyle w:val="Normal"/>
        <w:rPr>
          <w:sz w:val="28"/>
          <w:szCs w:val="28"/>
        </w:rPr>
      </w:pPr>
      <w:r>
        <w:rPr>
          <w:sz w:val="28"/>
          <w:szCs w:val="28"/>
        </w:rPr>
        <w:t xml:space="preserve">11. </w:t>
      </w:r>
      <w:r>
        <w:rPr>
          <w:b/>
          <w:i/>
          <w:sz w:val="28"/>
          <w:szCs w:val="28"/>
        </w:rPr>
        <w:t xml:space="preserve">Селезнев </w:t>
      </w:r>
      <w:r>
        <w:rPr>
          <w:i/>
          <w:sz w:val="28"/>
          <w:szCs w:val="28"/>
        </w:rPr>
        <w:t>Геннадий Николаевич</w:t>
      </w:r>
      <w:r>
        <w:rPr>
          <w:rFonts w:cs="PragmaticaKMM;Times New Roman" w:ascii="PragmaticaKMM;Times New Roman" w:hAnsi="PragmaticaKMM;Times New Roman"/>
          <w:sz w:val="20"/>
          <w:szCs w:val="20"/>
        </w:rPr>
        <w:t xml:space="preserve"> </w:t>
      </w:r>
      <w:r>
        <w:rPr/>
        <w:t>(р. 6 ноября 1947, г. Серов Свердловской области), российский государственный и общественный деятель.</w:t>
      </w:r>
    </w:p>
    <w:p>
      <w:pPr>
        <w:pStyle w:val="Normal"/>
        <w:autoSpaceDE w:val="false"/>
        <w:spacing w:before="120" w:after="0"/>
        <w:ind w:firstLine="284"/>
        <w:jc w:val="both"/>
        <w:rPr/>
      </w:pPr>
      <w:r>
        <w:rPr/>
        <w:t>В 1974 окончил факультет журналистики Ленинградского государственного университета (ЛГУ). Кандидат исторических наук. В 1968-74 — на комсомольской работе (последние годы заместитель заведующего Ленинградского обкома ВЛКСМ). В 1974-1980 главный редактор ленинградской областной газеты ВЛКСМ «Смена». В 1980-1988 главный редактор газеты «Комсомольская правда» (именно при Селезневе в газете была начата кампания против советского рока). В декабре 1988—феврале 1991 занимал пост главного редактора «Учительской газеты». С февраля по август 1991 первый заместитель главного редактора газеты «Правда». После Августовского путча в августе 1991 — главный редактор «Правды». После того как «Правда» вошла в АО «Правда Интернэшнл», созданное греческим коммунистом-бизнесменом, президентом фирмы «Стилайт холдинглимитид» Я. Янникосом, Селезнев занял посты вице-президента и члена Совета директоров АО «Правда Интернэшнл». После Октябрьских событий 1993, которые оценивал как антиконституционный и антидемократический переворот с целью установления авторитарного режима, был освобожден от должности главного редактора, но сохранил за собой пост вице-президента АО «Правда Интернэшнл» и члена редколлегии и политического обозревателя «Правды».</w:t>
      </w:r>
    </w:p>
    <w:p>
      <w:pPr>
        <w:pStyle w:val="Normal"/>
        <w:autoSpaceDE w:val="false"/>
        <w:spacing w:before="120" w:after="0"/>
        <w:ind w:firstLine="284"/>
        <w:jc w:val="both"/>
        <w:rPr/>
      </w:pPr>
      <w:r>
        <w:rPr/>
        <w:t>В декабре 1993 был избран депутатом Государственной Думы РФ по общефедеральному списку КПРФ. В декабре 1995 переизбран депутатом Думы, а с января 1996 избран ее председателем. В декабре 1999 был избран депутатом Государственной думы, в январе 1999 был избран ее председателем.</w:t>
      </w:r>
    </w:p>
    <w:p>
      <w:pPr>
        <w:pStyle w:val="Normal"/>
        <w:autoSpaceDE w:val="false"/>
        <w:spacing w:before="120" w:after="0"/>
        <w:ind w:firstLine="284"/>
        <w:jc w:val="both"/>
        <w:rPr/>
      </w:pPr>
      <w:r>
        <w:rPr/>
      </w:r>
    </w:p>
    <w:p>
      <w:pPr>
        <w:pStyle w:val="Normal"/>
        <w:autoSpaceDE w:val="false"/>
        <w:spacing w:before="120" w:after="0"/>
        <w:ind w:firstLine="284"/>
        <w:jc w:val="both"/>
        <w:rPr>
          <w:sz w:val="28"/>
          <w:szCs w:val="28"/>
        </w:rPr>
      </w:pPr>
      <w:r>
        <w:rPr>
          <w:sz w:val="28"/>
          <w:szCs w:val="28"/>
        </w:rPr>
        <w:t xml:space="preserve">12. </w:t>
      </w:r>
      <w:r>
        <w:rPr>
          <w:b/>
          <w:i/>
          <w:sz w:val="28"/>
          <w:szCs w:val="28"/>
        </w:rPr>
        <w:t>Кириенко</w:t>
      </w:r>
      <w:r>
        <w:rPr>
          <w:sz w:val="28"/>
          <w:szCs w:val="28"/>
        </w:rPr>
        <w:t xml:space="preserve"> </w:t>
      </w:r>
      <w:r>
        <w:rPr>
          <w:i/>
          <w:sz w:val="28"/>
          <w:szCs w:val="28"/>
        </w:rPr>
        <w:t>Сергей Владиленович</w:t>
      </w:r>
      <w:r>
        <w:rPr/>
        <w:t xml:space="preserve"> (р. 26 июля 1962, Сухуми, Абхазия), российский государственный и общественный деятель.</w:t>
      </w:r>
    </w:p>
    <w:p>
      <w:pPr>
        <w:pStyle w:val="Normal"/>
        <w:autoSpaceDE w:val="false"/>
        <w:spacing w:before="120" w:after="0"/>
        <w:ind w:firstLine="284"/>
        <w:jc w:val="both"/>
        <w:rPr/>
      </w:pPr>
      <w:r>
        <w:rPr/>
        <w:t>В 1984 окончил кораблестроительный факультет Горьковского института инженеров водного транспорта, в 1991-1993 учился в Академии народного хозяйства при Правительстве РФ по специализации «финансы и банковское дело». В 1984-1986 служил в рядах Советской Армии.</w:t>
      </w:r>
    </w:p>
    <w:p>
      <w:pPr>
        <w:pStyle w:val="Normal"/>
        <w:autoSpaceDE w:val="false"/>
        <w:spacing w:before="120" w:after="0"/>
        <w:ind w:firstLine="284"/>
        <w:jc w:val="both"/>
        <w:rPr/>
      </w:pPr>
      <w:r>
        <w:rPr/>
        <w:t>В конце 1980-х годов генеральный директор молодежного концерна АМК. В 1993-1996 председатель правления банка «Гарантия», на этом посту курировал вопросы выплаты пенсий по схеме, включавшей банк «Гарантия», «НОРСИ-ойл» и «ЛУКойл».</w:t>
      </w:r>
    </w:p>
    <w:p>
      <w:pPr>
        <w:pStyle w:val="Normal"/>
        <w:autoSpaceDE w:val="false"/>
        <w:spacing w:before="120" w:after="0"/>
        <w:ind w:firstLine="284"/>
        <w:jc w:val="both"/>
        <w:rPr/>
      </w:pPr>
      <w:r>
        <w:rPr/>
        <w:t>С августа 1994 член Совета по промышленной политике и предпринимательству при Президенте РФ. С ноября 1996 президент нефтяной компании «НОРСИ-ойл». В мае 1997 был назначен первым заместителем Министра топлива и энергетики РФ Б. Е. Немцова. В ноябре назначен министром топлива и энергетики.</w:t>
      </w:r>
    </w:p>
    <w:p>
      <w:pPr>
        <w:pStyle w:val="Normal"/>
        <w:autoSpaceDE w:val="false"/>
        <w:spacing w:before="120" w:after="0"/>
        <w:ind w:firstLine="284"/>
        <w:jc w:val="both"/>
        <w:rPr/>
      </w:pPr>
      <w:r>
        <w:rPr/>
        <w:t>В марте 1998 после отставки правительства В. С. Черномырдина был представлен президентом на пост председателя правительства. Государственная дума дважды отклоняла кандидатуру Кириенко, и только с третьего раза он был утвержден в должности премьер-министра. Проработал на этом посту несколько месяцев. Зарекомендовал себя перспективным политиком, жестким прагматиком-рыночником. Предложил антикризисную программу, которая была отвергнута Думой. 17 августа по согласованию с МВФ правительство России во главе с Кириенко объявило о моратории на оплату обязательств на 90 дней. В результате курс доллара в течение нескольких дней вырос вдвое. Это послужило причиной отставки Кириенко. В декабре 1999 был избран депутатом Государственной думы, где возглавил фракцию «Союз правых сил».</w:t>
      </w:r>
    </w:p>
    <w:p>
      <w:pPr>
        <w:pStyle w:val="Normal"/>
        <w:autoSpaceDE w:val="false"/>
        <w:spacing w:before="120" w:after="0"/>
        <w:ind w:firstLine="284"/>
        <w:jc w:val="both"/>
        <w:rPr/>
      </w:pPr>
      <w:r>
        <w:rPr/>
        <w:t>В мае 2000 назначен полномочным представителем президента РФ в Приволжском федеральном округе.</w:t>
      </w:r>
    </w:p>
    <w:p>
      <w:pPr>
        <w:pStyle w:val="Normal"/>
        <w:autoSpaceDE w:val="false"/>
        <w:spacing w:before="120" w:after="0"/>
        <w:ind w:firstLine="284"/>
        <w:jc w:val="both"/>
        <w:rPr/>
      </w:pPr>
      <w:r>
        <w:rPr/>
      </w:r>
    </w:p>
    <w:p>
      <w:pPr>
        <w:pStyle w:val="Normal"/>
        <w:autoSpaceDE w:val="false"/>
        <w:spacing w:lineRule="exact" w:line="320" w:before="120" w:after="0"/>
        <w:jc w:val="both"/>
        <w:rPr>
          <w:rFonts w:ascii="PragmaticaKMM;Times New Roman" w:hAnsi="PragmaticaKMM;Times New Roman" w:cs="PragmaticaKMM;Times New Roman"/>
          <w:sz w:val="20"/>
          <w:szCs w:val="20"/>
        </w:rPr>
      </w:pPr>
      <w:r>
        <w:rPr>
          <w:sz w:val="28"/>
          <w:szCs w:val="28"/>
        </w:rPr>
        <w:t xml:space="preserve">13. </w:t>
      </w:r>
      <w:r>
        <w:rPr>
          <w:b/>
          <w:i/>
          <w:sz w:val="28"/>
          <w:szCs w:val="28"/>
        </w:rPr>
        <w:t xml:space="preserve">Степашин </w:t>
      </w:r>
      <w:r>
        <w:rPr>
          <w:i/>
          <w:sz w:val="28"/>
          <w:szCs w:val="28"/>
        </w:rPr>
        <w:t>Сергей Вадимович</w:t>
      </w:r>
      <w:r>
        <w:rPr/>
        <w:t xml:space="preserve"> (р. 2 марта 1952, Порт-Артур, Китай), российский государственный и общественный деятель.</w:t>
      </w:r>
    </w:p>
    <w:p>
      <w:pPr>
        <w:pStyle w:val="Normal"/>
        <w:autoSpaceDE w:val="false"/>
        <w:spacing w:before="120" w:after="0"/>
        <w:ind w:firstLine="284"/>
        <w:jc w:val="both"/>
        <w:rPr/>
      </w:pPr>
      <w:r>
        <w:rPr/>
        <w:t>Родился в семье морского офицера, мать — врач-психиатр. В 1973 окончил Высшее политическое училище МВД СССР в Ленинграде; в 1981 — Военно-политическую академию имени Ленина; В 1983-1986 учился в аспирантуре ВПА. Кандидат исторических наук. В 1980-1992 преподавал в ВПУ МВД в Ленинграде.</w:t>
      </w:r>
    </w:p>
    <w:p>
      <w:pPr>
        <w:pStyle w:val="Normal"/>
        <w:autoSpaceDE w:val="false"/>
        <w:spacing w:before="120" w:after="0"/>
        <w:ind w:firstLine="284"/>
        <w:jc w:val="both"/>
        <w:rPr/>
      </w:pPr>
      <w:r>
        <w:rPr/>
        <w:t>В марте 1990 был избран народным депутатом РСФСР, затем в Верховный Совет. Во время Августовского путча 1991 работал в Белом доме, принимая активное участие в сопротивлении перевороту. В декабре 1991 был назначен начальником управления Министерства безопасности и внутренних дел России по Санкт-Петербургу и Ленинградской области, одновременно являлся заместителем министра безопасности. В апреле 1992 подал в отставку с поста председателя комитета Верховного Совета, оставшись заместителем министра безопасности. Принимал активное участие в создании российских органов безопасности и переводе территориальных структур КГБ из союзного в российское подчинение. В сентябре 1992 Степашин, уйдя из Министерства безопасности, вернулся на постоянную работу в Верховный Совет. После Октябрьских событий 1993 был назначен первым заместителем министра безопасности. В марте 1994 возглавил Федеральную службу контрразведки (ФСК) (бывшее министерство безопасности). В июне 1995 освобожден с должности министра из-за нападения Ш. Басаева на больницу в Буденновске.</w:t>
      </w:r>
    </w:p>
    <w:p>
      <w:pPr>
        <w:pStyle w:val="Normal"/>
        <w:autoSpaceDE w:val="false"/>
        <w:spacing w:before="120" w:after="0"/>
        <w:ind w:firstLine="284"/>
        <w:jc w:val="both"/>
        <w:rPr/>
      </w:pPr>
      <w:r>
        <w:rPr/>
        <w:t>В 1995-1997 в аппарате правительства — руководитель административного департамента (куратор силовых структур). В июле 1997 назначен министром юстиции РФ, в апреле 1998 — министром внутренних дел. В апреле 1999 Президент предложил кандидатуру Степашина на пост премьер-министра вместо отставленного Е. М. Примакова. Государственная дума с первого раза утвердила его в этой должности. В августе 1999 был освобожден с этого поста, в декабре 1999 избран депутатом Государственной думы. Весной 2000 назначен председателем Счетной палаты РФ.</w:t>
      </w:r>
    </w:p>
    <w:p>
      <w:pPr>
        <w:pStyle w:val="Normal"/>
        <w:autoSpaceDE w:val="false"/>
        <w:spacing w:before="120" w:after="0"/>
        <w:jc w:val="both"/>
        <w:rPr/>
      </w:pPr>
      <w:r>
        <w:rPr/>
      </w:r>
    </w:p>
    <w:p>
      <w:pPr>
        <w:pStyle w:val="Normal"/>
        <w:autoSpaceDE w:val="false"/>
        <w:spacing w:before="120" w:after="0"/>
        <w:jc w:val="both"/>
        <w:rPr/>
      </w:pPr>
      <w:r>
        <w:rPr>
          <w:sz w:val="28"/>
          <w:szCs w:val="28"/>
        </w:rPr>
        <w:t xml:space="preserve">14. </w:t>
      </w:r>
      <w:r>
        <w:rPr>
          <w:b/>
          <w:i/>
          <w:sz w:val="28"/>
          <w:szCs w:val="28"/>
        </w:rPr>
        <w:t xml:space="preserve">Путин </w:t>
      </w:r>
      <w:r>
        <w:rPr>
          <w:i/>
          <w:sz w:val="28"/>
          <w:szCs w:val="28"/>
        </w:rPr>
        <w:t>Владимир Владимирович</w:t>
      </w:r>
      <w:r>
        <w:rPr/>
        <w:t xml:space="preserve"> (р. 7 октября 1952, Ленинград), российский государственный деятель, президент Российской Федерации с 2000.</w:t>
      </w:r>
    </w:p>
    <w:p>
      <w:pPr>
        <w:pStyle w:val="Normal"/>
        <w:autoSpaceDE w:val="false"/>
        <w:spacing w:before="120" w:after="0"/>
        <w:ind w:firstLine="284"/>
        <w:jc w:val="both"/>
        <w:rPr/>
      </w:pPr>
      <w:r>
        <w:rPr/>
        <w:t>В 1975 окончил юридический факультет Ленинградского государственного университета (ЛГУ). По окончании ЛГУ был направлен на работу в органы государственной безопасности. В 1976-1990 служил в Первом главном управлении (внешняя разведка) КГБ СССР, долгое время работал в Германии.</w:t>
      </w:r>
    </w:p>
    <w:p>
      <w:pPr>
        <w:pStyle w:val="Normal"/>
        <w:autoSpaceDE w:val="false"/>
        <w:spacing w:before="120" w:after="0"/>
        <w:ind w:firstLine="284"/>
        <w:jc w:val="both"/>
        <w:rPr/>
      </w:pPr>
      <w:r>
        <w:rPr/>
        <w:t>В 1990 стал советником председателя Ленсовета А. А. Собчака. В 1991-1994 председатель Комитета по внешним связям мэрии Санкт-Петербурга. В 1994-1996 первый заместитель председателя правительства Санкт-Петербурга, председатель Комитета по внешним связям. В 1996-1998 в администрации президента РФ.</w:t>
      </w:r>
    </w:p>
    <w:p>
      <w:pPr>
        <w:pStyle w:val="Normal"/>
        <w:autoSpaceDE w:val="false"/>
        <w:spacing w:before="120" w:after="0"/>
        <w:ind w:firstLine="284"/>
        <w:jc w:val="both"/>
        <w:rPr/>
      </w:pPr>
      <w:r>
        <w:rPr/>
        <w:t>В июле 1998 был назначен директором Федеральной службы безопасности РФ.</w:t>
      </w:r>
    </w:p>
    <w:p>
      <w:pPr>
        <w:pStyle w:val="Normal"/>
        <w:autoSpaceDE w:val="false"/>
        <w:spacing w:before="120" w:after="0"/>
        <w:ind w:firstLine="284"/>
        <w:jc w:val="both"/>
        <w:rPr/>
      </w:pPr>
      <w:r>
        <w:rPr/>
        <w:t>В августе 1999 кандидатура Путина была предложена президентом на пост председателя правительства для утверждения Государственной думой, которая после первого же голосования утвердила его кандидатуру. 31 декабря 1999 после добровольной досрочной отставки первого президента России Б. Н. Ельцина занял пост исполняющего обязанности президента РФ. 26 марта 2000 Путин избран вторым президентом Росси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15. </w:t>
      </w:r>
      <w:r>
        <w:rPr>
          <w:b/>
          <w:i/>
          <w:sz w:val="28"/>
          <w:szCs w:val="28"/>
        </w:rPr>
        <w:t xml:space="preserve">Касьянов </w:t>
      </w:r>
      <w:r>
        <w:rPr>
          <w:i/>
          <w:sz w:val="28"/>
          <w:szCs w:val="28"/>
        </w:rPr>
        <w:t>Михаил Михайлович</w:t>
      </w:r>
      <w:r>
        <w:rPr>
          <w:sz w:val="22"/>
          <w:szCs w:val="22"/>
        </w:rPr>
        <w:t xml:space="preserve"> </w:t>
      </w:r>
      <w:r>
        <w:rPr/>
        <w:t>(р. 8 декабря 1957, Солнцево, Московская область), российский государственный деятель, председатель правительства РФ с 2000. В 1983 окончил вечернее отделениеМосковского автомобильно-дорожного института (МАДИ) по специальности «инженер-строитель». Окончил Высшие экономические курсы при Госплане СССР.</w:t>
        <w:br/>
        <w:t>В 1978-1980 — старший техник, инженер во Всесоюзном проектном и научно-исследовательском институте промышленного транспорта Госстроя СССР.</w:t>
        <w:br/>
        <w:t xml:space="preserve">В 1981-1990 работал в аппарате Госплана РСФСР на должностях инженера, ведущего экономиста, главного специалиста, начальника подотдела отдела внешнеэкономических связей Госплана, с 1990 — начальник подотдела управления внешнеэкономических связей Государственного комитета экономики РСФСР. В 1991 — заместитель начальника управления внешнеэкономической деятельности министерства экономики РФ, в 1992-1993— начальник подотдела сводного отдела внешнеэкономических связей министерства экономики РФ. В 1993-1995 — руководитель департамента иностранных кредитов </w:t>
      </w:r>
    </w:p>
    <w:p>
      <w:pPr>
        <w:pStyle w:val="Normal"/>
        <w:jc w:val="both"/>
        <w:rPr/>
      </w:pPr>
      <w:r>
        <w:rPr/>
        <w:t>и внешнего долга. В 1995 назначен заместителем министра, а с 15 февраля 1999 —</w:t>
      </w:r>
    </w:p>
    <w:p>
      <w:pPr>
        <w:pStyle w:val="Normal"/>
        <w:jc w:val="both"/>
        <w:rPr/>
      </w:pPr>
      <w:r>
        <w:rPr/>
        <w:t xml:space="preserve"> </w:t>
      </w:r>
      <w:r>
        <w:rPr/>
        <w:t xml:space="preserve">первым заместителем министра финансов РФ. В эти годы проводил переговоры </w:t>
      </w:r>
    </w:p>
    <w:p>
      <w:pPr>
        <w:pStyle w:val="Normal"/>
        <w:jc w:val="both"/>
        <w:rPr/>
      </w:pPr>
      <w:r>
        <w:rPr/>
        <w:t>о реструктуризации российского долга иностранным государствам и частным</w:t>
      </w:r>
    </w:p>
    <w:p>
      <w:pPr>
        <w:pStyle w:val="Normal"/>
        <w:jc w:val="both"/>
        <w:rPr/>
      </w:pPr>
      <w:r>
        <w:rPr/>
        <w:t xml:space="preserve"> </w:t>
      </w:r>
      <w:r>
        <w:rPr/>
        <w:t>юридическим лицам. С марта 1999 по июнь 2000 — заместитель управляющего от</w:t>
      </w:r>
    </w:p>
    <w:p>
      <w:pPr>
        <w:pStyle w:val="Normal"/>
        <w:jc w:val="both"/>
        <w:rPr/>
      </w:pPr>
      <w:r>
        <w:rPr/>
        <w:t xml:space="preserve"> </w:t>
      </w:r>
      <w:r>
        <w:rPr/>
        <w:t xml:space="preserve">РФ в Европейском банке реконструкции и развития. С 25 мая 1999 — министр </w:t>
      </w:r>
    </w:p>
    <w:p>
      <w:pPr>
        <w:pStyle w:val="Normal"/>
        <w:jc w:val="both"/>
        <w:rPr/>
      </w:pPr>
      <w:r>
        <w:rPr/>
        <w:t xml:space="preserve">финансов РФ, с 10 января 2000 — первый вице-премьер правительства В. В. Путина. </w:t>
      </w:r>
    </w:p>
    <w:p>
      <w:pPr>
        <w:pStyle w:val="Normal"/>
        <w:jc w:val="both"/>
        <w:rPr/>
      </w:pPr>
      <w:r>
        <w:rPr/>
        <w:t xml:space="preserve">После избрания Путина президентом России назначен и. о. председателя правительства </w:t>
      </w:r>
    </w:p>
    <w:p>
      <w:pPr>
        <w:pStyle w:val="Normal"/>
        <w:jc w:val="both"/>
        <w:rPr/>
      </w:pPr>
      <w:r>
        <w:rPr/>
        <w:t xml:space="preserve">РФ (с 7 мая 2000). 17 мая 2000 утвержден в должности премьер-министраРФ. </w:t>
        <w:br/>
      </w:r>
    </w:p>
    <w:p>
      <w:pPr>
        <w:pStyle w:val="Normal"/>
        <w:rPr>
          <w:sz w:val="28"/>
          <w:szCs w:val="28"/>
        </w:rPr>
      </w:pPr>
      <w:r>
        <w:rPr>
          <w:sz w:val="28"/>
          <w:szCs w:val="28"/>
        </w:rPr>
      </w:r>
    </w:p>
    <w:p>
      <w:pPr>
        <w:pStyle w:val="Normal"/>
        <w:rPr>
          <w:sz w:val="28"/>
          <w:szCs w:val="28"/>
        </w:rPr>
      </w:pPr>
      <w:r>
        <w:rPr>
          <w:sz w:val="28"/>
          <w:szCs w:val="28"/>
        </w:rPr>
        <w:t xml:space="preserve">16. </w:t>
      </w:r>
      <w:r>
        <w:rPr>
          <w:b/>
          <w:i/>
          <w:sz w:val="28"/>
          <w:szCs w:val="28"/>
        </w:rPr>
        <w:t>Дудаев</w:t>
      </w:r>
      <w:r>
        <w:rPr>
          <w:sz w:val="28"/>
          <w:szCs w:val="28"/>
        </w:rPr>
        <w:t xml:space="preserve"> </w:t>
      </w:r>
      <w:r>
        <w:rPr>
          <w:i/>
          <w:sz w:val="28"/>
          <w:szCs w:val="28"/>
        </w:rPr>
        <w:t>Джохар Мусаевич</w:t>
      </w:r>
      <w:r>
        <w:rPr/>
        <w:t xml:space="preserve"> (1944-96), один из лидеров сепаратистского движения в Чечне, президент Чеченской Республики (1991-96), независимость которой не была признана Россией и мировым сообществом. В 1960-80-е гг. служил в Вооруженных силах СССР, генерал-майор авиации. В 1990-91 председатель исполкома Объединенного конгресса чеченского народа, на котором был избран президентом. Провозгласил государственную независимость Чечни и ее выход из состава Российской Федерации. В 1994 после ввода российских федеральных войск в Чечню возглавил вооруженное сопротивление. В апреле 1996 был убит.</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17. </w:t>
      </w:r>
      <w:r>
        <w:rPr>
          <w:b/>
          <w:i/>
          <w:sz w:val="28"/>
          <w:szCs w:val="28"/>
        </w:rPr>
        <w:t xml:space="preserve">Басаев </w:t>
      </w:r>
      <w:r>
        <w:rPr>
          <w:i/>
          <w:sz w:val="28"/>
          <w:szCs w:val="28"/>
        </w:rPr>
        <w:t>Шамиль Салманович</w:t>
      </w:r>
      <w:r>
        <w:rPr/>
        <w:t xml:space="preserve"> (р. 1965), один из лидеров сепаратистского движения в Чечне.</w:t>
      </w:r>
    </w:p>
    <w:p>
      <w:pPr>
        <w:pStyle w:val="Normal"/>
        <w:autoSpaceDE w:val="false"/>
        <w:spacing w:before="120" w:after="0"/>
        <w:ind w:firstLine="360"/>
        <w:jc w:val="both"/>
        <w:rPr/>
      </w:pPr>
      <w:r>
        <w:rPr/>
        <w:t>В 1993 командовал отрядом северокавказских добровольцев, воевавших на стороне абхазцев в их конфликте с Грузией. Затем он принимал активное участие в качестве полевого командира в первой Чеченской войне. Стал известен после рейда в Буденновск (Ставропольский край) в июне 1995, где захватил в заложники весь персонал городской больницы вместе с больными. В течение нескольких дней вел переговоры с председателем правительства России В. С. Черномырдиным об условиях освобождения заложников. Условия террориста были выполнены, заложники отпущены. В ходе рейда отряда Басаева погибло более 100 мирных жителей.</w:t>
      </w:r>
    </w:p>
    <w:p>
      <w:pPr>
        <w:pStyle w:val="Normal"/>
        <w:autoSpaceDE w:val="false"/>
        <w:spacing w:before="120" w:after="0"/>
        <w:ind w:firstLine="360"/>
        <w:jc w:val="both"/>
        <w:rPr/>
      </w:pPr>
      <w:r>
        <w:rPr/>
        <w:t>В 1997 баллотировался на пост президента Чечни, но проиграл Аслану Масхадову. В августе 1999 стал одним из инициаторов вооруженного вторжения в Дагестан, провозгласив своей целью создание единого мусульманского государства на Северном Кавказе. Федеральные войска, активно поддержанные местным населением, вытеснили отряды Басаева на территорию Чечни. Вторжение в Дагестан привело к началу Второй Чеченской войны.</w:t>
      </w:r>
    </w:p>
    <w:p>
      <w:pPr>
        <w:pStyle w:val="Normal"/>
        <w:autoSpaceDE w:val="false"/>
        <w:spacing w:before="120" w:after="0"/>
        <w:ind w:firstLine="360"/>
        <w:jc w:val="both"/>
        <w:rPr/>
      </w:pPr>
      <w:r>
        <w:rPr/>
        <w:t>С осени 1999 принимает активное участие в сопротивлении федеральным войскам. После того как почти вся территория Чечни перешла под контроль федеральных войск, Басаев возглавил один из отрядов сепаратистов. В ходе боев подорвался на мине, потерял ступню. Находится в федеральном розыске.</w:t>
      </w:r>
    </w:p>
    <w:p>
      <w:pPr>
        <w:pStyle w:val="Normal"/>
        <w:autoSpaceDE w:val="false"/>
        <w:spacing w:before="120" w:after="0"/>
        <w:ind w:firstLine="360"/>
        <w:jc w:val="both"/>
        <w:rPr/>
      </w:pPr>
      <w:r>
        <w:rPr/>
        <w:t>Родные братья Шамиля — Ширвани Басаев (1967-2000) и Хамид Басаев (1974-2001), активные участники сопротивления федеральным войскам в первой и второй чеченских компаниях, полевые командиры. Ширвани занимал пост начальника штаба вооруженных сил Ичкерии, Хамид — диверсионно-террористическое подразделение в отряде Шамиля Басаева. Оба погибли в ходе боевых действий.</w:t>
      </w:r>
    </w:p>
    <w:p>
      <w:pPr>
        <w:sectPr>
          <w:footerReference w:type="default" r:id="rId8"/>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autoSpaceDE w:val="false"/>
        <w:spacing w:before="120" w:after="0"/>
        <w:ind w:firstLine="360"/>
        <w:jc w:val="both"/>
        <w:rPr/>
      </w:pPr>
      <w:r>
        <w:rPr/>
      </w:r>
    </w:p>
    <w:p>
      <w:pPr>
        <w:pStyle w:val="Normal"/>
        <w:spacing w:lineRule="auto" w:line="360"/>
        <w:jc w:val="center"/>
        <w:rPr>
          <w:sz w:val="32"/>
          <w:szCs w:val="32"/>
        </w:rPr>
      </w:pPr>
      <w:r>
        <w:rPr>
          <w:sz w:val="32"/>
          <w:szCs w:val="32"/>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Ашин Г.К.. Игнатов В.Г., Понеделков А.В., Старостин А.М. Основы         политической  элитологии. – М., 1999. </w:t>
      </w:r>
    </w:p>
    <w:p>
      <w:pPr>
        <w:pStyle w:val="Normal"/>
        <w:numPr>
          <w:ilvl w:val="0"/>
          <w:numId w:val="1"/>
        </w:numPr>
        <w:rPr>
          <w:sz w:val="28"/>
          <w:szCs w:val="28"/>
        </w:rPr>
      </w:pPr>
      <w:r>
        <w:rPr>
          <w:sz w:val="28"/>
          <w:szCs w:val="28"/>
        </w:rPr>
        <w:t xml:space="preserve">Бабурин С.Н. Территория государства. Правовые и геополитические   </w:t>
      </w:r>
    </w:p>
    <w:p>
      <w:pPr>
        <w:pStyle w:val="Normal"/>
        <w:ind w:left="360" w:hanging="0"/>
        <w:rPr>
          <w:sz w:val="28"/>
          <w:szCs w:val="28"/>
        </w:rPr>
      </w:pPr>
      <w:r>
        <w:rPr>
          <w:sz w:val="28"/>
          <w:szCs w:val="28"/>
        </w:rPr>
        <w:t xml:space="preserve">     </w:t>
      </w:r>
      <w:r>
        <w:rPr>
          <w:sz w:val="28"/>
          <w:szCs w:val="28"/>
        </w:rPr>
        <w:t>проблемы. – М., 1997.</w:t>
      </w:r>
    </w:p>
    <w:p>
      <w:pPr>
        <w:pStyle w:val="Normal"/>
        <w:numPr>
          <w:ilvl w:val="0"/>
          <w:numId w:val="1"/>
        </w:numPr>
        <w:rPr>
          <w:sz w:val="28"/>
          <w:szCs w:val="28"/>
        </w:rPr>
      </w:pPr>
      <w:r>
        <w:rPr>
          <w:sz w:val="28"/>
          <w:szCs w:val="28"/>
        </w:rPr>
        <w:t>Жуков В.И. Реформы в России: 1985-1995 гг. – М., 1997</w:t>
      </w:r>
    </w:p>
    <w:p>
      <w:pPr>
        <w:pStyle w:val="Normal"/>
        <w:numPr>
          <w:ilvl w:val="0"/>
          <w:numId w:val="1"/>
        </w:numPr>
        <w:rPr>
          <w:sz w:val="28"/>
          <w:szCs w:val="28"/>
        </w:rPr>
      </w:pPr>
      <w:r>
        <w:rPr>
          <w:sz w:val="28"/>
          <w:szCs w:val="28"/>
        </w:rPr>
        <w:t xml:space="preserve">Зиновьев А.А. Посткоммунистическая Россия. Публицистика  1991 – 1995.- М., 1996.  </w:t>
      </w:r>
    </w:p>
    <w:p>
      <w:pPr>
        <w:pStyle w:val="Normal"/>
        <w:numPr>
          <w:ilvl w:val="0"/>
          <w:numId w:val="1"/>
        </w:numPr>
        <w:rPr>
          <w:sz w:val="28"/>
          <w:szCs w:val="28"/>
        </w:rPr>
      </w:pPr>
      <w:r>
        <w:rPr>
          <w:sz w:val="28"/>
          <w:szCs w:val="28"/>
        </w:rPr>
        <w:t xml:space="preserve">Зуев М.Н.  История России ХХ век. - М.,1995.  </w:t>
      </w:r>
    </w:p>
    <w:p>
      <w:pPr>
        <w:pStyle w:val="Normal"/>
        <w:numPr>
          <w:ilvl w:val="0"/>
          <w:numId w:val="1"/>
        </w:numPr>
        <w:rPr>
          <w:sz w:val="28"/>
          <w:szCs w:val="28"/>
        </w:rPr>
      </w:pPr>
      <w:r>
        <w:rPr>
          <w:sz w:val="28"/>
          <w:szCs w:val="28"/>
        </w:rPr>
        <w:t>Зюганов Г.А. География победы. – М., 1997.</w:t>
      </w:r>
    </w:p>
    <w:p>
      <w:pPr>
        <w:pStyle w:val="Normal"/>
        <w:numPr>
          <w:ilvl w:val="0"/>
          <w:numId w:val="1"/>
        </w:numPr>
        <w:rPr>
          <w:sz w:val="28"/>
          <w:szCs w:val="28"/>
        </w:rPr>
      </w:pPr>
      <w:r>
        <w:rPr>
          <w:sz w:val="28"/>
          <w:szCs w:val="28"/>
        </w:rPr>
        <w:t>Кислицын С.А. История России в вопросах и ответах.- Ростов н\Д «Феникс» , 2001.</w:t>
      </w:r>
    </w:p>
    <w:p>
      <w:pPr>
        <w:pStyle w:val="Normal"/>
        <w:numPr>
          <w:ilvl w:val="0"/>
          <w:numId w:val="1"/>
        </w:numPr>
        <w:rPr>
          <w:sz w:val="28"/>
          <w:szCs w:val="28"/>
        </w:rPr>
      </w:pPr>
      <w:r>
        <w:rPr>
          <w:sz w:val="28"/>
          <w:szCs w:val="28"/>
        </w:rPr>
        <w:t>Краснов В.Н. Система многопартийности в современной России. – М.,1998.</w:t>
      </w:r>
    </w:p>
    <w:p>
      <w:pPr>
        <w:pStyle w:val="Footnote"/>
        <w:numPr>
          <w:ilvl w:val="0"/>
          <w:numId w:val="1"/>
        </w:numPr>
        <w:rPr>
          <w:sz w:val="28"/>
          <w:szCs w:val="28"/>
        </w:rPr>
      </w:pPr>
      <w:r>
        <w:rPr>
          <w:sz w:val="28"/>
          <w:szCs w:val="28"/>
        </w:rPr>
        <w:t xml:space="preserve">Макаренко В.П. Русская власть (теоретико-социологические проблемы).- Ростов н\Д., 1998. </w:t>
      </w:r>
    </w:p>
    <w:p>
      <w:pPr>
        <w:pStyle w:val="Normal"/>
        <w:numPr>
          <w:ilvl w:val="0"/>
          <w:numId w:val="1"/>
        </w:numPr>
        <w:rPr>
          <w:sz w:val="28"/>
          <w:szCs w:val="28"/>
        </w:rPr>
      </w:pPr>
      <w:r>
        <w:rPr>
          <w:sz w:val="28"/>
          <w:szCs w:val="28"/>
        </w:rPr>
        <w:t>Медушевский А.Н. Демократия и авторитаризм: российский конституционализм в сравнительной перспективе. – М., 1999.</w:t>
      </w:r>
    </w:p>
    <w:p>
      <w:pPr>
        <w:pStyle w:val="Normal"/>
        <w:numPr>
          <w:ilvl w:val="0"/>
          <w:numId w:val="1"/>
        </w:numPr>
        <w:rPr>
          <w:sz w:val="28"/>
          <w:szCs w:val="28"/>
        </w:rPr>
      </w:pPr>
      <w:r>
        <w:rPr>
          <w:sz w:val="28"/>
          <w:szCs w:val="28"/>
        </w:rPr>
        <w:t>Мунчаев Ш.М. История России. Учебник для вузов.- М., 2001.</w:t>
      </w:r>
    </w:p>
    <w:p>
      <w:pPr>
        <w:pStyle w:val="Normal"/>
        <w:numPr>
          <w:ilvl w:val="0"/>
          <w:numId w:val="1"/>
        </w:numPr>
        <w:rPr>
          <w:sz w:val="28"/>
          <w:szCs w:val="28"/>
        </w:rPr>
      </w:pPr>
      <w:r>
        <w:rPr>
          <w:sz w:val="28"/>
          <w:szCs w:val="28"/>
        </w:rPr>
        <w:t>Паршин А.В., Кислицын С.А. Лидеры российской власти и оппозиции. – Ростов н\Д., 2001.</w:t>
      </w:r>
    </w:p>
    <w:p>
      <w:pPr>
        <w:pStyle w:val="Normal"/>
        <w:numPr>
          <w:ilvl w:val="0"/>
          <w:numId w:val="1"/>
        </w:numPr>
        <w:rPr/>
      </w:pPr>
      <w:r>
        <w:rPr>
          <w:sz w:val="28"/>
          <w:szCs w:val="28"/>
        </w:rPr>
        <w:t>Подберезкин А.И. Политические партии России. - М.,1999.</w:t>
      </w:r>
    </w:p>
    <w:p>
      <w:pPr>
        <w:pStyle w:val="Footnote"/>
        <w:numPr>
          <w:ilvl w:val="0"/>
          <w:numId w:val="1"/>
        </w:numPr>
        <w:rPr>
          <w:sz w:val="28"/>
          <w:szCs w:val="28"/>
        </w:rPr>
      </w:pPr>
      <w:r>
        <w:rPr>
          <w:sz w:val="28"/>
          <w:szCs w:val="28"/>
        </w:rPr>
        <w:t xml:space="preserve">Подберезкин А.И. Русский путь: сделай шаг. - М.,1998. </w:t>
      </w:r>
    </w:p>
    <w:p>
      <w:pPr>
        <w:pStyle w:val="Normal"/>
        <w:numPr>
          <w:ilvl w:val="0"/>
          <w:numId w:val="1"/>
        </w:numPr>
        <w:rPr>
          <w:sz w:val="28"/>
          <w:szCs w:val="28"/>
        </w:rPr>
      </w:pPr>
      <w:r>
        <w:rPr>
          <w:sz w:val="28"/>
          <w:szCs w:val="28"/>
        </w:rPr>
        <w:t xml:space="preserve">Смирнов Г.Л. Уроки минувшего. – М.,1997.  </w:t>
      </w:r>
    </w:p>
    <w:p>
      <w:pPr>
        <w:pStyle w:val="Normal"/>
        <w:numPr>
          <w:ilvl w:val="0"/>
          <w:numId w:val="1"/>
        </w:numPr>
        <w:rPr>
          <w:sz w:val="28"/>
          <w:szCs w:val="28"/>
        </w:rPr>
      </w:pPr>
      <w:r>
        <w:rPr>
          <w:sz w:val="28"/>
          <w:szCs w:val="28"/>
        </w:rPr>
        <w:t xml:space="preserve">Согрин В.П. Политическая история современной России.- М., 2001.  </w:t>
      </w:r>
    </w:p>
    <w:p>
      <w:pPr>
        <w:pStyle w:val="Normal"/>
        <w:numPr>
          <w:ilvl w:val="0"/>
          <w:numId w:val="1"/>
        </w:numPr>
        <w:rPr>
          <w:sz w:val="28"/>
          <w:szCs w:val="28"/>
        </w:rPr>
      </w:pPr>
      <w:r>
        <w:rPr>
          <w:sz w:val="28"/>
          <w:szCs w:val="28"/>
        </w:rPr>
        <w:t xml:space="preserve">Чубайс А.Б. От русской идей к новой России. Как нам преодолеть экономический кризис. –   М.,1997.               </w:t>
      </w:r>
    </w:p>
    <w:sectPr>
      <w:footerReference w:type="default" r:id="rId9"/>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 w:id="5">
    <w:p>
      <w:pPr>
        <w:pStyle w:val="Footnote"/>
        <w:rPr/>
      </w:pPr>
      <w:r>
        <w:rPr>
          <w:rStyle w:val="FootnoteCharacters"/>
        </w:rPr>
        <w:footnoteRef/>
      </w:r>
      <w:r>
        <w:rPr/>
        <w:t xml:space="preserve"> </w:t>
      </w:r>
      <w:r>
        <w:rPr/>
        <w:t>Приложение 4.</w:t>
      </w:r>
    </w:p>
  </w:footnote>
  <w:footnote w:id="6">
    <w:p>
      <w:pPr>
        <w:pStyle w:val="Footnote"/>
        <w:rPr/>
      </w:pPr>
      <w:r>
        <w:rPr>
          <w:rStyle w:val="FootnoteCharacters"/>
        </w:rPr>
        <w:footnoteRef/>
      </w:r>
      <w:r>
        <w:rPr/>
        <w:t xml:space="preserve"> </w:t>
      </w:r>
      <w:r>
        <w:rPr/>
        <w:t>Приложение 5.</w:t>
      </w:r>
    </w:p>
  </w:footnote>
  <w:footnote w:id="7">
    <w:p>
      <w:pPr>
        <w:pStyle w:val="Footnote"/>
        <w:rPr/>
      </w:pPr>
      <w:r>
        <w:rPr>
          <w:rStyle w:val="FootnoteCharacters"/>
        </w:rPr>
        <w:footnoteRef/>
      </w:r>
      <w:r>
        <w:rPr/>
        <w:t xml:space="preserve"> </w:t>
      </w:r>
      <w:r>
        <w:rPr/>
        <w:t>Приложение 6.</w:t>
      </w:r>
    </w:p>
  </w:footnote>
  <w:footnote w:id="8">
    <w:p>
      <w:pPr>
        <w:pStyle w:val="Footnote"/>
        <w:rPr/>
      </w:pPr>
      <w:r>
        <w:rPr>
          <w:rStyle w:val="FootnoteCharacters"/>
        </w:rPr>
        <w:footnoteRef/>
      </w:r>
      <w:r>
        <w:rPr/>
        <w:t xml:space="preserve"> </w:t>
      </w:r>
      <w:r>
        <w:rPr/>
        <w:t>Зуев М.Н.  История России ХХ век. - М.,1995.  453 – 457с.</w:t>
      </w:r>
    </w:p>
  </w:footnote>
  <w:footnote w:id="9">
    <w:p>
      <w:pPr>
        <w:pStyle w:val="Footnote"/>
        <w:rPr/>
      </w:pPr>
      <w:r>
        <w:rPr>
          <w:rStyle w:val="FootnoteCharacters"/>
        </w:rPr>
        <w:footnoteRef/>
      </w:r>
      <w:r>
        <w:rPr/>
        <w:t xml:space="preserve"> </w:t>
      </w:r>
      <w:r>
        <w:rPr/>
        <w:t>Приложение 7.</w:t>
      </w:r>
    </w:p>
  </w:footnote>
  <w:footnote w:id="10">
    <w:p>
      <w:pPr>
        <w:pStyle w:val="Footnote"/>
        <w:rPr/>
      </w:pPr>
      <w:r>
        <w:rPr>
          <w:rStyle w:val="FootnoteCharacters"/>
        </w:rPr>
        <w:footnoteRef/>
      </w:r>
      <w:r>
        <w:rPr/>
        <w:t xml:space="preserve"> </w:t>
      </w:r>
      <w:r>
        <w:rPr/>
        <w:t>Приложение 8.</w:t>
      </w:r>
    </w:p>
  </w:footnote>
  <w:footnote w:id="11">
    <w:p>
      <w:pPr>
        <w:pStyle w:val="Footnote"/>
        <w:rPr/>
      </w:pPr>
      <w:r>
        <w:rPr>
          <w:rStyle w:val="FootnoteCharacters"/>
        </w:rPr>
        <w:footnoteRef/>
      </w:r>
      <w:r>
        <w:rPr/>
        <w:t xml:space="preserve"> </w:t>
      </w:r>
      <w:r>
        <w:rPr/>
        <w:t>Приложение 9.</w:t>
      </w:r>
    </w:p>
  </w:footnote>
  <w:footnote w:id="12">
    <w:p>
      <w:pPr>
        <w:pStyle w:val="Footnote"/>
        <w:rPr/>
      </w:pPr>
      <w:r>
        <w:rPr>
          <w:rStyle w:val="FootnoteCharacters"/>
        </w:rPr>
        <w:footnoteRef/>
      </w:r>
      <w:r>
        <w:rPr/>
        <w:t xml:space="preserve"> </w:t>
      </w:r>
      <w:r>
        <w:rPr/>
        <w:t>Приложение 10.</w:t>
      </w:r>
    </w:p>
  </w:footnote>
  <w:footnote w:id="13">
    <w:p>
      <w:pPr>
        <w:pStyle w:val="Footnote"/>
        <w:rPr/>
      </w:pPr>
      <w:r>
        <w:rPr>
          <w:rStyle w:val="FootnoteCharacters"/>
        </w:rPr>
        <w:footnoteRef/>
      </w:r>
      <w:r>
        <w:rPr/>
        <w:t xml:space="preserve"> </w:t>
      </w:r>
      <w:r>
        <w:rPr/>
        <w:t>Смирнов Г.Л. Уроки минувшего. – М.,1997.  207-209 с.</w:t>
      </w:r>
    </w:p>
  </w:footnote>
  <w:footnote w:id="14">
    <w:p>
      <w:pPr>
        <w:pStyle w:val="Footnote"/>
        <w:rPr/>
      </w:pPr>
      <w:r>
        <w:rPr>
          <w:rStyle w:val="FootnoteCharacters"/>
        </w:rPr>
        <w:footnoteRef/>
      </w:r>
      <w:r>
        <w:rPr/>
        <w:t xml:space="preserve"> </w:t>
      </w:r>
      <w:r>
        <w:rPr/>
        <w:t>Подберезкин А.И. Русский путь: сделай шаг. - М.,1998. 94 с.</w:t>
      </w:r>
    </w:p>
  </w:footnote>
  <w:footnote w:id="15">
    <w:p>
      <w:pPr>
        <w:pStyle w:val="Footnote"/>
        <w:rPr/>
      </w:pPr>
      <w:r>
        <w:rPr>
          <w:rStyle w:val="FootnoteCharacters"/>
        </w:rPr>
        <w:footnoteRef/>
      </w:r>
      <w:r>
        <w:rPr/>
        <w:t xml:space="preserve"> </w:t>
      </w:r>
      <w:r>
        <w:rPr/>
        <w:t>Макаренко В.П. Русская власть (теоретико-социологические проблемы).- Ростов н\Д., 1998. 56-57 с.</w:t>
      </w:r>
    </w:p>
  </w:footnote>
  <w:footnote w:id="16">
    <w:p>
      <w:pPr>
        <w:pStyle w:val="Footnote"/>
        <w:rPr/>
      </w:pPr>
      <w:r>
        <w:rPr>
          <w:rStyle w:val="FootnoteCharacters"/>
        </w:rPr>
        <w:footnoteRef/>
      </w:r>
      <w:r>
        <w:rPr/>
        <w:t xml:space="preserve"> </w:t>
      </w:r>
      <w:r>
        <w:rPr/>
        <w:t>Жуков В.И. Реформы в России: 1985-1995 гг. – М., 1997.   151-152 с.</w:t>
      </w:r>
    </w:p>
  </w:footnote>
  <w:footnote w:id="17">
    <w:p>
      <w:pPr>
        <w:pStyle w:val="Footnote"/>
        <w:rPr/>
      </w:pPr>
      <w:r>
        <w:rPr>
          <w:rStyle w:val="FootnoteCharacters"/>
        </w:rPr>
        <w:footnoteRef/>
      </w:r>
      <w:r>
        <w:rPr/>
        <w:t xml:space="preserve"> </w:t>
      </w:r>
      <w:r>
        <w:rPr/>
        <w:t>Приложение 11.</w:t>
      </w:r>
    </w:p>
  </w:footnote>
  <w:footnote w:id="18">
    <w:p>
      <w:pPr>
        <w:pStyle w:val="Footnote"/>
        <w:rPr/>
      </w:pPr>
      <w:r>
        <w:rPr>
          <w:rStyle w:val="FootnoteCharacters"/>
        </w:rPr>
        <w:footnoteRef/>
      </w:r>
      <w:r>
        <w:rPr/>
        <w:t xml:space="preserve"> </w:t>
      </w:r>
      <w:r>
        <w:rPr/>
        <w:t>Кислицын С.А. История России в вопросах и ответах.- Ростов н\Д «Феникс» , 2001. 511-512 с.</w:t>
      </w:r>
    </w:p>
  </w:footnote>
  <w:footnote w:id="19">
    <w:p>
      <w:pPr>
        <w:pStyle w:val="Footnote"/>
        <w:rPr/>
      </w:pPr>
      <w:r>
        <w:rPr>
          <w:rStyle w:val="FootnoteCharacters"/>
        </w:rPr>
        <w:footnoteRef/>
      </w:r>
      <w:r>
        <w:rPr/>
        <w:t xml:space="preserve"> </w:t>
      </w:r>
      <w:r>
        <w:rPr/>
        <w:t>Подберезкин А.И. Русский путь: сделай шаг. - М.,1998. 102-103 с.</w:t>
      </w:r>
    </w:p>
  </w:footnote>
  <w:footnote w:id="20">
    <w:p>
      <w:pPr>
        <w:pStyle w:val="Footnote"/>
        <w:rPr/>
      </w:pPr>
      <w:r>
        <w:rPr>
          <w:rStyle w:val="FootnoteCharacters"/>
        </w:rPr>
        <w:footnoteRef/>
      </w:r>
      <w:r>
        <w:rPr/>
        <w:t xml:space="preserve"> </w:t>
      </w:r>
      <w:r>
        <w:rPr/>
        <w:t>Приложение 12</w:t>
      </w:r>
    </w:p>
  </w:footnote>
  <w:footnote w:id="21">
    <w:p>
      <w:pPr>
        <w:pStyle w:val="Footnote"/>
        <w:rPr/>
      </w:pPr>
      <w:r>
        <w:rPr>
          <w:rStyle w:val="FootnoteCharacters"/>
        </w:rPr>
        <w:footnoteRef/>
      </w:r>
      <w:r>
        <w:rPr/>
        <w:t xml:space="preserve"> </w:t>
      </w:r>
      <w:r>
        <w:rPr/>
        <w:t>Приложение 13.</w:t>
      </w:r>
    </w:p>
    <w:p>
      <w:pPr>
        <w:pStyle w:val="Footnote"/>
        <w:rPr/>
      </w:pPr>
      <w:r>
        <w:rPr/>
      </w:r>
    </w:p>
  </w:footnote>
  <w:footnote w:id="22">
    <w:p>
      <w:pPr>
        <w:pStyle w:val="Footnote"/>
        <w:rPr/>
      </w:pPr>
      <w:r>
        <w:rPr>
          <w:rStyle w:val="FootnoteCharacters"/>
        </w:rPr>
        <w:footnoteRef/>
      </w:r>
      <w:r>
        <w:rPr/>
        <w:t xml:space="preserve"> </w:t>
      </w:r>
      <w:r>
        <w:rPr/>
        <w:t>Приложение 14.</w:t>
      </w:r>
    </w:p>
    <w:p>
      <w:pPr>
        <w:pStyle w:val="Footnote"/>
        <w:rPr/>
      </w:pPr>
      <w:r>
        <w:rPr/>
      </w:r>
    </w:p>
  </w:footnote>
  <w:footnote w:id="23">
    <w:p>
      <w:pPr>
        <w:pStyle w:val="Normal"/>
        <w:rPr>
          <w:sz w:val="28"/>
          <w:szCs w:val="28"/>
        </w:rPr>
      </w:pPr>
      <w:r>
        <w:rPr>
          <w:rStyle w:val="FootnoteCharacters"/>
        </w:rPr>
        <w:footnoteRef/>
      </w:r>
      <w:r>
        <w:rPr/>
        <w:t xml:space="preserve"> </w:t>
      </w:r>
      <w:r>
        <w:rPr>
          <w:sz w:val="20"/>
          <w:szCs w:val="20"/>
        </w:rPr>
        <w:t>Паршин А.В., Кислицын С.А. Лидеры российской власти и оппозиции. – Ростов н\Д., 2001. 123 – 125 с.</w:t>
      </w:r>
    </w:p>
    <w:p>
      <w:pPr>
        <w:pStyle w:val="Footnote"/>
        <w:rPr>
          <w:sz w:val="28"/>
          <w:szCs w:val="28"/>
        </w:rPr>
      </w:pPr>
      <w:r>
        <w:rPr>
          <w:sz w:val="28"/>
          <w:szCs w:val="28"/>
        </w:rPr>
      </w:r>
    </w:p>
  </w:footnote>
  <w:footnote w:id="24">
    <w:p>
      <w:pPr>
        <w:pStyle w:val="Footnote"/>
        <w:rPr/>
      </w:pPr>
      <w:r>
        <w:rPr>
          <w:rStyle w:val="FootnoteCharacters"/>
        </w:rPr>
        <w:footnoteRef/>
      </w:r>
      <w:r>
        <w:rPr/>
        <w:t xml:space="preserve"> </w:t>
      </w:r>
      <w:r>
        <w:rPr/>
        <w:t>Приложение 15.</w:t>
      </w:r>
    </w:p>
  </w:footnote>
  <w:footnote w:id="25">
    <w:p>
      <w:pPr>
        <w:pStyle w:val="Footnote"/>
        <w:rPr/>
      </w:pPr>
      <w:r>
        <w:rPr>
          <w:rStyle w:val="FootnoteCharacters"/>
        </w:rPr>
        <w:footnoteRef/>
      </w:r>
      <w:r>
        <w:rPr/>
        <w:t xml:space="preserve"> </w:t>
      </w:r>
      <w:r>
        <w:rPr/>
        <w:t>Мунчаев Ш.М. История России. Учебник для вузов.- М., 2001. 457 – 468 с.</w:t>
      </w:r>
    </w:p>
  </w:footnote>
  <w:footnote w:id="26">
    <w:p>
      <w:pPr>
        <w:pStyle w:val="Footnote"/>
        <w:rPr/>
      </w:pPr>
      <w:r>
        <w:rPr>
          <w:rStyle w:val="FootnoteCharacters"/>
        </w:rPr>
        <w:footnoteRef/>
      </w:r>
      <w:r>
        <w:rPr/>
        <w:t xml:space="preserve"> </w:t>
      </w:r>
      <w:r>
        <w:rPr/>
        <w:t>Согрин В.П. Политическая история современной России.- М., 2001.  241 – 244 с.</w:t>
      </w:r>
    </w:p>
  </w:footnote>
  <w:footnote w:id="27">
    <w:p>
      <w:pPr>
        <w:pStyle w:val="Footnote"/>
        <w:rPr/>
      </w:pPr>
      <w:r>
        <w:rPr>
          <w:rStyle w:val="FootnoteCharacters"/>
        </w:rPr>
        <w:footnoteRef/>
      </w:r>
      <w:r>
        <w:rPr/>
        <w:t xml:space="preserve"> </w:t>
      </w:r>
      <w:r>
        <w:rPr/>
        <w:t>Зиновьев А.А. Посткоммунистическая Россия. Публицистика  1991 – 1995.- М., 1996.  135 -136 с.</w:t>
      </w:r>
    </w:p>
  </w:footnote>
  <w:footnote w:id="28">
    <w:p>
      <w:pPr>
        <w:pStyle w:val="Footnote"/>
        <w:rPr/>
      </w:pPr>
      <w:r>
        <w:rPr>
          <w:rStyle w:val="FootnoteCharacters"/>
        </w:rPr>
        <w:footnoteRef/>
      </w:r>
      <w:r>
        <w:rPr/>
        <w:t xml:space="preserve"> </w:t>
      </w:r>
      <w:r>
        <w:rPr/>
        <w:t>Чубайс А.Б. От русской идей к новой России. Как нам преодолеть экономический кризис. – М.,1997. 59 – 63 с.</w:t>
      </w:r>
    </w:p>
  </w:footnote>
  <w:footnote w:id="29">
    <w:p>
      <w:pPr>
        <w:pStyle w:val="Footnote"/>
        <w:rPr/>
      </w:pPr>
      <w:r>
        <w:rPr>
          <w:rStyle w:val="FootnoteCharacters"/>
        </w:rPr>
        <w:footnoteRef/>
      </w:r>
      <w:r>
        <w:rPr/>
        <w:t xml:space="preserve"> </w:t>
      </w:r>
      <w:r>
        <w:rPr/>
        <w:t>Приложение 16.</w:t>
      </w:r>
    </w:p>
  </w:footnote>
  <w:footnote w:id="30">
    <w:p>
      <w:pPr>
        <w:pStyle w:val="Footnote"/>
        <w:rPr/>
      </w:pPr>
      <w:r>
        <w:rPr>
          <w:rStyle w:val="FootnoteCharacters"/>
        </w:rPr>
        <w:footnoteRef/>
      </w:r>
      <w:r>
        <w:rPr/>
        <w:t xml:space="preserve"> </w:t>
      </w:r>
      <w:r>
        <w:rPr/>
        <w:t>Приложение 1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7:47:00Z</dcterms:created>
  <dc:creator>Макаров</dc:creator>
  <dc:description/>
  <dc:language>en-US</dc:language>
  <cp:lastModifiedBy>anatoly_ju</cp:lastModifiedBy>
  <dcterms:modified xsi:type="dcterms:W3CDTF">2002-05-30T09:01:00Z</dcterms:modified>
  <cp:revision>100</cp:revision>
  <dc:subject/>
  <dc:title/>
</cp:coreProperties>
</file>