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2693"/>
        <w:gridCol w:w="1"/>
      </w:tblGrid>
      <w:tr>
        <w:trPr>
          <w:tblHeader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я и коментарии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и на Св. Писание</w:t>
            </w:r>
          </w:p>
        </w:tc>
      </w:tr>
      <w:tr>
        <w:trPr/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С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г. Малой Азии, столица Киликии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 xml:space="preserve"> десятилети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 </w:t>
            </w:r>
            <w:r>
              <w:rPr/>
              <w:t>в.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ЕРУСАЛИ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«патриарха» фарисеев Гамалиил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 xml:space="preserve">. 35(36) г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ледование христиан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7:58; 8:1; 9:1-2;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Гал.1:13-1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га в ДАМА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ание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Иисусом (ср. Гал.1:15; Иер. 1:5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9:3-19; 22:4-16; 26:12-18; Гал.1:1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АТЕ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л три года жил в Арави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л.1:1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МА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оведь в синагогах. Преследование со стороны областного правителя царя Арет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9:19-25 ;2Кор.11:3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ЕРУСАЛИ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апп. Петром, Иоанном, Иаковом. Ок 39г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 </w:t>
            </w:r>
            <w:r>
              <w:rPr/>
              <w:t xml:space="preserve">явление Иисуса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л. 1:18-19</w:t>
            </w:r>
          </w:p>
          <w:p>
            <w:pPr>
              <w:pStyle w:val="Normal"/>
              <w:rPr/>
            </w:pPr>
            <w:r>
              <w:rPr/>
              <w:t>Деян.22:17-2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Отошел я в страны Сирии и Киликии». 39-43г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л. 1:2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ОХИЯ</w:t>
            </w:r>
          </w:p>
          <w:p>
            <w:pPr>
              <w:pStyle w:val="Normal"/>
              <w:rPr/>
            </w:pPr>
            <w:r>
              <w:rPr/>
              <w:t>(Сирийская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нава находит Савла и приводит его в Антиох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Первое миссионерское путешествие aп. </w:t>
      </w:r>
      <w:r>
        <w:rPr>
          <w:b/>
          <w:bCs/>
          <w:i/>
          <w:iCs/>
        </w:rPr>
        <w:t>П.</w:t>
      </w:r>
      <w:r>
        <w:rPr>
          <w:b/>
          <w:bCs/>
        </w:rPr>
        <w:t>(с Варнавой и Иоанном Марком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Деян. 13 и 14 (весна 45 г. - весна 49 г.)</w:t>
      </w:r>
    </w:p>
    <w:tbl>
      <w:tblPr>
        <w:tblW w:w="11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  <w:gridCol w:w="1701"/>
        <w:gridCol w:w="1"/>
      </w:tblGrid>
      <w:tr>
        <w:trPr>
          <w:tblHeader w:val="true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я и коментарии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и на Св. Писание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ОХИЯ</w:t>
            </w:r>
          </w:p>
          <w:p>
            <w:pPr>
              <w:pStyle w:val="Normal"/>
              <w:rPr/>
            </w:pPr>
            <w:r>
              <w:rPr/>
              <w:t>(Сирийская)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. Оронт, главный город Римской провинции - Сирии. Отсюда началос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 xml:space="preserve"> миссионерское путешествие Ап.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Они идут в Селевкию.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Деян. 13.1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ВКИЯ</w:t>
            </w:r>
          </w:p>
          <w:p>
            <w:pPr>
              <w:pStyle w:val="Normal"/>
              <w:rPr/>
            </w:pPr>
            <w:r>
              <w:rPr/>
              <w:t>КИП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 Антиохии, называемый Селевкия « приморская ». Оттуда на остров, место рождения Варнавы (Деян.4.36)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АМИН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людный коммерческий порт на восточно берегу Кипра. Апостолы проповедуют в синагогах и, пройдя весь остров на запад, достигают главного города Пафа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Ф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лепление волхва Вариисуса, обращение проконсула Сергия-Павла. Савл становится Павлом(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>). Апостол и его спутники переплывают на южный берег Малой Азии и высаживаются Пергии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3.6-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Г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ий порт Памфилии. Возвращение Иоанна-Марка в Иерусалим. Апостолы пересекают горы Тавр и прибывают в Антиохию Писидийскую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3.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ОХИЯ</w:t>
            </w:r>
          </w:p>
          <w:p>
            <w:pPr>
              <w:pStyle w:val="Normal"/>
              <w:rPr/>
            </w:pPr>
            <w:r>
              <w:rPr/>
              <w:t>(Писидийска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. " Colonia Caesarea Antiochia". Богатый торговый город на большой дороге из Ефеса в Малую Азию, римская колония. Проповедь в синагоге, в след. суб. Собирается «почти весь город». Злословие иудеев, обращение язычников. Изгнанные первыми людьми города, апостолы пошли по большой дороге в Иконию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3.14-5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ИЯ</w:t>
            </w:r>
          </w:p>
          <w:p>
            <w:pPr>
              <w:pStyle w:val="Normal"/>
              <w:rPr/>
            </w:pPr>
            <w:r>
              <w:rPr/>
              <w:t>(собр. Konieh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лоскогорьи Ликаонии. Проповедь в синагоге, уверовало множество иудеев и язычников. Разделение города. Гонение. Оттуда удаляются в Листру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4.1-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Р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. "Colonia Julia Felix Gemina Lustra", маленький сельский городок, населенный язычниками, на юго-западе от Иконии. Исцеление хромого, поклонение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и Варнаве как Ермию и Зевсу, после прихода антиохийских и иконийских иудеев - побиение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камнями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4.7-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В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енький городок на юго-восток от Листры. Они возвращаются той же дорогой через Листру, Иконию и Антиохию, в Пергию, «утверждая души учеников» и рукополагая пресвитеров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Г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. Из Пергин в Атталию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4.21-2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ТАЛИЯ</w:t>
            </w:r>
          </w:p>
          <w:p>
            <w:pPr>
              <w:pStyle w:val="Normal"/>
              <w:rPr/>
            </w:pPr>
            <w:r>
              <w:rPr/>
              <w:t>(собр. Adalia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ло 25 км. на запад от Пергии, с прекрасной пристанью. Оттуда апостолы отплывают в Антиохию (Сирийскую)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4.2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ОХИЯ</w:t>
            </w:r>
          </w:p>
          <w:p>
            <w:pPr>
              <w:pStyle w:val="Normal"/>
              <w:rPr/>
            </w:pPr>
            <w:r>
              <w:rPr/>
              <w:t>(Сирийска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рав местную церковь, апостолы рассказывают о своих трудах, и пребывают «немалое время с учениками»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4.27,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торое миссионерское путешествие ап. </w:t>
            </w:r>
            <w:r>
              <w:rPr>
                <w:b/>
                <w:bCs/>
                <w:i/>
                <w:iCs/>
              </w:rPr>
              <w:t>П.</w:t>
            </w:r>
            <w:r>
              <w:rPr>
                <w:b/>
                <w:bCs/>
              </w:rPr>
              <w:t xml:space="preserve"> (с Силой и Тимофеем). Деян. 15.36 - 18.22 (осень 49г. - осень 52 г.)</w:t>
            </w:r>
          </w:p>
        </w:tc>
      </w:tr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я и коментарии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и на Св. Писание</w:t>
            </w:r>
          </w:p>
        </w:tc>
      </w:tr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ОХИЯ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нава с Марком отплывают на Кипр. Ап.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избирает себе в спутники Силу или Силуана.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5.36-4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РИЯ И</w:t>
            </w:r>
          </w:p>
          <w:p>
            <w:pPr>
              <w:pStyle w:val="Normal"/>
              <w:rPr/>
            </w:pPr>
            <w:r>
              <w:rPr/>
              <w:t>КИЛИК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остолы утверждают церкви и сообщают решения, принятые в Иерусалиме. Оттуда идут вероятно через Tapс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5.23-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ВИЯ, ЛИСТР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езание Тимофея, он присоединяется к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>.(2Тим. 1.5)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6.1-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ИГИЯ и ГА-ЛАТИЙСКАЯ СТРАН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о относится к Иконии и Антиохни Писидийской.Недопущенные Духом Святым проповедовать слово в Асии (включая Вифинию, Мисию и Лидию),они проходят до Мисии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6.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С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о - Малая Мисия, принадлежащая Вифинии. Дух не допускает их идти по направлению в Вифинию и, миновав Мисию, они идут в Троаду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6.7-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АД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мская колония на северозападном берегу Малой Азии. Здесь евангелист Лука присоединяется к апостолу (см. Деян. 16.10(«мы»); Кол. 4.14). Ночью видение Македонянина призывает его в Грецию. Тотчас они погружаются и прибывают в Самофракию, и затем, в Неаполь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6.9-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АПОЛЬ</w:t>
            </w:r>
          </w:p>
          <w:p>
            <w:pPr>
              <w:pStyle w:val="Normal"/>
              <w:rPr/>
            </w:pPr>
            <w:r>
              <w:rPr/>
              <w:t>(совр. Kavalla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ой порт во Фракии. Оттуда они идут, через равнину Фарсалии, в Филиппы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ИПП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мская колония в Македонии (Деян. 16.11) права римской колонии дарованы императором Августом; на берегах р. Гангит (Деян.16.13). Проповедь у реки женщинам, обращение Лидии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с братией поселяется у нее. Изгнание беса прорицания из служанки. Бичевание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и Силы, заключение их под стражу, чудом запоры открываются, кандалы ослабевают. Крещение стражника с домашними. Просьба об извинении воеводам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.</w:t>
            </w:r>
            <w:r>
              <w:rPr/>
              <w:t>, оставив Луку в Филиппах, сам, с Силой и Тимофеем, через Амфиполь и Аполлонию, приходит в Фессалонику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6.12-4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ССАЛОНИК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город Македонии, где они остаются 3 субботы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проповедует в синагоге. Но неуверовавшие иудеи обвиняют его перед городскими начальниками (греч. «политархи»), но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и Силе удается уйти в Верию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7.2-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лизительно 75 км. на юго-восток от Фессалоники.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проповедует, «ежедневно, разбирая Писания», фессалоникийские иудеи возмущают народ и братья отправляют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в Афины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7.11-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ИН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приходит в Афины один. (Сила и Тимофей остались в Верии). Проповедь в Ареопаге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7.15-3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ИНФ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город римской провинции Ахай, место пребывание проконсула Галлиона. Сила и Тимофей присоединяются к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и в течение 1.5 года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делает Коринф центром своей апостольской деятельности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/>
              <w:t xml:space="preserve">видение Господа («не бойся, но говори и не умолкай»).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перед Галлионом. Написание Гал. и два К фес. По одинаковости ремесла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работает своими руками с Акилой и Прискиллой. Вместе с ними он отплывает из Кенхрей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18.1-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НХРЕ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точный порт Коринфа.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остригает голову по обету. Оттуда переплывает в Ефес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ФЕ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оведь в синагоге, иудеи просят остаться, здесь он оставляет Акилу и Прискиллу, а сам плывет в Кесарию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САРИЯ ИЕРУСАЛИМ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Кесарии, по суше, отправляется в Иерусалим, чтобы провести там праздник Пятидесятницы. Возвращение в Антиохию (Сирийскую)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8.2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ОХ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есь он пребывает «несколько времени»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18.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тье путешествие an. </w:t>
            </w:r>
            <w:r>
              <w:rPr>
                <w:b/>
                <w:bCs/>
                <w:i/>
                <w:iCs/>
              </w:rPr>
              <w:t>П.</w:t>
            </w:r>
            <w:r>
              <w:rPr>
                <w:b/>
                <w:bCs/>
              </w:rPr>
              <w:t xml:space="preserve"> (с Тимофеем и другим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н. 18.23 - 21.17 (весна 53 г. - весна 58 г.)</w:t>
            </w:r>
          </w:p>
        </w:tc>
      </w:tr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я и коментарии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и на Св. Писание</w:t>
            </w:r>
          </w:p>
        </w:tc>
      </w:tr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ОХ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ирийская)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устя некоторое время, ап.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>, с Тимофеем, и, вероятно, с Тотем, начинает свое третье миссионерское путешествие посещением церквей Галатийских и Фригийских.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ТИЯ и</w:t>
            </w:r>
          </w:p>
          <w:p>
            <w:pPr>
              <w:pStyle w:val="Normal"/>
              <w:rPr/>
            </w:pPr>
            <w:r>
              <w:rPr/>
              <w:t>ФРИГ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дробностях этого посещения неизвестно, но из 1 Кор. 16.1,2 мы можем заключить, что ап.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установил в этих церквах еженедельные сборы на нужды церкви в Иерусалиме. Затем он направляется в Ефес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ФЕ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город Римской провинции Асии.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делает его центром своей апостольской деятельности в течение трех лет. Крещение 12-ти учеников Иоанна, проп. в синагоге (3 мес.), отделение учеников и ежедневная проп. в училище Тирана (2г.). Серебреник Димитрий и другие ремесленники возбудили мятеж, вследствии чего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пошел в Македонию. С Тихиком и Трофимом (Деян. 20.4) он идет в Троаду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19.1-4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АД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не имеет покоя духа, без вестей от Коринфян, и решает идти в Македонию и направляется в Филиппы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Кор. 2.12-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ИПП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получает утешение прибытием Тита, и с благодарностью пишет 2-е посл. к Кор. В то время как Тит. Лука и Трофим идут в Коринф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продолжает про- ловель Евангелия в северной Греции и доходит до Иллирика на восточном берегу Адриатического моря (Рим. 15.19) и в начале зимы 57 года возвра- шается в Ахаию и поселяется в Коринфе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Кор. 7.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ИНФ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есь, в течение трех месяцев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пишет свое послание к Римлянам, а затем идет по суше через Македонию в Филиппы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ИПП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 время как Сосипатр Вериянин, Аристарх и  Секунд из Фессалоникийцев, Гай Дервянин, Тимофей, Тихик и Трофим идут вперед в Троаду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остается с Лукой в Филиппах и после дней Опресночных они отплывавают в Троаду куда и прибывают после пятидневного, путешествия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0.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АД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крешение Евтиха.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встречается со своими спутниками, и после семи дней, идет пешком (32 км.) в Асс, портовый город Мисии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0.6-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юда, погрузившись на корабль, отправляются в Митилину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ЛИН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род острова Лесбоса. На другой день, они бросают якорь против Хиоса, а на следующий день прибывают в Трогиллию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20.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ГИЛЛ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с на острове напротив Самоса. На другой день, прибывают в Пилит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ИТ</w:t>
            </w:r>
          </w:p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РОДО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й главный город Ионии. Встреча с пресвитерами Ефеса. Отплыв из Милита, они приплывают в Кос, на другой день в Родос и оттуда в Патару (Деян.21.1)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0.17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АР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овый город Ликии, где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и его спутники, найдя другой корабль, идущий в Финикию (Сирию), погружаются и проплывают Кипр, и пристают в Тире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1.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надлежало сложить груз с корабля. Апостол проводит семь дней с учениками. Из Тира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плывет в Птолемаиду.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21.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ОЛЕМАИД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й Акко. Здесь оканчивается плавание, и, после остановки на один день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и его спутники идут пешком в Кесарию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САР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и останавливаются в доме Филиппа благовестника. Спустя несколько дней, они на правляются в Иерусалим, в сопровождении неко торых учеников из Кесарии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21.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ЕРУСАЛИМ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вдий Лисий, Римский тысяченачальник, спасает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из рук толпы и отправляет его под конвоем в Кесарию, к правителю Феликсу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1.17 слл. Деян. 23.26-3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ЕРУСАЛИМ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IV </w:t>
            </w:r>
            <w:r>
              <w:rPr/>
              <w:t xml:space="preserve">явление Иисуса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(«дерзай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>,....надлежит тебе свидетельствовать в Риме»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3: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утешествие Ап. </w:t>
      </w:r>
      <w:r>
        <w:rPr>
          <w:b/>
          <w:bCs/>
          <w:i/>
          <w:iCs/>
        </w:rPr>
        <w:t>П.</w:t>
      </w:r>
      <w:r>
        <w:rPr>
          <w:b/>
          <w:bCs/>
        </w:rPr>
        <w:t xml:space="preserve"> в Рим (с Лукой, Аристархом, и многими узниками под начальством Юлия,сотника Августова полка)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/>
        <w:t>Деян.27-28. (осень 60 г. - весна 61 г.)</w:t>
      </w:r>
    </w:p>
    <w:tbl>
      <w:tblPr>
        <w:tblW w:w="11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07"/>
        <w:gridCol w:w="1624"/>
      </w:tblGrid>
      <w:tr>
        <w:trPr>
          <w:tblHeader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7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я и коментарии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и на Св. Писание</w:t>
            </w:r>
          </w:p>
        </w:tc>
      </w:tr>
      <w:tr>
        <w:trPr/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САРИЯ</w:t>
            </w:r>
          </w:p>
        </w:tc>
        <w:tc>
          <w:tcPr>
            <w:tcW w:w="7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овав перед судом Феста суда Кесаря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отплывает из Кесарии. Погрузившись на корабль из Адрамита, портового города Миски,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отданный под начальство Юлия, сотника Августова полка, отплывает в Рим (Деян.27.1). На другой день они пристают к Си- лену (Деян. 27.3).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5.1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ОН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.</w:t>
            </w:r>
            <w:r>
              <w:rPr/>
              <w:t>, с разрешения Юлия, встречается с друзьями. Отплыв из Сидона, они минуют Кипр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ПР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причине противных ветров, они переплывают море против Киликии и Памфилии, и прибывают в Миры Ликийские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Ы ЛИКИЙСКИЕ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 время цветущий портовый город Пикни. Здесь сотник, найдя александрийский корабль, плывущий в Италию и нагруженный зерном, по- гружается с 276 узниками. По причине неблаго- приятного ветра, плавая многие дни, они проплы- вают мимо Книда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7.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Д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с Карий, на самом юго-западе Малоазийского полуострова. Ветер относит корабль к югу и из- меняет его курс. Путники подплывают к Криту при Салмоне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МОНА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ый мыс Крота. Корабль пробирается с трудом мимо него, и под прикрытием его южного берега, пристают к Хорошим Пристаня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ОШИЕ</w:t>
            </w:r>
          </w:p>
          <w:p>
            <w:pPr>
              <w:pStyle w:val="Normal"/>
              <w:rPr/>
            </w:pPr>
            <w:r>
              <w:rPr/>
              <w:t>ПРИСТАНИ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8 км. на восток был город Ласея. Здесь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советует перезимовать, но так как пристань не годилась к перезимованию, большинство решают попытаться дойти до Финика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27.8-1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ИК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 Город пальм ». Пристань обращенная на северо- восток и юго-восток. Отправившись из Финика, они встречают бурный ветер Евроклидон, который отбрасывает их к острову Клавда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7.1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ВДА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вок на юго-западе от Крота (совр. Gozzo). Они попадают в бурю, выбрасывают груз, и в течение 14 дней носятся по разбушевавшемуся морю, попадают на мель и вплавь спасаются на землю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7.17-4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ИТ</w:t>
            </w:r>
          </w:p>
          <w:p>
            <w:pPr>
              <w:pStyle w:val="Normal"/>
              <w:rPr/>
            </w:pPr>
            <w:r>
              <w:rPr/>
              <w:t>(Мальта)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исцеляет чудесно отца Публия, начальника острова, и через 3 месяца отплывает на алексан- дрийском корабле «Диоскуры» в Сиракузы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РАКУЗЫ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род Сицилии. Оттуда после 3 дней, путники отплывают в Ригию (совр. Regpo)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ГИЯ</w:t>
            </w:r>
          </w:p>
          <w:p>
            <w:pPr>
              <w:pStyle w:val="Normal"/>
              <w:rPr/>
            </w:pPr>
            <w:r>
              <w:rPr/>
              <w:t>(Совр. Reggie)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юго-западе Италии, где остаются один день. На другое утро приходят в Путеол (совр. Puzzuoli)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ОЛ</w:t>
            </w:r>
          </w:p>
          <w:p>
            <w:pPr>
              <w:pStyle w:val="Normal"/>
              <w:rPr/>
            </w:pPr>
            <w:r>
              <w:rPr/>
              <w:t>(Совр. Puzzuoli)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Неаполитанском заливе. Здесь остаются 7 дней с братьями и идут по суше в Ри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ян. 28.3.4-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ИЕВА</w:t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Forum Арр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/>
              <w:t xml:space="preserve"> » - в 69 км. от Рима. Римские ве- рующие выходят навстречу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до Трех Гостиниц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 ГОСТИНИЦЫ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53 км. от Рима. Наконец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приходит в Рим и Юлий передает его и узников военачальнику (префекту преторианцев). Беседа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со знатнейшими Иудеями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М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ды своего первого римского узничества, ал. </w:t>
            </w:r>
            <w:r>
              <w:rPr>
                <w:b/>
                <w:bCs/>
                <w:i/>
                <w:iCs/>
              </w:rPr>
              <w:t>П.</w:t>
            </w:r>
            <w:r>
              <w:rPr/>
              <w:t xml:space="preserve"> написал свои послания из уз (Еф., Флп., Кол., и Флм.). По прошествии двух лет, он был отпущен на свободу и предпринял другие путешествия с целью проповеди. В 67 г. он был обезглавлен в Риме при Нероне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97" w:right="397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  <w:sz w:val="18"/>
        <w:szCs w:val="18"/>
      </w:rPr>
      <w:t xml:space="preserve">Стр. </w:t>
    </w: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4</w:t>
    </w:r>
    <w:r>
      <w:rPr>
        <w:rStyle w:val="PageNumber"/>
        <w:sz w:val="18"/>
        <w:b/>
        <w:szCs w:val="18"/>
        <w:bCs/>
      </w:rPr>
      <w:fldChar w:fldCharType="end"/>
    </w:r>
    <w:r>
      <w:rPr>
        <w:rStyle w:val="PageNumber"/>
        <w:b/>
        <w:bCs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>ЖИЗНЬ И ТРУДЫ АПОСТОЛА ПАВЛА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5:35:00Z</dcterms:created>
  <dc:creator>Alexander Krylov</dc:creator>
  <dc:description/>
  <dc:language>en-US</dc:language>
  <cp:lastModifiedBy>Дмитрий А. Горбунов</cp:lastModifiedBy>
  <cp:lastPrinted>1996-09-30T19:45:00Z</cp:lastPrinted>
  <dcterms:modified xsi:type="dcterms:W3CDTF">1997-08-31T18:17:00Z</dcterms:modified>
  <cp:revision>7</cp:revision>
  <dc:subject/>
  <dc:title>ЖИЗНЬ И ТРУДЫ АПОСТОЛА ПАВЛА</dc:title>
</cp:coreProperties>
</file>