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2"/>
          <w:szCs w:val="32"/>
        </w:rPr>
        <w:t xml:space="preserve">Êîëåáàíèÿìè 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íàçûâàþòñÿ äâèæåíèÿ èëè ïðîöåññû, êîòîðûå õàðàêòåðèçóþòñÿ îïðåäåȩ̈ííîé ïîâòîðÿåìîñòüþ âî âðåìåíè. Êîëåáàíèÿ áûâàþò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Âûíóæäåííû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Ãàðìîíè÷åñêè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Çàòóõàþùè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Ïåðèîäè÷åñêèå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Âíåøíÿÿ ñèëà, îáåñïå÷èâàþùàÿ íåçàòóõàþùèå êîëåáàíèÿ ñèñòåìû, íàçûâàåòñÿ âûíóæäåííîé, à êîëåáàíèÿ ñèñòåìû –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2"/>
          <w:szCs w:val="32"/>
        </w:rPr>
        <w:t>âûíóæäåííûìè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2"/>
          <w:szCs w:val="32"/>
        </w:rPr>
        <w:t xml:space="preserve">Ãàðìîíè÷åñêèì 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íàçûâàþò êîëåáàíèå, ïðè êîòîðîì èçìåíåíèå êîëåáëþùåéñÿ âåëè÷èíû ñî âðåìåíåì ïðîèñõîäèò ïî çàêîíó ñèíóñà (èëè êîñèíóñà, åñëè òî÷êà Ì (ìàòåðèàëüíàÿ òî÷êà) ïðîåöèðóåòñÿ íà ãîðèçîíòàëüíûé äèàìåòð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Êîëåáàòåëüíîå äâèæåíèå ðåàëüíî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ìåõàíè÷åñêîé ñèñòåìû âñåãäà ñîïðî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-âîæäàåòñÿ òðåíèåì, íà ïðåîäîëåíèå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êîòîðîãî ðàñõîäóåòñÿ ÷àñòü ýíåðãèè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êîëåáàòåëüíîé ñèñòåìû. Ïîýòîìó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ýíåðãèÿ êîëåáàíèÿ â ïðîöåññå êîëåáàíèÿ óìåíüøàåòñÿ, ïåðåõîäÿ â òåïëîòó. Ò.ê. ýíåðãèÿ êîëåáàíèÿ ïðîïîðöèîíàëüíà êâàäðàòó àìïëèòóäû, òî ïîñòåïåííî óìåíüøàåòñÿ è àìïëèòóäà êîëåáàíèé (ñì. Đèñóíîê: õ - ñìåùåíèå, t – âðåìÿ). Êîãäà âñÿ ýíåðãèÿ êîëåáàíèÿ ïåðåéä̧ò â òåïëîòó, êîëåáàíèå ïðåêðàòèòñÿ. Òàêîãî ðîäà êîëåáàíèÿ íàçûâàþòñÿ </w:t>
      </w: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2"/>
          <w:szCs w:val="32"/>
        </w:rPr>
        <w:t>çàòóõàþùèìè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i/>
          <w:iCs/>
          <w:color w:val="000000"/>
          <w:sz w:val="32"/>
          <w:szCs w:val="32"/>
        </w:rPr>
        <w:t>Ïåðèîäè÷åñêèì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 íàçûâàåòñÿ êîëåáàíèå, ïðè êîòîðîì, ñèñòåìà îòêëîíÿåòñÿ îò ñâîåãî ñîñòîÿíèÿ ðàâíîâåñèÿ, è êàæäûé ðàç âîçâðàùàåòñÿ ê íåìó ÷åðåç îäèíàêîâûå ïðîìåæóòêè âðåìåíè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Êîëåáàòåëüíûå ïðîöåññû øèðîêî ðàñïðîñòðàíåíû â ïðèðîäå è òåõíèêå: âèáðàöèÿ íàòÿíóòîé ñòðóíû, äâèæåíèå ïîðøíÿ äèçåëÿ è íîæåé êîñèëêè, ñóòî÷íûå è ãîäè÷íûå èçìåíåíèÿ òåìïåðàòóðû âîçäóõà, ìîðñêèå ïðèëèâû è îòëèâû, âîëíåíèå âîäíîé ïîâåðõíîñòè, áèåíèå ñåðäöà, äûõàíèå, òåïëîâîå äâèæåíèå èîíîâ êðèñòàëëè÷åñêîé ðåø̧òêè òâ̧ðäîãî òåëà, ïåðåìåííûé òîê è åãî ýëåêòðîìàãíèòíîå ïîëå, äâèæåíèå ýëåêòðîíîâ â àòîìå, è, êîíå÷íî, äâèæåíèå ÷àñîâîãî ìàÿòíèêà. Đàññìîòðèì êîëåáàíèÿ ìàòåìàòè÷åñêîãî ìàÿòíèêà: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Ìàòåìàòè÷åñêèì ìàÿòíèêîì íàçûâàåòñÿ ìàòåðèàëüíàÿ òî÷êà, êîëåáëþùàÿñÿ íà íåâåñîìîé è íåäåôîðìèðóåìîé íèòè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Ìîìåíò èíåðöèè ìàòåìàòè÷åñêîãî ìàÿòíèêà ðàâåí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J = ml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  <w:vertAlign w:val="superscript"/>
        </w:rPr>
        <w:t xml:space="preserve">2 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Ãäå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32"/>
          <w:szCs w:val="32"/>
        </w:rPr>
        <w:t>m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 – ìàññà ìàòåðèàëüíîé òî÷êè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32"/>
          <w:szCs w:val="32"/>
        </w:rPr>
        <w:t>l</w:t>
      </w: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 – äëèíà íèòè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Ïîäñòàâëÿÿ ýòî âûðàæåíèå â âûðàæåíèå ïåðèîäà êîëåáàíèå ìàÿòíèêà (T = 2  /   = 2   J/(mgl)), ïîëó÷èì îêîí÷àòåëüíóþ ôîðìóëó ïåðèîäà êîëåáàíèé ìàòåìàòè÷åñêîãî ìàÿòíèêà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T = 2    l/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Îòñþäà ñëåäóåò, ÷òî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32"/>
          <w:szCs w:val="32"/>
        </w:rPr>
        <w:t>ïðè ìàëûõ îòêëîíåíèÿõ   ïåðèîä êîëåáàíèÿ ìàòåìàòè÷åñêîãî ìàÿòíèêà ïðîïîðöèîíàëåí êâàäðàòíîìó êîðíþ èç äëèíû ìàÿòíèêà, îáðàòíî ïðîïîðöèîíàëåí êâàäðàòíîìó êîðíþ èç óñêîðåíèÿ ñâîáîäíîãî ïàäåíèÿ è íå çàâèñèò îò àìïëèòóäû êîëåáàíèé è ìàññû ìàÿòíèêà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Êîëåáàòåëüíûå ÿâëåíèÿ ìîãóò âîçíèêàòü ïîìèìî íàøåãî æåëàíèÿ è èãðàòü âðåäíóþ ðîëü: ÷àñòî íàáëþäàþòñÿ íåæåëàòåëüíûå è îïàñíûå êîëåáàíèÿ ñîîðóæåíèé, âèáðàöèè ìåõàíèçìîâ è ò.ä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Ñîäåðæàíèå ðåôåðàòà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Îïðåäåëåíèå êîëåáàíè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Âèäû êîëåáàíè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Íàõîæäåíèå êîëåáàòåëüíûõ ïðîöåññîâ â ïðèðîäå è òåõíèêå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Ìàòåìàòè÷åñêèé ìàÿòíèê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Âðåäíàÿ ðîëü â ïðèðîäå è òåõíèêå êîëåáàòåëüíûõ ÿâëåíè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Âûïîëíèëà ñòóäåíòêà I êóðñà 413 ãðóïï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ÒÒÔ (ÒÎÏ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Ñåìè÷åâà Äàðüÿ Àíäðååâíà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Ñàíêò-Ïåòåðáóðã, 2001 ãîä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Ñïèñîê èñïîëüçîâàííîé ëèòåðàòóðû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 xml:space="preserve">Đ.È. ÃĐÀÁÎÂÑÊÈÉ </w:t>
        <w:tab/>
        <w:t>(Êóðñ Ôèçèêè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32"/>
          <w:szCs w:val="32"/>
        </w:rPr>
      </w:pPr>
      <w:r>
        <w:rPr>
          <w:rFonts w:eastAsia="Times New Roman  (TT)" w:cs="Times New Roman  (TT)" w:ascii="Times New Roman  (TT)" w:hAnsi="Times New Roman  (TT)"/>
          <w:color w:val="000000"/>
          <w:sz w:val="32"/>
          <w:szCs w:val="32"/>
        </w:rPr>
        <w:t>Î.Þ. ØÌÈÄÒ, Ô.Í. ÏÅÒĐÎÂ (Áîëüøàÿ Ñîâåòñêàÿ Ýíöèêëîïåäèÿ)</w:t>
      </w:r>
    </w:p>
    <w:sectPr>
      <w:type w:val="nextPage"/>
      <w:pgSz w:w="11904" w:h="16836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