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Ф</w:t>
      </w:r>
    </w:p>
    <w:p>
      <w:pPr>
        <w:pStyle w:val="Normal"/>
        <w:jc w:val="center"/>
        <w:rPr/>
      </w:pPr>
      <w:r>
        <w:rPr>
          <w:sz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Пермская государственная сельскохозяйственная академия имени академика Д.Н. Прянишн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Кафедра «Детали машин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ОНТРОЛЬНАЯ РАБОТА № 1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по дисциплине «Сопротивление материал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 второго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культета заочного обуч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ьности «Технология обслужи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ремонта машин в АПК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шифр ТУ – 04 – 30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. Борисов Г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машний адрес: г. Пермь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. Нефтяников 55-7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 Сюзёв В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200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ермь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фр контрольной работы:</w:t>
      </w:r>
    </w:p>
    <w:tbl>
      <w:tblPr>
        <w:tblW w:w="4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20"/>
        <w:gridCol w:w="720"/>
        <w:gridCol w:w="720"/>
        <w:gridCol w:w="720"/>
        <w:gridCol w:w="720"/>
      </w:tblGrid>
      <w:tr>
        <w:trPr>
          <w:trHeight w:val="6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</w:t>
            </w:r>
          </w:p>
        </w:tc>
      </w:tr>
      <w:tr>
        <w:trPr>
          <w:trHeight w:val="5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</w:tbl>
    <w:p>
      <w:pPr>
        <w:pStyle w:val="Heading3"/>
        <w:rPr>
          <w:i/>
          <w:i/>
          <w:iCs/>
        </w:rPr>
      </w:pPr>
      <w:r>
        <w:rPr>
          <w:i/>
          <w:iCs/>
        </w:rPr>
        <w:t>Задача № 1.</w:t>
      </w:r>
    </w:p>
    <w:p>
      <w:pPr>
        <w:pStyle w:val="Normal"/>
        <w:ind w:firstLine="540"/>
        <w:jc w:val="both"/>
        <w:rPr/>
      </w:pPr>
      <w:r>
        <w:rPr/>
        <w:t xml:space="preserve">Стальной стержень находится под воздействием продольной силы Р и собственного веса. Найти перемещение сечени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ано:</w:t>
      </w:r>
    </w:p>
    <w:tbl>
      <w:tblPr>
        <w:tblW w:w="27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 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28575</wp:posOffset>
                      </wp:positionV>
                      <wp:extent cx="3848100" cy="3676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2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                                    I             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3pt;height:289.5pt;mso-wrap-distance-left:9.05pt;mso-wrap-distance-right:9.05pt;mso-wrap-distance-top:0pt;mso-wrap-distance-bottom:0pt;margin-top:2.25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2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                                    I       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 c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м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635</wp:posOffset>
                      </wp:positionV>
                      <wp:extent cx="1200150" cy="13950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39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0.05pt;width:94.45pt;height:10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-952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-0.75pt" to="336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9525</wp:posOffset>
                      </wp:positionV>
                      <wp:extent cx="0" cy="800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-0.75pt" to="327.6pt,62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4775</wp:posOffset>
                      </wp:positionV>
                      <wp:extent cx="514350" cy="34290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44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.25pt" to="179.05pt,3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0 м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м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кН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28270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0.1pt" to="327.6pt,55.0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28270</wp:posOffset>
                      </wp:positionV>
                      <wp:extent cx="8572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10.1pt" to="332.05pt,1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 * 10</w:t>
            </w:r>
            <w:r>
              <w:rPr>
                <w:vertAlign w:val="superscript"/>
              </w:rPr>
              <w:t>5</w:t>
            </w:r>
            <w:r>
              <w:rPr/>
              <w:t xml:space="preserve"> МПа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х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vertAlign w:val="subscript"/>
                <w:lang w:val="en-US" w:eastAsia="en-US"/>
              </w:rPr>
            </w:pPr>
            <w:r>
              <w:rPr>
                <w:i/>
                <w:iCs/>
                <w:sz w:val="20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134620</wp:posOffset>
                      </wp:positionV>
                      <wp:extent cx="5715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pt;margin-top:10.6pt;width:44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48920</wp:posOffset>
                      </wp:positionV>
                      <wp:extent cx="400050" cy="2286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9.6pt" to="215.05pt,3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34620</wp:posOffset>
                      </wp:positionV>
                      <wp:extent cx="2857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0.6pt" to="170.05pt,1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10.6pt" to="336.5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34620</wp:posOffset>
                      </wp:positionV>
                      <wp:extent cx="0" cy="8001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0.6pt" to="327.6pt,73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106045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pt,8.35pt" to="341.0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Решение: Перемещение сечени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</w:t>
      </w:r>
      <w:r>
        <w:rPr/>
        <w:t xml:space="preserve"> зависит от удлинения участков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которые находятся под действием собственного веса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b</w:t>
      </w:r>
      <w:r>
        <w:rPr/>
        <w:t xml:space="preserve"> и внешней силы </w:t>
      </w:r>
      <w:r>
        <w:rPr>
          <w:i/>
          <w:iCs/>
        </w:rPr>
        <w:t xml:space="preserve">(Р +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b</w:t>
      </w:r>
      <w:r>
        <w:rPr>
          <w:i/>
          <w:iCs/>
        </w:rPr>
        <w:t>)</w:t>
      </w:r>
      <w:r>
        <w:rPr/>
        <w:t xml:space="preserve">, 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а</w:t>
      </w:r>
      <w:r>
        <w:rPr/>
        <w:t xml:space="preserve"> – вес участка длиной </w:t>
      </w:r>
      <w:r>
        <w:rPr>
          <w:i/>
          <w:iCs/>
        </w:rPr>
        <w:t>а</w:t>
      </w:r>
      <w:r>
        <w:rPr/>
        <w:t xml:space="preserve">;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b</w:t>
      </w:r>
      <w:r>
        <w:rPr/>
        <w:t xml:space="preserve"> – вес участка длиной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7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0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Удлинением участка </w:t>
      </w:r>
      <w:r>
        <w:rPr>
          <w:i/>
          <w:iCs/>
        </w:rPr>
        <w:t>с</w:t>
      </w:r>
      <w:r>
        <w:rPr/>
        <w:t xml:space="preserve"> пренебрегаем, т.к. оно не влияет на удлинение сечени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Ответ: Удлинение составит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>
          <w:i/>
          <w:i/>
          <w:iCs/>
        </w:rPr>
      </w:pPr>
      <w:r>
        <w:rPr>
          <w:i/>
          <w:iCs/>
        </w:rPr>
        <w:t>Задача № 2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Абсолютно жесткий брус опирается на шарнирно неподвижную опору и прикреплён к двум стержням при помощи шарниров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айти усилия и напряжения в стержнях, выразив их через силу </w:t>
      </w:r>
      <w:r>
        <w:rPr>
          <w:i/>
          <w:iCs/>
          <w:lang w:val="en-US"/>
        </w:rPr>
        <w:t>Q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айти допускаемую нагрузку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доп</w:t>
      </w:r>
      <w:r>
        <w:rPr/>
        <w:t xml:space="preserve">, приравняв большее из напряжений в двух стержнях к допускаемому напряжению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йти предельную грузоподъёмность системы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и допускаемую нагрузку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доп</w:t>
      </w:r>
      <w:r>
        <w:rPr/>
        <w:t>, если предел текуче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и запас прочности </w:t>
      </w:r>
      <w:r>
        <w:rPr>
          <w:i/>
          <w:iCs/>
          <w:lang w:val="en-US"/>
        </w:rPr>
        <w:t>k</w:t>
      </w:r>
      <w:r>
        <w:rPr/>
        <w:t xml:space="preserve"> = 1,5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равнить величины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доп</w:t>
      </w:r>
      <w:r>
        <w:rPr/>
        <w:t>, полученные при расчёте по допускаемым напряжениям и допускаемым нагрузкам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Дано: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32960</wp:posOffset>
                </wp:positionH>
                <wp:positionV relativeFrom="paragraph">
                  <wp:posOffset>61595</wp:posOffset>
                </wp:positionV>
                <wp:extent cx="1714500" cy="362077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62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0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 c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3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3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8 кН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0 к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σ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 М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σ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 МП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σ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 М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*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М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Схем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5.1pt;mso-wrap-distance-left:9pt;mso-wrap-distance-right:9pt;mso-wrap-distance-top:0pt;mso-wrap-distance-bottom:0pt;margin-top:4.85pt;mso-position-vertical-relative:text;margin-left:364.8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62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0 Н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 c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3 м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0 м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3 м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8 кН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</w:rPr>
                              <w:t>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0 кН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σ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МП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σ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 М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σ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МП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*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МП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хем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Для определения усилий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спользуемся уравнением равновесия бруса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           </w:t>
      </w:r>
      <w:r>
        <w:rPr/>
        <w:t>(1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ловием совместности деформации: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тогда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pacing w:lineRule="auto" w:line="360"/>
        <w:ind w:firstLine="53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юда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</w:t>
      </w:r>
      <w:r>
        <w:rPr/>
        <w:t>(2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уравнений (1) и (2) получим уравнени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е цифровые значе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Из уравнения наход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огда из уравнения (2)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    (2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я в стержнях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авниваем большее напряжение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допускаемом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  <w:szCs w:val="28"/>
        </w:rPr>
        <w:t>, отсюда найдём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едельную грузоподъёмность системы найдем из уравнения (1) заменив усил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х предельными выражениями: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е цифровые значения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и запасе проч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5 допускаемая нагрузка составит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Сравнивая значения допускаемой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лученные при расчёте по допускаемым нагрузкам и при расчёте по допускаемым напряжениям делаем вывод: для обеспечения прочности (надёжности) конструкции величина сил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е должна превышать </w:t>
      </w:r>
      <w:r>
        <w:rPr>
          <w:sz w:val="28"/>
          <w:szCs w:val="28"/>
          <w:u w:val="single"/>
        </w:rPr>
        <w:t>927,5 к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а № 4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альной кубик находится под действием сил, создающих плоское напряженное состояние (одно из тех главных напряжений равно нулю). Требуется най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напряжения и направление главных площад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касательные напряжения, равные наибольшей полуразности главных напряж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относительные деформации </w:t>
      </w:r>
      <w:r>
        <w:rPr>
          <w:i/>
          <w:sz w:val="28"/>
          <w:szCs w:val="28"/>
        </w:rPr>
        <w:t>έ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>, έ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, έ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изменение объё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ельную потенциальную энергию.</w:t>
      </w:r>
    </w:p>
    <w:tbl>
      <w:tblPr>
        <w:tblW w:w="95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522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eqArr>
            </m:oMath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ля стали: Е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μ = 0,25 – коэффициент Пуассона.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напряжения определим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жду главными напряжениями существует зависимость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этом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направление главных площадок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;  отсю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ые касательные напряжения по формулам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аксимальные деформации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потенциальная энергия деформаций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энергия изменения формы определя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энергия изменения объёма определя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ная удельная потенциальная энергия деформации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  <w:r>
        <w:br w:type="page"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а № 5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К стальному валу приложены три известных момента: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М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М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. Требуется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при каком значении момента Х угол поворота правого концевого сечения вала равен нулю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для найденного значения Х построить эпюру крутящих моментов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) при заданном значени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определить диаметр вала на прочность и округлить его до ближайшего размера: 30, 35, 40, 45, 50, 60, 70, 80, 90, 100мм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построить эпюру углов закручивания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найти наибольший относительный угол закручивания (на 1 метр).</w:t>
      </w:r>
    </w:p>
    <w:tbl>
      <w:tblPr>
        <w:tblW w:w="98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56"/>
      </w:tblGrid>
      <w:tr>
        <w:trPr>
          <w:trHeight w:val="2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eqArr>
            </m:oMath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1. Из условия задачи известн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Составим условие того, что поворот правого концевого сечения равен нул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- жесткость при кручении вала, отсюда наход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е цифровые значения и вычислим Х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ычислим значение крутящих моментов на участках вала и построим эпюру крутящих моментов. Крутящий момент находим методом сечений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найденным значениям строим эпюр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аметр вала находим из условия прочности при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9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м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утильная мощность вала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упругости второго р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полярный момент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углы закручивания сечений относительно левого защемлённого конца и строим эпюру ψ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Угол участка ψ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равен нулю, т.к. защемлён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найденным значениям строим эпюру.</w:t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Задача № 8 (а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Для заданных двух схем балок требуется написать выражения </w:t>
      </w:r>
      <w:r>
        <w:rPr>
          <w:sz w:val="28"/>
          <w:lang w:val="en-US"/>
        </w:rPr>
        <w:t>Q</w:t>
      </w:r>
      <w:r>
        <w:rPr>
          <w:sz w:val="28"/>
        </w:rPr>
        <w:t xml:space="preserve"> и М для каждого участка в общем виде, построить эпюры </w:t>
      </w:r>
      <w:r>
        <w:rPr>
          <w:sz w:val="28"/>
          <w:lang w:val="en-US"/>
        </w:rPr>
        <w:t>Q</w:t>
      </w:r>
      <w:r>
        <w:rPr>
          <w:sz w:val="28"/>
        </w:rPr>
        <w:t xml:space="preserve"> и М, найти М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подобрать: а) для схемы (а) деревянную балку круглого поперечного сечения пр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б) для схемы (б) стальную балку двутаврового сечения пр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385"/>
      </w:tblGrid>
      <w:tr>
        <w:trPr>
          <w:trHeight w:val="30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ходим методом сечений значения поперечной силы на участках балки и в характерных сечениях: 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Изгибающий момент на участках балки и в характерных сечениях: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одбор сечения. Максимальный изгибающий момен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Момент сопротивления сечения из условия про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</w:rPr>
        <w:t xml:space="preserve">Диаметр круглого сечения раве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</w:rPr>
        <w:t xml:space="preserve">Принимаем </w:t>
      </w:r>
      <w:r>
        <w:rPr>
          <w:i/>
          <w:iCs/>
          <w:sz w:val="28"/>
          <w:u w:val="single"/>
          <w:lang w:val="en-US"/>
        </w:rPr>
        <w:t>d</w:t>
      </w:r>
      <w:r>
        <w:rPr>
          <w:sz w:val="28"/>
          <w:u w:val="single"/>
        </w:rPr>
        <w:t xml:space="preserve"> = 16 см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Задача № 8 (б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ан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м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ходим длины участок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или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равнение равновесия балки: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Отсюда находим реакции опор: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перечная сила на участках балки и в характерных сечениях: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Изгибающий момент на участках балки и в характерных сечениях: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дбор сечения. Максимальный изгибающий момен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Момент сопротивления из условия про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 табл. ГОСТ 8239 – 76 выбираем двутавр № 12, у которого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≻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Задача № 15.</w:t>
      </w:r>
    </w:p>
    <w:p>
      <w:pPr>
        <w:pStyle w:val="Normal"/>
        <w:ind w:firstLine="540"/>
        <w:rPr/>
      </w:pPr>
      <w:r>
        <w:rPr>
          <w:sz w:val="28"/>
        </w:rPr>
        <w:t xml:space="preserve">Шкив с диаметром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с углом наклона ветвей ремня к горизонту </w:t>
      </w:r>
      <w:r>
        <w:rPr>
          <w:i/>
          <w:iCs/>
          <w:sz w:val="28"/>
        </w:rPr>
        <w:t>ά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делает </w:t>
      </w:r>
      <w:r>
        <w:rPr>
          <w:sz w:val="28"/>
          <w:lang w:val="en-US"/>
        </w:rPr>
        <w:t>n</w:t>
      </w:r>
      <w:r>
        <w:rPr>
          <w:sz w:val="28"/>
        </w:rPr>
        <w:t xml:space="preserve"> оборотов в минуту и передает мощность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кВт. Два других шкива имеют одинаковый диаметр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 и одинаковые углы наклона ветвей к горизонту </w:t>
      </w:r>
      <w:r>
        <w:rPr>
          <w:i/>
          <w:iCs/>
          <w:sz w:val="28"/>
        </w:rPr>
        <w:t>ά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каждый из них передаёт мощность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/2</w:t>
      </w:r>
      <w:r>
        <w:rPr>
          <w:sz w:val="28"/>
        </w:rPr>
        <w:t xml:space="preserve">. Требуется: 1) определить моменты, приложенные у шкивам, по заданным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; 2) построить эпюру крутящих моментов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кр</w:t>
      </w:r>
      <w:r>
        <w:rPr>
          <w:sz w:val="28"/>
        </w:rPr>
        <w:t xml:space="preserve">; 3) определить окружные усилия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, действующие на шкивы, по найденным моментам и заданным диаметрам шкивов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; 4) определить давления на вал, принимая их равными трём окружным усилиям; 5) определить силы, изгибающие вал в горизонтальной и вертикальной плоскостях (вес шкивов и ремней не учитывать); 6) построить эпюры изгибающих моментов от горизонтальных сил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гор</w:t>
      </w:r>
      <w:r>
        <w:rPr>
          <w:sz w:val="28"/>
        </w:rPr>
        <w:t xml:space="preserve"> и от вертикальных сил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верт</w:t>
      </w:r>
      <w:r>
        <w:rPr>
          <w:sz w:val="28"/>
        </w:rPr>
        <w:t xml:space="preserve">; 7) построить эпюры суммарных изгибающих моментов, пользуясь формул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 ; 8) при помощи эпюр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кр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изг</w:t>
      </w:r>
      <w:r>
        <w:rPr>
          <w:sz w:val="28"/>
        </w:rPr>
        <w:t xml:space="preserve">  найти опасное сечение и определить максимальный расчётный момент; 9) подобрать диаметр вала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и округлить его до ближайшего.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025"/>
      </w:tblGrid>
      <w:tr>
        <w:trPr>
          <w:trHeight w:val="57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eqArr>
            </m:oMath>
          </w:p>
        </w:tc>
      </w:tr>
    </w:tbl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Момент, приложенный к шкиву 1: 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Моменты, приложенные к шкиву 2: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рутящие моменты на участках вала находим методом сечении: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 найденным значениям строим эпюр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Окружные усилия, действующие на шкивы: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илы давления на вал в плоскости ремней: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Силы давления на вал в горизонтальной плоскости: 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98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Силы давления на вал в вертикальной плоскости: 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асчётные схемы нагрузок на вал в горизонтальной и вертикальной плоскостях показаны на рисунке. На основе расчётных схем составлены уравнения равновесия для определения опорных реакций в горизонтальной и вертикальной плоскостях, что необходимо для построения эпюр изгибающих моментов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40" w:hanging="0"/>
        <w:rPr/>
      </w:pPr>
      <w:r>
        <w:rPr/>
        <w:t>Горизонтальная плоскость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8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40" w:hanging="0"/>
        <w:rPr/>
      </w:pPr>
      <w:r>
        <w:rPr/>
        <w:t>Вертикальная плоскость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Изгибающие моменты в характерных сечениях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Горизонтальная плоскость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66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ертикальная плоскость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уммарные изгибающие моменты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пасное сечение – сечение «а». Эквивалентный момент этом сечении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Диаметр вал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Округляя до стандартного значения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Задача № 17</w:t>
      </w:r>
    </w:p>
    <w:p>
      <w:pPr>
        <w:pStyle w:val="Normal"/>
        <w:ind w:firstLine="540"/>
        <w:rPr/>
      </w:pPr>
      <w:r>
        <w:rPr>
          <w:sz w:val="28"/>
        </w:rPr>
        <w:t xml:space="preserve">Стальной стержень длиной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сжимается силой </w:t>
      </w:r>
      <w:r>
        <w:rPr>
          <w:i/>
          <w:iCs/>
          <w:sz w:val="28"/>
        </w:rPr>
        <w:t>Р</w:t>
      </w:r>
      <w:r>
        <w:rPr>
          <w:sz w:val="28"/>
        </w:rPr>
        <w:t xml:space="preserve">. Требуется: 1) найти размеры поперечного сечения при допускаемом напряжении на простое сжати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 2) найти критическую силу и коэффициент запаса устойчивос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05"/>
      </w:tblGrid>
      <w:tr>
        <w:trPr>
          <w:trHeight w:val="52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 данном способе закрепления стержня.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лощадь сечения стержн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Минимальный момент инерции се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Минимальный радиус инерции се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  <w:t>Определим сечение стержня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/>
      </w:pPr>
      <w:r>
        <w:rPr>
          <w:sz w:val="28"/>
        </w:rPr>
        <w:t xml:space="preserve">Гибкость стержн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</w:rPr>
        <w:t xml:space="preserve">Для Ст.3 находим по таблице: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 xml:space="preserve">;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находим φ, соответствующее гиб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:</w:t>
      </w:r>
    </w:p>
    <w:p>
      <w:pPr>
        <w:pStyle w:val="Normal"/>
        <w:ind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едующее приближение: </w:t>
      </w:r>
    </w:p>
    <w:p>
      <w:pPr>
        <w:pStyle w:val="Normal"/>
        <w:ind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</m:oMath>
      <w:r>
        <w:rPr>
          <w:sz w:val="28"/>
        </w:rPr>
        <w:t xml:space="preserve"> </w:t>
      </w:r>
      <w:r>
        <w:rPr>
          <w:sz w:val="28"/>
        </w:rPr>
        <w:t>повторяем вычисления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33"/>
        </w:tabs>
        <w:ind w:left="1333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15:00Z</dcterms:created>
  <dc:creator>Борисов</dc:creator>
  <dc:description/>
  <dc:language>en-US</dc:language>
  <cp:lastModifiedBy>K123A</cp:lastModifiedBy>
  <dcterms:modified xsi:type="dcterms:W3CDTF">2005-10-30T14:29:00Z</dcterms:modified>
  <cp:revision>12</cp:revision>
  <dc:subject/>
  <dc:title>МИНИСТЕРСТВО СЕЛЬСКОГО ХОЗЯЙСТВА РФ</dc:title>
</cp:coreProperties>
</file>