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комитет Российской Федерации по высш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25pt,18.85pt" stroked="t" o:allowincell="f" style="position:absolute;mso-position-horizontal-relative:margin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лектрон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АЮ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ЗУЧЕНИЕ ЗАКОНОВ НОРМАЛЬНОГО РАС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СПРЕДЕЛЕНИЯ Реле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к проведению лаборатор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8г.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—исследование законов распределения различных случайных процессов нормального шума, гармонического и треугольного сигналов со случайными фазами, суммы случайных взаимно независимых сигна</w:t>
        <w:softHyphen/>
        <w:t>лов, аддитивной смеси гармонического сигнала и шумо</w:t>
        <w:softHyphen/>
        <w:t>вой помехи, проверка нормализации распределения при увеличении числа взаимно независимых слагаемых в случайном процесс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ая часть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етерминированных процессов, течение которых определено однозначно, случайный процесс — это изменение во времени физической величины (тока, напряжения и др.), значение которой невозможно пред</w:t>
        <w:softHyphen/>
        <w:t>сказать заранее с вероятностью, равной единиц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>Статистические свойства случайного процесса</w:t>
      </w:r>
      <w:r>
        <w:rPr>
          <w:sz w:val="24"/>
          <w:szCs w:val="24"/>
          <w:lang w:val="en-US"/>
        </w:rPr>
        <w:t xml:space="preserve"> X{t) </w:t>
      </w:r>
      <w:r>
        <w:rPr>
          <w:sz w:val="24"/>
          <w:szCs w:val="24"/>
        </w:rPr>
        <w:t>можно определить, анализируя совокупность случайных функций времени</w:t>
      </w:r>
      <w:r>
        <w:rPr>
          <w:sz w:val="24"/>
          <w:szCs w:val="24"/>
          <w:lang w:val="en-US"/>
        </w:rPr>
        <w:t xml:space="preserve"> {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},</w:t>
      </w:r>
      <w:r>
        <w:rPr>
          <w:sz w:val="24"/>
          <w:szCs w:val="24"/>
        </w:rPr>
        <w:t xml:space="preserve"> называемую ансамблем реа</w:t>
        <w:softHyphen/>
        <w:t>лизаций. Здесь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—номер реализации.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значения случайного процесса в фикси</w:t>
        <w:softHyphen/>
        <w:t>рованный момент времени являются случайными величинами. Статистические свойства случайного процесса характеризуются законами распределения, аналитиче</w:t>
        <w:softHyphen/>
        <w:t>скими выражениями которых являются функции распре</w:t>
        <w:softHyphen/>
        <w:t>деления. Одномерная интегральная функция распределения вероятностей случайного процесса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1866900" cy="247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P{X(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&lt;=x} - </w:t>
      </w:r>
      <w:r>
        <w:rPr>
          <w:sz w:val="24"/>
          <w:szCs w:val="24"/>
        </w:rPr>
        <w:t>вероятность того, что мгновенное Значение случайного процесса в момент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мет значение, меньшее или равно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дифференциальная функция распределения случайного процесса или плотность вероятности определяется равенством</w: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1638300" cy="396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.25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>Аналогично определяются многомерные функции распределения для моментов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плотность вероятности мгновенных значений суммы взаимно независимых случайных процессов</w:t>
      </w:r>
      <w:r>
        <w:rPr>
          <w:sz w:val="24"/>
          <w:szCs w:val="24"/>
          <w:lang w:val="en-US"/>
        </w:rPr>
        <w:t xml:space="preserve"> Z (t)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Y (t)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lang w:val="en-US"/>
        </w:rPr>
        <w:t xml:space="preserve"> (t)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463165" cy="2914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2.95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x</w:t>
      </w:r>
      <w:r>
        <w:rPr>
          <w:sz w:val="24"/>
          <w:szCs w:val="24"/>
          <w:lang w:val="en-US"/>
        </w:rPr>
        <w:t>(x), W</w:t>
      </w:r>
      <w:r>
        <w:rPr>
          <w:sz w:val="24"/>
          <w:szCs w:val="24"/>
          <w:vertAlign w:val="subscript"/>
          <w:lang w:val="en-US"/>
        </w:rPr>
        <w:t>1y</w:t>
      </w:r>
      <w:r>
        <w:rPr>
          <w:sz w:val="24"/>
          <w:szCs w:val="24"/>
          <w:lang w:val="en-US"/>
        </w:rPr>
        <w:t>(y), W</w:t>
      </w:r>
      <w:r>
        <w:rPr>
          <w:sz w:val="24"/>
          <w:szCs w:val="24"/>
          <w:vertAlign w:val="subscript"/>
          <w:lang w:val="en-US"/>
        </w:rPr>
        <w:t>1z</w:t>
      </w:r>
      <w:r>
        <w:rPr>
          <w:sz w:val="24"/>
          <w:szCs w:val="24"/>
          <w:lang w:val="en-US"/>
        </w:rPr>
        <w:t xml:space="preserve">(z) - </w:t>
      </w:r>
      <w:r>
        <w:rPr>
          <w:sz w:val="24"/>
          <w:szCs w:val="24"/>
        </w:rPr>
        <w:t xml:space="preserve">плотности вероятности процессов </w:t>
      </w:r>
      <w:r>
        <w:rPr>
          <w:sz w:val="24"/>
          <w:szCs w:val="24"/>
          <w:lang w:val="en-US"/>
        </w:rPr>
        <w:t>X(t), Y(t), Z(t)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функциями случайного процесса  (моментами) являются: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 (первый нач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1739900" cy="2914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95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персия (второй центр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565400" cy="291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.95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ационарных случайных процессов выполняется услов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 xml:space="preserve">Статистические характеристики стационарных случайных процессов, имеющих эродические свойства, можно найти усреднением не только по ансамблю реализаций, но и по времени одной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(t) </w:t>
      </w:r>
      <w:r>
        <w:rPr>
          <w:sz w:val="24"/>
          <w:szCs w:val="24"/>
        </w:rPr>
        <w:t xml:space="preserve">продолжительност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функция рас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иже уров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роят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Dx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 интервале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x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x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нормального распределения интегральная функция и функция плотности и вероятности имеют следующий ви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widowControl w:val="false"/>
        <w:spacing w:lineRule="exact" w:line="280" w:before="11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исание лабораторной установ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0" w:name="OCRUncertain002"/>
      <w:r>
        <w:rPr>
          <w:sz w:val="24"/>
          <w:szCs w:val="24"/>
        </w:rPr>
        <w:t>Для</w:t>
      </w:r>
      <w:bookmarkEnd w:id="0"/>
      <w:r>
        <w:rPr>
          <w:sz w:val="24"/>
          <w:szCs w:val="24"/>
        </w:rPr>
        <w:t xml:space="preserve"> выполнения работы необходимо исполь</w:t>
      </w:r>
      <w:bookmarkStart w:id="1" w:name="OCRUncertain003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овать универса</w:t>
      </w:r>
      <w:bookmarkStart w:id="2" w:name="OCRUncertain004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ьный стенд для изучения законов распределения случайных процессов и электронный осциллогра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73" w:dyaOrig="5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5pt;height:279.1pt" filled="f" o:ole="">
            <v:imagedata r:id="rId3" o:title=""/>
          </v:shape>
          <o:OLEObject Type="Embed" ProgID="" ShapeID="ole_rId2" DrawAspect="Content" ObjectID="_1094869929" r:id="rId2"/>
        </w:object>
      </w:r>
    </w:p>
    <w:p>
      <w:pPr>
        <w:pStyle w:val="Normal"/>
        <w:widowControl w:val="false"/>
        <w:spacing w:lineRule="auto" w:line="360"/>
        <w:ind w:left="18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дняя панель стенда</w:t>
      </w:r>
    </w:p>
    <w:p>
      <w:pPr>
        <w:pStyle w:val="Normal"/>
        <w:widowControl w:val="false"/>
        <w:spacing w:lineRule="exact" w:line="280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тенд включает в себя:</w:t>
      </w:r>
    </w:p>
    <w:p>
      <w:pPr>
        <w:pStyle w:val="Normal"/>
        <w:widowControl w:val="false"/>
        <w:spacing w:lineRule="exact" w:line="360"/>
        <w:ind w:firstLine="280"/>
        <w:jc w:val="both"/>
        <w:rPr/>
      </w:pPr>
      <w:bookmarkStart w:id="3" w:name="OCRUncertain005"/>
      <w:r>
        <w:rPr>
          <w:sz w:val="24"/>
          <w:szCs w:val="24"/>
          <w:lang w:val="en-US"/>
        </w:rPr>
        <w:t>-</w:t>
      </w:r>
      <w:bookmarkEnd w:id="3"/>
      <w:r>
        <w:rPr>
          <w:sz w:val="24"/>
          <w:szCs w:val="24"/>
        </w:rPr>
        <w:t xml:space="preserve"> семь источников независимых случайных сигналов (одного шумового с нормальным распределением, одного треугольного и пять гармонических)</w:t>
      </w:r>
      <w:bookmarkStart w:id="4" w:name="OCRUncertain006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>Дисперсия случайных сигналов регулируется соответствующими потенцио</w:t>
      </w:r>
      <w:bookmarkStart w:id="5" w:name="OCRUncertain007"/>
      <w:r>
        <w:rPr>
          <w:sz w:val="24"/>
          <w:szCs w:val="24"/>
        </w:rPr>
        <w:softHyphen/>
      </w:r>
      <w:bookmarkEnd w:id="5"/>
      <w:r>
        <w:rPr>
          <w:sz w:val="24"/>
          <w:szCs w:val="24"/>
        </w:rPr>
        <w:t>метрами</w:t>
      </w:r>
      <w:r>
        <w:rPr>
          <w:sz w:val="24"/>
          <w:szCs w:val="24"/>
          <w:lang w:val="en-US"/>
        </w:rPr>
        <w:t xml:space="preserve"> </w:t>
      </w:r>
      <w:bookmarkStart w:id="6" w:name="OCRUncertain008"/>
      <w:r>
        <w:rPr>
          <w:sz w:val="24"/>
          <w:szCs w:val="24"/>
          <w:lang w:val="en-US"/>
        </w:rPr>
        <w:t>;</w:t>
      </w:r>
      <w:bookmarkEnd w:id="6"/>
    </w:p>
    <w:p>
      <w:pPr>
        <w:pStyle w:val="Normal"/>
        <w:widowControl w:val="false"/>
        <w:spacing w:lineRule="exact" w:line="28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bookmarkStart w:id="7" w:name="OCRUncertain009"/>
      <w:r>
        <w:rPr>
          <w:sz w:val="24"/>
          <w:szCs w:val="24"/>
        </w:rPr>
        <w:t>переключатель</w:t>
      </w:r>
      <w:bookmarkEnd w:id="7"/>
      <w:r>
        <w:rPr>
          <w:sz w:val="24"/>
          <w:szCs w:val="24"/>
        </w:rPr>
        <w:t xml:space="preserve"> исследуе</w:t>
      </w:r>
      <w:bookmarkStart w:id="8" w:name="OCRUncertain010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>ых законов распределения (нормаль</w:t>
      </w:r>
      <w:bookmarkStart w:id="9" w:name="OCRUncertain011"/>
      <w:r>
        <w:rPr>
          <w:sz w:val="24"/>
          <w:szCs w:val="24"/>
        </w:rPr>
        <w:t>ны</w:t>
      </w:r>
      <w:bookmarkEnd w:id="9"/>
      <w:r>
        <w:rPr>
          <w:sz w:val="24"/>
          <w:szCs w:val="24"/>
        </w:rPr>
        <w:t>й</w:t>
      </w:r>
      <w:bookmarkStart w:id="10" w:name="OCRUncertain012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Рэлея);</w:t>
      </w:r>
    </w:p>
    <w:p>
      <w:pPr>
        <w:pStyle w:val="Normal"/>
        <w:widowControl w:val="false"/>
        <w:spacing w:lineRule="exact" w:line="36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еключатель рода работ (для снятия статистических характери</w:t>
      </w:r>
      <w:bookmarkStart w:id="11" w:name="OCRUncertain014"/>
      <w:r>
        <w:rPr>
          <w:sz w:val="24"/>
          <w:szCs w:val="24"/>
        </w:rPr>
        <w:t>с</w:t>
        <w:softHyphen/>
      </w:r>
      <w:bookmarkEnd w:id="11"/>
      <w:r>
        <w:rPr>
          <w:sz w:val="24"/>
          <w:szCs w:val="24"/>
        </w:rPr>
        <w:t>тик</w:t>
      </w:r>
      <w:r>
        <w:rPr>
          <w:sz w:val="24"/>
          <w:szCs w:val="24"/>
          <w:lang w:val="en-US"/>
        </w:rPr>
        <w:t xml:space="preserve"> </w:t>
      </w:r>
      <w:bookmarkStart w:id="12" w:name="OCRUncertain016"/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,а также интегра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>дифференциального</w:t>
      </w:r>
      <w:r>
        <w:rPr>
          <w:sz w:val="24"/>
          <w:szCs w:val="24"/>
          <w:lang w:val="en-US"/>
        </w:rPr>
        <w:t xml:space="preserve"> W</w:t>
      </w:r>
      <w:bookmarkStart w:id="13" w:name="OCRUncertain020"/>
      <w:r>
        <w:rPr>
          <w:sz w:val="24"/>
          <w:szCs w:val="24"/>
        </w:rPr>
        <w:t xml:space="preserve">(х) </w:t>
      </w:r>
      <w:bookmarkEnd w:id="13"/>
      <w:r>
        <w:rPr>
          <w:sz w:val="24"/>
          <w:szCs w:val="24"/>
        </w:rPr>
        <w:t>законов распределения</w:t>
      </w:r>
      <w:bookmarkStart w:id="14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;</w:t>
      </w:r>
      <w:bookmarkEnd w:id="14"/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5" w:name="OCRUncertain022"/>
      <w:r>
        <w:rPr>
          <w:sz w:val="24"/>
          <w:szCs w:val="24"/>
          <w:lang w:val="en-US"/>
        </w:rPr>
        <w:t>-</w:t>
      </w:r>
      <w:bookmarkEnd w:id="15"/>
      <w:r>
        <w:rPr>
          <w:sz w:val="24"/>
          <w:szCs w:val="24"/>
        </w:rPr>
        <w:t xml:space="preserve"> регуля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гулятор глубины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6" w:name="OCRUncertain023"/>
      <w:r>
        <w:rPr>
          <w:sz w:val="24"/>
          <w:szCs w:val="24"/>
          <w:lang w:val="en-US"/>
        </w:rPr>
        <w:t>-</w:t>
      </w:r>
      <w:bookmarkEnd w:id="16"/>
      <w:r>
        <w:rPr>
          <w:sz w:val="24"/>
          <w:szCs w:val="24"/>
        </w:rPr>
        <w:t xml:space="preserve"> индикатор уровня выход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7" w:name="OCRUncertain024"/>
      <w:r>
        <w:rPr>
          <w:sz w:val="24"/>
          <w:szCs w:val="24"/>
          <w:lang w:val="en-US"/>
        </w:rPr>
        <w:t>-</w:t>
      </w:r>
      <w:bookmarkEnd w:id="17"/>
      <w:r>
        <w:rPr>
          <w:sz w:val="24"/>
          <w:szCs w:val="24"/>
        </w:rPr>
        <w:t xml:space="preserve"> индика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гнёзда для подключения осциллографа;</w:t>
      </w:r>
    </w:p>
    <w:p>
      <w:pPr>
        <w:pStyle w:val="Normal"/>
        <w:widowControl w:val="false"/>
        <w:spacing w:lineRule="exact" w:line="280"/>
        <w:ind w:left="320" w:hanging="0"/>
        <w:rPr/>
      </w:pPr>
      <w:bookmarkStart w:id="18" w:name="OCRUncertain025"/>
      <w:r>
        <w:rPr>
          <w:sz w:val="24"/>
          <w:szCs w:val="24"/>
          <w:lang w:val="en-US"/>
        </w:rPr>
        <w:t>-</w:t>
      </w:r>
      <w:bookmarkEnd w:id="18"/>
      <w:r>
        <w:rPr>
          <w:sz w:val="24"/>
          <w:szCs w:val="24"/>
        </w:rPr>
        <w:t xml:space="preserve"> гнездо для заземления стенд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80"/>
        <w:ind w:lef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лок схема стенд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5390" cy="2814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firstLine="284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- генератор треугольных импульсов;</w:t>
      </w:r>
    </w:p>
    <w:p>
      <w:pPr>
        <w:pStyle w:val="Normal"/>
        <w:spacing w:lineRule="atLeast" w:line="280"/>
        <w:ind w:firstLine="284"/>
        <w:rPr>
          <w:sz w:val="24"/>
          <w:szCs w:val="24"/>
        </w:rPr>
      </w:pPr>
      <w:r>
        <w:rPr>
          <w:sz w:val="24"/>
          <w:szCs w:val="24"/>
        </w:rPr>
        <w:t>2 - генератор шума;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>3-7 - генераторы гармонических сигналов: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сумматор;</w:t>
      </w:r>
    </w:p>
    <w:p>
      <w:pPr>
        <w:pStyle w:val="Normal"/>
        <w:spacing w:lineRule="atLeast" w:line="360"/>
        <w:ind w:left="144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320" cy="18288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55pt;height:14.35pt" coordorigin="1750,97" coordsize="431,287">
                <v:line id="shape_0" from="2038,97" to="2038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0,241" to="2181,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989,2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241" to="1989,38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846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т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П - эммиторный повторитель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ГПН - генератор постоянного напряжени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ВС - верхний сел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РУ - регулятор уровн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НС - нижний селектор;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ВУ - вычитающее устройство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 усилитель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ò</w:t>
      </w:r>
      <w:r>
        <w:rPr>
          <w:sz w:val="24"/>
          <w:szCs w:val="24"/>
        </w:rPr>
        <w:t>- интегратор;</w:t>
      </w:r>
    </w:p>
    <w:p>
      <w:pPr>
        <w:pStyle w:val="Normal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- индикатор;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0 - осциллограф.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нцип работы стенда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анализ законов распределения осуществляемый в лабораторной установке основан на измерений относительного времени пребывания реализации в заданном интервале значения.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тор позволяет получать сигналы с разными законами распределения. 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уемый уровень "х" при снятии законов распределения по точках устанавливают с помощью потенциометра “постоянная составляющая". Глубину анализа " х” определяет потенциометр "уровень анализа".</w:t>
      </w:r>
    </w:p>
    <w:p>
      <w:pPr>
        <w:pStyle w:val="Normal"/>
        <w:spacing w:lineRule="auto" w:line="360" w:before="10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3100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С помощью амплитудных селекторов и формирователей вырабаты</w:t>
        <w:softHyphen/>
        <w:t>ваются прямоугольные импульсы длительность которых равна времени пребывания входного сигнала ниже порогов селекции. Величина постоян</w:t>
        <w:softHyphen/>
        <w:t>ной составляющей на выходе ВС пропорциональна</w:t>
      </w:r>
      <w:r>
        <w:rPr>
          <w:sz w:val="24"/>
          <w:szCs w:val="24"/>
          <w:lang w:val="en-US"/>
        </w:rPr>
        <w:t xml:space="preserve"> P{X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=x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ыходе НС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(t)&lt;=x-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}</w:t>
      </w:r>
      <w:r>
        <w:rPr>
          <w:sz w:val="24"/>
          <w:szCs w:val="24"/>
        </w:rPr>
        <w:t>, на вы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У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Измерение постоянной составляющей осуществляется интегратором, нагрузкой которого является индикатор-прибор магнитно-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землить стенд и осциллограф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оизвести включение по разрешению преподавателя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ереключатель законов распределения в положение "нормальное"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ключить генератор шума и установить ручку уровня сигнала в среднее положение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5. Переключатель рода работ (ПРР) установить в положение 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математического ожидания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 "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дисперсии случайного процесса. (Все значения сводите в таблицу )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требуемый уровень "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"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ПРР в по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х) и снять интегральную функцию распределения в зависимости от уровня анализа для значений 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4 с шагом 1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снять зависимость функции плотности вероя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т уровня анализа для значений согласно п.8.</w:t>
      </w:r>
    </w:p>
    <w:p>
      <w:pPr>
        <w:pStyle w:val="Normal"/>
        <w:spacing w:lineRule="auto" w:line="360"/>
        <w:ind w:left="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лючить генератор шума и включить генератор треуго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торить пп. 5...9. 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>Выполнить п.10 для одного гармонического сиг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ить е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гармонических сигнала и повторить пп.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ить все 5 генераторов гармоник и генератор треуголь</w:t>
        <w:softHyphen/>
        <w:t>ного сигнала и повторить пп. 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ереключатель законов распределения в положение "распределение Рэлея". Повторить пп. 4...1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1040" w:after="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казания к отчету</w:t>
      </w:r>
    </w:p>
    <w:p>
      <w:pPr>
        <w:pStyle w:val="Normal"/>
        <w:widowControl w:val="false"/>
        <w:spacing w:lineRule="auto" w:line="360" w:before="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расчеты дисперсий, законов распределения сигна</w:t>
        <w:softHyphen/>
        <w:t>лов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функциональную схему анализатора законов рас</w:t>
        <w:softHyphen/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графики рассчитанных и измеренных функций рас</w:t>
      </w:r>
      <w:bookmarkStart w:id="19" w:name="OCRUncertain013"/>
      <w:r>
        <w:rPr>
          <w:sz w:val="24"/>
          <w:szCs w:val="24"/>
        </w:rPr>
        <w:softHyphen/>
      </w:r>
      <w:bookmarkEnd w:id="19"/>
      <w:r>
        <w:rPr>
          <w:sz w:val="24"/>
          <w:szCs w:val="24"/>
        </w:rPr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сравнение теоретических и экспериментальных ре</w:t>
        <w:softHyphen/>
        <w:t xml:space="preserve">зультатов и анализ возможных источников погрешностей измерения;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выводы и оценку полученных результатов.</w:t>
      </w:r>
    </w:p>
    <w:p>
      <w:pPr>
        <w:pStyle w:val="Normal"/>
        <w:widowControl w:val="false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акие основные статистические характеристики случайных про</w:t>
        <w:softHyphen/>
        <w:t>цессов вам и</w:t>
      </w:r>
      <w:bookmarkStart w:id="20" w:name="OCRUncertain015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вестны?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айте определение стационарного случайного процесса.</w:t>
      </w:r>
      <w:bookmarkStart w:id="21" w:name="BITSoft"/>
      <w:bookmarkEnd w:id="21"/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пределите </w:t>
      </w:r>
      <w:bookmarkStart w:id="22" w:name="OCRUncertain001"/>
      <w:r>
        <w:rPr>
          <w:sz w:val="24"/>
          <w:szCs w:val="24"/>
        </w:rPr>
        <w:t>эргодическое</w:t>
      </w:r>
      <w:bookmarkEnd w:id="22"/>
      <w:r>
        <w:rPr>
          <w:sz w:val="24"/>
          <w:szCs w:val="24"/>
        </w:rPr>
        <w:t xml:space="preserve"> свойство стационарного случайного процесса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еречислите основные свойства интегральной функции рас</w:t>
        <w:softHyphen/>
        <w:t>пределения вероятностей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акие статистические свойства процесса характеризует одно</w:t>
        <w:softHyphen/>
        <w:t>мерная (многомерная) плотность вероятности? Как она измеряетс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акие свойства имеет дифференциальная функция распреде</w:t>
        <w:softHyphen/>
        <w:t>лени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ак определяют среднее значение и дисперсию случайного эргодического процесса усреднением по ансамблю реализацией и усреднением по времени?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Найдите плотность вероятности мгновенных значении гармо</w:t>
        <w:softHyphen/>
        <w:t>нического (треугольного) сигнала со случайной равновероятной фа</w:t>
        <w:softHyphen/>
        <w:t>зой. Результат объясните физичес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риведите пример дискретного эргодического случайного про</w:t>
        <w:softHyphen/>
        <w:t>цесса. Начертите для него графики плотности вероятности и функ</w:t>
        <w:softHyphen/>
        <w:t>ции распределения вероятносте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Дайте определение одномерной характеристической функции распределения вероятностей случай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йдите дифференциальный закон распределения суммы двух случайных взаимно независимых сигнал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Найдите законы распределения суммы двух треугольных сиг</w:t>
        <w:softHyphen/>
        <w:t>налов со случайными взаимно независимыми начальными фазам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Запишите нормальный закон распределения. Начертите его графики. Перечислите основные свойства нормального распреде</w:t>
        <w:softHyphen/>
        <w:t>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Сформулируйте центральную предельную теорему Ляпунова. </w:t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32-144;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76-98; 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66-174; 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403-421; 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83—88; 12; 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63—74, 183—188; 18]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Гонаровский И.С. Радиотехнические цепи и сигналы -М.: Советское радио, 1977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Зиновьев А.Л., Филиппов Л. И. Введение в теорию сигналов и цепей — М.: Высшая школа, 1975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szCs w:val="24"/>
          <w:lang w:val="en-US"/>
        </w:rPr>
        <w:t>3. Баскаков</w:t>
      </w:r>
      <w:r>
        <w:rPr>
          <w:sz w:val="24"/>
          <w:szCs w:val="24"/>
        </w:rPr>
        <w:t xml:space="preserve"> С. И. Радиотехнические цепи и сигналы.—М.: Высшая школа, 1983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диотехнические цепи и сигналы/Под ред. К. А. Самойло - М.: Радио и связь 1982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наровский И. С. Радиотехнические цепи и сигналы. - М.: Советское радио 1971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2. Харкевич А. А. Избранные труды (в трех томах)- М .. Наука 197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284" w:header="397" w:top="851" w:footer="397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СКОВСКИЙ ГОСУДАРСТВЕННЫЙ ОТКРЫТЫ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</w:rPr>
    </w:pPr>
    <w:r>
      <w:rPr>
        <w:caps/>
      </w:rPr>
      <w:t>Московский ГОСУДАРСТВЕННЫЙ ОТКРЫТЫ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0:00Z</dcterms:created>
  <dc:creator>Дмитрий</dc:creator>
  <dc:description/>
  <dc:language>en-US</dc:language>
  <cp:lastModifiedBy>Дмитрий</cp:lastModifiedBy>
  <cp:lastPrinted>1998-05-19T16:33:00Z</cp:lastPrinted>
  <dcterms:modified xsi:type="dcterms:W3CDTF">1998-05-19T12:34:00Z</dcterms:modified>
  <cp:revision>18</cp:revision>
  <dc:subject/>
  <dc:title>Государственный комитет Российской Федерации по высшему</dc:title>
</cp:coreProperties>
</file>