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К 535.6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. И. Бессонов, Е. М. Рудой, С. В. Сирота, В. Г. Янов, В. В. Ященк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360"/>
        <w:jc w:val="center"/>
        <w:rPr>
          <w:b/>
          <w:b/>
        </w:rPr>
      </w:pPr>
      <w:r>
        <w:rPr>
          <w:b/>
        </w:rPr>
        <w:t>КОМПЕНСАЦИЯ НЕОДНОРОДНОСТИ МАГНИТНОГО ПОЛЯ ПО АПЕРТУРЕ ПУЧКА В ОПТИЧЕСКОМ ВЕНТИЛ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магнитооптических вентилях часто используют постоянные маг</w:t>
        <w:softHyphen/>
        <w:t>ниты трубчатой формы с осевой намагниченностью. Эти маг</w:t>
        <w:softHyphen/>
        <w:t>ни</w:t>
        <w:softHyphen/>
        <w:t>ты обладают существенным недостатком: величина его по</w:t>
        <w:softHyphen/>
        <w:t>ля не яв</w:t>
        <w:softHyphen/>
        <w:t>ля</w:t>
        <w:softHyphen/>
        <w:softHyphen/>
        <w:t>ется постоянной при перемещении внутри отверстия в на</w:t>
        <w:softHyphen/>
        <w:t>прав</w:t>
        <w:softHyphen/>
        <w:t>ле</w:t>
        <w:softHyphen/>
        <w:t>нии, перпендикулярном оси отверстия. В полярных ко</w:t>
        <w:softHyphen/>
        <w:t>ор</w:t>
        <w:softHyphen/>
        <w:t xml:space="preserve">динатах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 - совпадает с продольной осью отверстия магнита и оп</w:t>
        <w:softHyphen/>
        <w:softHyphen/>
        <w:t>тической осью вентиля) величина магнитного по</w:t>
        <w:softHyphen/>
        <w:t>ля является мини</w:t>
        <w:softHyphen/>
        <w:t>маль</w:t>
        <w:softHyphen/>
        <w:t xml:space="preserve">ной на оси отверстия магнита (то есть, где </w:t>
      </w:r>
      <w:r>
        <w:rPr>
          <w:lang w:val="en-US"/>
        </w:rPr>
        <w:t>r</w:t>
      </w:r>
      <w:r>
        <w:rPr/>
        <w:t xml:space="preserve"> = 0), при увеличении радиальной координаты </w:t>
      </w:r>
      <w:r>
        <w:rPr>
          <w:lang w:val="en-US"/>
        </w:rPr>
        <w:t>r</w:t>
      </w:r>
      <w:r>
        <w:rPr/>
        <w:t xml:space="preserve"> магнитное поле возрастает. Зави</w:t>
        <w:softHyphen/>
        <w:t xml:space="preserve">симость величины магнитного поля Н от радиальной координаты </w:t>
      </w:r>
      <w:r>
        <w:rPr>
          <w:lang w:val="en-US"/>
        </w:rPr>
        <w:t>r</w:t>
      </w:r>
      <w:r>
        <w:rPr/>
        <w:t xml:space="preserve"> носит характер, близкий к линейному: Н = А</w:t>
      </w:r>
      <w:r>
        <w:rPr>
          <w:lang w:val="en-US"/>
        </w:rPr>
        <w:t>r</w:t>
      </w:r>
      <w:r>
        <w:rPr/>
        <w:t xml:space="preserve"> + В, где А - коэффициент зависимости магнитного поля от первой степени радиальной координаты </w:t>
      </w:r>
      <w:r>
        <w:rPr>
          <w:lang w:val="en-US"/>
        </w:rPr>
        <w:t>r</w:t>
      </w:r>
      <w:r>
        <w:rPr/>
        <w:t>, В - величина  магнитного по</w:t>
        <w:softHyphen/>
        <w:t xml:space="preserve">ля на оптической оси. </w:t>
      </w:r>
    </w:p>
    <w:p>
      <w:pPr>
        <w:pStyle w:val="TextBodyIndent"/>
        <w:rPr/>
      </w:pPr>
      <w:r>
        <w:rPr/>
        <w:t>Магнитное поле не яв</w:t>
        <w:softHyphen/>
        <w:t>ляется посто</w:t>
        <w:softHyphen/>
        <w:t>янным по апертуре пучка, величина угла поворота плоскости поляризации равна 45</w:t>
      </w:r>
      <w:r>
        <w:rPr>
          <w:vertAlign w:val="superscript"/>
        </w:rPr>
        <w:t>0</w:t>
      </w:r>
      <w:r>
        <w:rPr/>
        <w:t xml:space="preserve"> не на всей апертуре пучка, а только на ее части, это приводит к снижению добротности вентиля.</w:t>
      </w:r>
    </w:p>
    <w:p>
      <w:pPr>
        <w:pStyle w:val="TextBodyIndent"/>
        <w:rPr/>
      </w:pPr>
      <w:r>
        <w:rPr/>
        <w:t>В оптическом вентиле с кольцевой апертурой ротатора  внутри  ротатора  находится  пустой  объем цилиндрической формы, который можно использовать для повышения добротности вентиля.</w:t>
      </w:r>
    </w:p>
    <w:p>
      <w:pPr>
        <w:pStyle w:val="TextBodyIndent"/>
        <w:rPr/>
      </w:pPr>
      <w:r>
        <w:rPr/>
        <w:t>В пустую полость внутри ротатора необходимо установить постоянный магнит цилиндрической формы с осевой намагниченностью, причем направление его магнитного поля должно быть противо</w:t>
        <w:softHyphen/>
        <w:t>положно направлению магнитного поля постоянного магнита труб</w:t>
        <w:softHyphen/>
        <w:t>чатой формы с осевой намагниченностью [1]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-5737225</wp:posOffset>
                </wp:positionV>
                <wp:extent cx="5928360" cy="3474720"/>
                <wp:effectExtent l="0" t="5080" r="0" b="514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480" cy="3474720"/>
                          <a:chOff x="0" y="0"/>
                          <a:chExt cx="5928480" cy="3474720"/>
                        </a:xfrm>
                      </wpg:grpSpPr>
                      <wps:wsp>
                        <wps:cNvSpPr txBox="1"/>
                        <wps:spPr>
                          <a:xfrm>
                            <a:off x="5340240" y="1302480"/>
                            <a:ext cx="167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00320" y="162000"/>
                            <a:ext cx="7560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45720"/>
                            <a:ext cx="3657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040" y="16560"/>
                            <a:ext cx="720" cy="119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1208520"/>
                            <a:ext cx="1702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1222200"/>
                            <a:ext cx="165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219680"/>
                            <a:ext cx="167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3040" y="1201320"/>
                            <a:ext cx="144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5280" y="561960"/>
                            <a:ext cx="412920" cy="14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16280"/>
                            <a:ext cx="7560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4232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240" y="561240"/>
                            <a:ext cx="432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0"/>
                            <a:ext cx="3657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3560" y="16560"/>
                            <a:ext cx="720" cy="119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1720" y="1208520"/>
                            <a:ext cx="1702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0" y="1222200"/>
                            <a:ext cx="165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760" y="1219680"/>
                            <a:ext cx="1681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03560" y="1201320"/>
                            <a:ext cx="144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007280"/>
                            <a:ext cx="395640" cy="10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880" y="102060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7280" y="1101240"/>
                            <a:ext cx="7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8400" y="53280"/>
                            <a:ext cx="3423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0" y="16560"/>
                            <a:ext cx="720" cy="119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040" y="1208520"/>
                            <a:ext cx="1702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9640" y="1222200"/>
                            <a:ext cx="165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2160" y="1219680"/>
                            <a:ext cx="1677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38400" y="1201320"/>
                            <a:ext cx="144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4040" y="680040"/>
                            <a:ext cx="412920" cy="19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8920" y="699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9600" y="676800"/>
                            <a:ext cx="324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45920"/>
                            <a:ext cx="592848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560"/>
                              <a:ext cx="1920240" cy="180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 1. График зависимости ве</w:t>
                                  <w:softHyphen/>
                                  <w:softHyphen/>
                                  <w:t>личины магнитного по</w:t>
                                  <w:softHyphen/>
                                  <w:t xml:space="preserve">ля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от радиальной координаты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для посто</w:t>
                                  <w:softHyphen/>
                                  <w:t>янного магнита труб</w:t>
                                  <w:softHyphen/>
                                  <w:t>чатой формы с осевой намагниченность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0"/>
                              <a:ext cx="192024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. График зависимости величины магнитного по</w:t>
                                  <w:softHyphen/>
                                  <w:t xml:space="preserve">ля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от радиальной координаты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для постоянного маг</w:t>
                                  <w:softHyphen/>
                                  <w:t>нита цилиндрической формы с осевой намагниченность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3360" y="15120"/>
                              <a:ext cx="1905120" cy="18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3. График зависимости суммарного поля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создава</w:t>
                                  <w:softHyphen/>
                                  <w:t>емого магнитами трубчатой и цилиндрической форм с осевой намагниченность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-451.75pt;width:466.8pt;height:273.65pt" coordorigin="-159,-9035" coordsize="9336,54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51;top:-6984;width:263;height:3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oval id="shape_0" fillcolor="white" stroked="t" o:allowincell="f" style="position:absolute;left:7558;top:-8780;width:118;height:211;mso-wrap-style:none;v-text-anchor:middle">
                  <v:fill o:detectmouseclick="t" type="solid" color2="black"/>
                  <v:stroke color="white" weight="6480" joinstyle="miter" endcap="flat"/>
                  <w10:wrap type="topAndBottom"/>
                </v:oval>
                <v:shape id="shape_0" fillcolor="white" stroked="t" o:allowincell="f" style="position:absolute;left:178;top:-8963;width:575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86,-9009" to="586,-7125" stroked="t" o:allowincell="f" style="position:absolute">
                  <v:stroke color="black" weight="6480" startarrow="open" startarrowwidth="narrow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09;top:-7132;width:26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flat"/>
                  <w10:wrap type="topAndBottom"/>
                </v:shape>
                <v:shape id="shape_0" fillcolor="white" stroked="t" o:allowincell="f" style="position:absolute;left:1937;top:-7110;width:260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flat"/>
                  <w10:wrap type="topAndBottom"/>
                </v:shape>
                <v:shape id="shape_0" fillcolor="white" stroked="t" o:allowincell="f" style="position:absolute;left:2608;top:-7114;width:2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86,-7143" to="2855,-7143" stroked="t" o:allowincell="f" style="position:absolute;flip:x">
                  <v:stroke color="black" weight="6480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1314,-8150" to="1963,-7928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971;top:-8852;width:118;height:211;mso-wrap-style:none;v-text-anchor:middle">
                  <v:fill o:detectmouseclick="t" type="solid" color2="black"/>
                  <v:stroke color="white" weight="6480" joinstyle="miter" endcap="flat"/>
                  <w10:wrap type="topAndBottom"/>
                </v:oval>
                <v:line id="shape_0" from="1326,-7866" to="1326,-7142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1958,-8151" to="1964,-7151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62;top:-9035;width:575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3311,-9009" to="3311,-7125" stroked="t" o:allowincell="f" style="position:absolute">
                  <v:stroke color="black" weight="6480" startarrow="open" startarrowwidth="narrow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38;top:-7132;width:26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flat"/>
                  <w10:wrap type="topAndBottom"/>
                </v:shape>
                <v:shape id="shape_0" fillcolor="white" stroked="t" o:allowincell="f" style="position:absolute;left:4592;top:-7110;width:260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flat"/>
                  <w10:wrap type="topAndBottom"/>
                </v:shape>
                <v:shape id="shape_0" fillcolor="white" stroked="t" o:allowincell="f" style="position:absolute;left:5335;top:-7114;width:26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3311,-7143" to="5580,-7143" stroked="t" o:allowincell="f" style="position:absolute;flip:x">
                  <v:stroke color="black" weight="6480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4056,-7449" to="4678,-728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055,-7428" to="4055,-7141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687,-7301" to="4687,-7150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618;top:-8951;width:538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043,-9009" to="6043,-7125" stroked="t" o:allowincell="f" style="position:absolute">
                  <v:stroke color="black" weight="6480" startarrow="open" startarrowwidth="narrow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667;top:-7132;width:26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flat"/>
                  <w10:wrap type="topAndBottom"/>
                </v:shape>
                <v:shape id="shape_0" fillcolor="white" stroked="t" o:allowincell="f" style="position:absolute;left:7353;top:-7110;width:260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flat"/>
                  <w10:wrap type="topAndBottom"/>
                </v:shape>
                <v:shape id="shape_0" fillcolor="white" stroked="t" o:allowincell="f" style="position:absolute;left:8065;top:-7114;width:2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043,-7143" to="8312,-7143" stroked="t" o:allowincell="f" style="position:absolute;flip:x">
                  <v:stroke color="black" weight="6480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6808,-7964" to="7457,-7934" stroked="t" o:allowincell="f" style="position:absolute;flip:y">
                  <v:stroke color="black" weight="15840" joinstyle="miter" endcap="flat"/>
                  <v:fill o:detectmouseclick="t" on="false"/>
                  <w10:wrap type="topAndBottom"/>
                </v:line>
                <v:line id="shape_0" from="6784,-7934" to="6784,-7142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7415,-7969" to="7419,-7150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group id="shape_0" style="position:absolute;left:-159;top:-6443;width:9336;height:2881">
                  <v:shape id="shape_0" fillcolor="white" stroked="f" o:allowincell="f" style="position:absolute;left:-159;top:-6403;width:3023;height:2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 1. График зависимости ве</w:t>
                            <w:softHyphen/>
                            <w:softHyphen/>
                            <w:t>личины магнитного по</w:t>
                            <w:softHyphen/>
                            <w:t xml:space="preserve">ля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от радиальной координаты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для посто</w:t>
                            <w:softHyphen/>
                            <w:t>янного магнита труб</w:t>
                            <w:softHyphen/>
                            <w:t>чатой формы с осевой намагниченностью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09;top:-6443;width:3023;height:2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. График зависимости величины магнитного по</w:t>
                            <w:softHyphen/>
                            <w:t xml:space="preserve">ля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от радиальной координаты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для постоянного маг</w:t>
                            <w:softHyphen/>
                            <w:t>нита цилиндрической формы с осевой намагниченностью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177;top:-6419;width:2999;height:28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3. График зависимости суммарного поля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создава</w:t>
                            <w:softHyphen/>
                            <w:t>емого магнитами трубчатой и цилиндрической форм с осевой намагниченностью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На рисунках 1, 2 и 3 приведены графики, поясняющие формирование магнитного поля в разработанном магнитооптическом вентиле. Эти графики приведены в пределах изменения координаты </w:t>
      </w:r>
      <w:r>
        <w:rPr>
          <w:lang w:val="en-US"/>
        </w:rPr>
        <w:t>r</w:t>
      </w:r>
      <w:r>
        <w:rPr/>
        <w:t xml:space="preserve"> от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до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гд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– радиус внутренней поверхности ротатора трубчатой формы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– радиус наружной поверхности ротатора трубчатой формы. Величина магнитного поля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создаваемого магнитом трубчатой формы, возрастает при увеличении </w:t>
      </w:r>
      <w:r>
        <w:rPr>
          <w:lang w:val="en-US"/>
        </w:rPr>
        <w:t>r</w:t>
      </w:r>
      <w:r>
        <w:rPr/>
        <w:t xml:space="preserve"> (рис. 1), а величина магнитного пол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создаваемого магнитом цилиндрической формы, убывает при увеличении </w:t>
      </w:r>
      <w:r>
        <w:rPr>
          <w:lang w:val="en-US"/>
        </w:rPr>
        <w:t>r</w:t>
      </w:r>
      <w:r>
        <w:rPr/>
        <w:t xml:space="preserve"> (рис. 2). Подбором параметров этих магнитов можно добиться, чтобы величина суммарного магнитного поля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 слабо зависела от </w:t>
      </w:r>
      <w:r>
        <w:rPr>
          <w:lang w:val="en-US"/>
        </w:rPr>
        <w:t>r</w:t>
      </w:r>
      <w:r>
        <w:rPr/>
        <w:t xml:space="preserve"> при изменении </w:t>
      </w:r>
      <w:r>
        <w:rPr>
          <w:lang w:val="en-US"/>
        </w:rPr>
        <w:t>r</w:t>
      </w:r>
      <w:r>
        <w:rPr/>
        <w:t xml:space="preserve"> в пределах от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до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(рис. 3). </w:t>
      </w:r>
    </w:p>
    <w:p>
      <w:pPr>
        <w:pStyle w:val="TextBodyIndent"/>
        <w:rPr/>
      </w:pPr>
      <w:r>
        <w:rPr/>
        <w:t>Постоянство величины магнитного поля в пределах кольцевой апертуры ротатора трубчатой формы при</w:t>
        <w:softHyphen/>
        <w:t xml:space="preserve">водит к равенству угла плоскости поляризации оптического излучения, в результате чего  в результате чего снижается коэффициент поглощения </w:t>
      </w: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вентиля в прямом направлении и возрастает коэффициент поглощения </w:t>
      </w:r>
      <w:r>
        <w:rPr>
          <w:lang w:val="en-US"/>
        </w:rPr>
        <w:t>K</w:t>
      </w:r>
      <w:r>
        <w:rPr>
          <w:vertAlign w:val="subscript"/>
        </w:rPr>
        <w:t xml:space="preserve">обр </w:t>
      </w:r>
      <w:r>
        <w:rPr/>
        <w:t xml:space="preserve">вентиля в обратном направлении. Это приводит к повышению добротности </w:t>
      </w:r>
      <w:r>
        <w:rPr>
          <w:lang w:val="en-US"/>
        </w:rPr>
        <w:t>Q</w:t>
      </w:r>
      <w:r>
        <w:rPr/>
        <w:t xml:space="preserve"> вентиля,  которая вводится следующим образом : 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пр/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обр</w:t>
      </w:r>
      <w:r>
        <w:rPr/>
        <w:t>,</w:t>
      </w:r>
    </w:p>
    <w:p>
      <w:pPr>
        <w:pStyle w:val="TextBodyIndent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433445</wp:posOffset>
                </wp:positionV>
                <wp:extent cx="4585970" cy="2534285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6040" cy="2534400"/>
                          <a:chOff x="0" y="0"/>
                          <a:chExt cx="4586040" cy="253440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1364040" cy="245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4          8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367200"/>
                            <a:ext cx="973440" cy="20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3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440" y="375120"/>
                            <a:ext cx="1071720" cy="321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   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120" y="1738080"/>
                            <a:ext cx="17398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539640"/>
                            <a:ext cx="17398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920880"/>
                            <a:ext cx="15987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447200"/>
                            <a:ext cx="1598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959400"/>
                            <a:ext cx="207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659960"/>
                            <a:ext cx="205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120320"/>
                            <a:ext cx="2768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490400"/>
                            <a:ext cx="27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920" y="899280"/>
                            <a:ext cx="59580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800" y="1120320"/>
                            <a:ext cx="11628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1430640"/>
                            <a:ext cx="58860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306800"/>
                            <a:ext cx="11484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1410480"/>
                            <a:ext cx="16956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303200"/>
                            <a:ext cx="35424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421280"/>
                            <a:ext cx="91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5360" y="1184400"/>
                            <a:ext cx="3391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195560"/>
                            <a:ext cx="883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6160" y="956160"/>
                            <a:ext cx="17460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82240"/>
                            <a:ext cx="14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099800"/>
                            <a:ext cx="134640" cy="41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896040"/>
                            <a:ext cx="7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974880"/>
                            <a:ext cx="7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136520"/>
                            <a:ext cx="72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503720"/>
                            <a:ext cx="7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671480"/>
                            <a:ext cx="72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21356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120" y="1195560"/>
                            <a:ext cx="49680" cy="21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" y="111240"/>
                              <a:ext cx="21600" cy="107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148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80" y="0"/>
                              <a:ext cx="21600" cy="107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148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600" cy="107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148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284280" y="899280"/>
                            <a:ext cx="5875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126440"/>
                            <a:ext cx="123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4280" y="1425600"/>
                            <a:ext cx="5828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0" y="1306800"/>
                            <a:ext cx="1231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3200" y="1410480"/>
                            <a:ext cx="1702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8840" y="1303200"/>
                            <a:ext cx="35424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240" y="141876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1184400"/>
                            <a:ext cx="3402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9680" y="1195560"/>
                            <a:ext cx="784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956160"/>
                            <a:ext cx="17460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18224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099800"/>
                            <a:ext cx="133200" cy="41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896040"/>
                            <a:ext cx="14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974880"/>
                            <a:ext cx="14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1136520"/>
                            <a:ext cx="144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1503720"/>
                            <a:ext cx="144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1671480"/>
                            <a:ext cx="14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217880"/>
                            <a:ext cx="144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4320" y="1195560"/>
                            <a:ext cx="49680" cy="21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80" y="111240"/>
                              <a:ext cx="21600" cy="107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148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600" cy="107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148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80" y="0"/>
                              <a:ext cx="21600" cy="107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148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674280" y="669960"/>
                            <a:ext cx="36720" cy="42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640" y="678240"/>
                            <a:ext cx="48240" cy="56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163880"/>
                            <a:ext cx="7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1163880"/>
                            <a:ext cx="144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673560"/>
                            <a:ext cx="25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673560"/>
                            <a:ext cx="25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3080" y="673560"/>
                            <a:ext cx="24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480" y="673560"/>
                            <a:ext cx="230040" cy="34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3120" y="873000"/>
                            <a:ext cx="1440" cy="86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200"/>
                              <a:ext cx="144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160"/>
                              <a:ext cx="144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2240"/>
                              <a:ext cx="144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848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873000"/>
                            <a:ext cx="0" cy="86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200"/>
                              <a:ext cx="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160"/>
                              <a:ext cx="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2240"/>
                              <a:ext cx="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848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20520" y="272520"/>
                            <a:ext cx="379800" cy="64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9000" y="280800"/>
                            <a:ext cx="130320" cy="25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74320"/>
                            <a:ext cx="248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2840" y="283680"/>
                            <a:ext cx="250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360" y="673560"/>
                            <a:ext cx="24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673560"/>
                            <a:ext cx="181080" cy="338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3520" y="673560"/>
                            <a:ext cx="25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3680" y="676440"/>
                            <a:ext cx="68760" cy="5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5640" y="673560"/>
                            <a:ext cx="25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1920" y="676800"/>
                            <a:ext cx="69120" cy="42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120" y="2311920"/>
                            <a:ext cx="3291840" cy="22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Схема оптического вентил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9400" y="1202040"/>
                            <a:ext cx="16660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81160"/>
                            <a:ext cx="556920" cy="9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0" y="283680"/>
                            <a:ext cx="230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7520"/>
                            <a:ext cx="458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440" y="142056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440" y="119376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70.35pt;width:361.05pt;height:199.5pt" coordorigin="900,5407" coordsize="7221,3990">
                <v:shape id="shape_0" stroked="t" o:allowincell="f" style="position:absolute;left:3961;top:5407;width:214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4          8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9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topAndBottom"/>
                </v:shape>
                <v:shape id="shape_0" stroked="t" o:allowincell="f" style="position:absolute;left:1666;top:5985;width:153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3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topAndBottom"/>
                </v:shape>
                <v:shape id="shape_0" stroked="t" o:allowincell="f" style="position:absolute;left:6189;top:5998;width:1687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   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topAndBottom"/>
                </v:shape>
                <v:rect id="shape_0" fillcolor="white" stroked="t" o:allowincell="f" style="position:absolute;left:3220;top:8144;width:2739;height:53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220;top:6257;width:2739;height:53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326;top:6857;width:2517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326;top:7686;width:2517;height:38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971,6918" to="6231,69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88,8021" to="6220,80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19,7171" to="6777,7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98,7754" to="6766,77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88,6823" to="3125,726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35,7171" to="2417,74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99,7660" to="3125,809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244,7465" to="2424,7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24,7628" to="2990,802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233,7459" to="2790,7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03,7645" to="2737,76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47,7272" to="2780,745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302,7290" to="2693,72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90,6913" to="2964,730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788,7269" to="2789,76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1849;top:7139;width:211;height:64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3130,6818" to="3130,6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30,6942" to="3130,71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30,7197" to="3130,77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30,7775" to="3130,7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30,8039" to="3130,81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99,7318" to="2199,76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250;top:7290;width:78;height:345">
                  <v:group id="shape_0" style="position:absolute;left:1261;top:7465;width:34;height:169">
                    <v:rect id="shape_0" coordsize="10800,10800" path="l0,21600xee" stroked="t" o:allowincell="f" style="position:absolute;left:1261;top:7546;width:33;height:87;flip:xy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coordsize="10800,10800" path="l0,21600xee" stroked="t" o:allowincell="f" style="position:absolute;left:1261;top:7465;width:33;height:87;flip:x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</v:group>
                  <v:group id="shape_0" style="position:absolute;left:1294;top:7290;width:34;height:169">
                    <v:rect id="shape_0" coordsize="10800,10800" path="l0,21600xee" stroked="t" o:allowincell="f" style="position:absolute;left:1294;top:7371;width:33;height:87;flip:y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coordsize="10800,10800" path="l0,21600xee" stroked="t" o:allowincell="f" style="position:absolute;left:1294;top:7290;width:33;height:87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</v:group>
                  <v:group id="shape_0" style="position:absolute;left:1250;top:7290;width:34;height:169">
                    <v:rect id="shape_0" coordsize="10800,10800" path="l0,21600xee" stroked="t" o:allowincell="f" style="position:absolute;left:1250;top:7371;width:33;height:87;flip:xy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coordsize="10800,10800" path="l0,21600xee" stroked="t" o:allowincell="f" style="position:absolute;left:1250;top:7290;width:33;height:87;flip:x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</v:group>
                </v:group>
                <v:line id="shape_0" from="6072,6823" to="6996,72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69,7181" to="6963,74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72,7652" to="6989,809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762,7465" to="6955,774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212,7628" to="6479,80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410,7459" to="6967,765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461,7641" to="7743,7641" stroked="t" o:allowincell="f" style="position:absolute;flip:x">
                  <v:stroke color="black" weight="9360" startarrow="open" startarrowwidth="narrow" startarrowlength="long" joinstyle="miter" endcap="flat"/>
                  <v:fill o:detectmouseclick="t" on="false"/>
                  <w10:wrap type="topAndBottom"/>
                </v:line>
                <v:line id="shape_0" from="6417,7272" to="6952,74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06,7290" to="7741,7291" stroked="t" o:allowincell="f" style="position:absolute;flip:x">
                  <v:stroke color="black" weight="9360" startarrow="open" startarrowwidth="narrow" startarrowlength="long" joinstyle="miter" endcap="flat"/>
                  <v:fill o:detectmouseclick="t" on="false"/>
                  <w10:wrap type="topAndBottom"/>
                </v:line>
                <v:line id="shape_0" from="6235,6913" to="6509,73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10,7269" to="6410,76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7139;top:7139;width:209;height:64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6068,6818" to="6069,6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8,6942" to="6069,71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8,7197" to="6069,77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8,7775" to="6069,7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68,8039" to="6069,81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99,7325" to="7000,76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710;top:7290;width:78;height:345">
                  <v:group id="shape_0" style="position:absolute;left:7743;top:7465;width:34;height:169">
                    <v:rect id="shape_0" coordsize="10800,10800" path="l0,21600xee" stroked="t" o:allowincell="f" style="position:absolute;left:7743;top:7546;width:33;height:87;flip:y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coordsize="10800,10800" path="l0,21600xee" stroked="t" o:allowincell="f" style="position:absolute;left:7743;top:7465;width:33;height:87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</v:group>
                  <v:group id="shape_0" style="position:absolute;left:7710;top:7290;width:34;height:169">
                    <v:rect id="shape_0" coordsize="10800,10800" path="l0,21600xee" stroked="t" o:allowincell="f" style="position:absolute;left:7710;top:7371;width:33;height:87;flip:xy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coordsize="10800,10800" path="l0,21600xee" stroked="t" o:allowincell="f" style="position:absolute;left:7710;top:7290;width:33;height:87;flip:x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</v:group>
                  <v:group id="shape_0" style="position:absolute;left:7754;top:7290;width:34;height:169">
                    <v:rect id="shape_0" coordsize="10800,10800" path="l0,21600xee" stroked="t" o:allowincell="f" style="position:absolute;left:7754;top:7371;width:33;height:87;flip:y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coordsize="10800,10800" path="l0,21600xee" stroked="t" o:allowincell="f" style="position:absolute;left:7754;top:7290;width:33;height:87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</v:group>
                </v:group>
                <v:line id="shape_0" from="1962,6462" to="2019,7131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2487,6475" to="2562,7363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3323,7240" to="3323,76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41,7240" to="5842,76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66,6468" to="2559,6468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1638,6468" to="2031,6468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2716,6468" to="3107,6468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2753,6468" to="3114,7014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group id="shape_0" style="position:absolute;left:3220;top:6782;width:1;height:1358">
                  <v:line id="shape_0" from="3220,6782" to="3221,68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20,6949" to="3221,71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20,7196" to="3221,77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20,7793" to="3221,79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20,8039" to="3221,81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964;top:6782;width:0;height:1358">
                  <v:line id="shape_0" from="5964,6782" to="5964,68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64,6949" to="5964,71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64,7196" to="5964,77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64,7793" to="5964,79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64,8039" to="5964,81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3767,5836" to="4364,6855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4599,5849" to="4803,6257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3961,5839" to="4352,5839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4795,5854" to="5188,5854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6173,6468" to="6565,6468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6174,6468" to="6458,700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6701,6468" to="7094,6468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6591,6472" to="6698,7334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7334,6468" to="7727,6468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7234,6473" to="7342,7146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shape id="shape_0" stroked="t" o:allowincell="f" style="position:absolute;left:2001;top:9048;width:518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Схема оптического вентиля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topAndBottom"/>
                </v:shape>
                <v:rect id="shape_0" fillcolor="white" stroked="t" o:allowincell="f" style="position:absolute;left:3262;top:7300;width:2623;height:32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817,5850" to="5693,7291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5679,5854" to="6040,5854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900,7466" to="8121,7466" stroked="t" o:allowincell="f" style="position:absolute">
                  <v:stroke color="black" weight="6480" dashstyle="longdashdot" joinstyle="miter" endcap="flat"/>
                  <v:fill o:detectmouseclick="t" on="false"/>
                  <w10:wrap type="topAndBottom"/>
                </v:line>
                <v:line id="shape_0" from="1640,7644" to="1836,7644" stroked="t" o:allowincell="f" style="position:absolute;flip:x">
                  <v:stroke color="black" weight="9360" startarrow="open" startarrowwidth="narrow" startarrowlength="long" joinstyle="miter" endcap="flat"/>
                  <v:fill o:detectmouseclick="t" on="false"/>
                  <w10:wrap type="topAndBottom"/>
                </v:line>
                <v:line id="shape_0" from="1640,7287" to="1836,7287" stroked="t" o:allowincell="f" style="position:absolute;flip:x">
                  <v:stroke color="black" weight="9360" startarrow="open" startarrowwidth="narrow" start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в результате чего улучшаются потребительские свойства разработанного оптического вентиля. Он с</w:t>
      </w:r>
      <w:r>
        <w:rPr>
          <w:szCs w:val="28"/>
        </w:rPr>
        <w:t>одержит (рис. 4) последовательно расположен</w:t>
        <w:softHyphen/>
        <w:t>ные на оп</w:t>
        <w:softHyphen/>
        <w:t>тической  оси  поляри</w:t>
      </w:r>
      <w:r>
        <w:rPr/>
        <w:t>затор 1, преобразователь круглой апертуры оп</w:t>
        <w:softHyphen/>
        <w:t>ти</w:t>
        <w:softHyphen/>
        <w:t>че</w:t>
        <w:softHyphen/>
        <w:t>ско</w:t>
        <w:softHyphen/>
        <w:t>го пучка в кольцевую апер</w:t>
        <w:softHyphen/>
        <w:t xml:space="preserve">туру оптического пучка, в состав которого входят зеркало 2 в форме конусной поверхности и зеркало 3 в форме усеченной конусной поверхности, ротатор 4 кольцевого сечения, преобразователь кольцевой апертуры оптического пучка в круглую апертуру оптического пучка, в состав которого входят зеркало 5 в форме усеченной конусной поверхности и зеркало 6 в форме конусной поверхности. Оптический вентиль содержит также анализатор 7, магнитную систему 8 и постоянный магнит цилиндрической формы с осевой намагниченностью 9. Магнитная система 8 выполнена в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виде постоянного магнита трубчатой формы с осевой намагниченностью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ЛИТЕРАТУР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Янов В. Г., Бессонов Е. И., Бессонов П. Е., Оптические вентили. СПб, 2004. С. 94 - 95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2. Мещеряков Н. Н., Рудой А. Е., Экало А. В., Янов В. Г., Ященко В. В. Оптический вентиль. Патент РФ № 2234113 на изобретение, приор. 14.11. 2002, публ. 10.08.2004, МПК7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02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3/00, 1/00, 1/09.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3:02:00Z</dcterms:created>
  <dc:creator>VIKA</dc:creator>
  <dc:description/>
  <cp:keywords/>
  <dc:language>en-US</dc:language>
  <cp:lastModifiedBy>VIKA</cp:lastModifiedBy>
  <dcterms:modified xsi:type="dcterms:W3CDTF">2006-07-02T11:37:00Z</dcterms:modified>
  <cp:revision>19</cp:revision>
  <dc:subject/>
  <dc:title>УДК 535</dc:title>
</cp:coreProperties>
</file>