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боры для измерения гидравлических величин.</w:t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давления используются следующие приборы:</w:t>
      </w:r>
    </w:p>
    <w:p>
      <w:pPr>
        <w:pStyle w:val="Normal"/>
        <w:numPr>
          <w:ilvl w:val="0"/>
          <w:numId w:val="1"/>
        </w:numPr>
        <w:ind w:left="720"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нометры избыточного давления</w:t>
      </w:r>
    </w:p>
    <w:p>
      <w:pPr>
        <w:pStyle w:val="Normal"/>
        <w:numPr>
          <w:ilvl w:val="0"/>
          <w:numId w:val="1"/>
        </w:numPr>
        <w:ind w:left="720"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куумметры</w:t>
      </w:r>
    </w:p>
    <w:p>
      <w:pPr>
        <w:pStyle w:val="Normal"/>
        <w:numPr>
          <w:ilvl w:val="0"/>
          <w:numId w:val="1"/>
        </w:numPr>
        <w:ind w:left="720"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нометры абсолютного давления</w:t>
      </w:r>
    </w:p>
    <w:p>
      <w:pPr>
        <w:pStyle w:val="Normal"/>
        <w:numPr>
          <w:ilvl w:val="0"/>
          <w:numId w:val="1"/>
        </w:numPr>
        <w:ind w:left="720"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рометры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борами для измерения атмосферного давления являются ртутный барометр и барометр-анероид.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61290</wp:posOffset>
            </wp:positionV>
            <wp:extent cx="1559560" cy="238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 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атчик давления для измерения относительного или абсолютного давления газов, паров или жидкостей с высоконадежной керамической или поликремниевой измерительной ячейкой, устойчивой к многократным перегрузкам при неизменной точности измерени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атчики выпускаются с фланцевым или резьбовым соединением под молочную гайку, специально предназначенные для использования в пищевой промышленно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меют высокую стойкость к перегрузкам и встроенные функции самодиагностик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: -40..125 C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: от 5 мБар до 400 Бар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мерений 0,2%</w:t>
      </w:r>
    </w:p>
    <w:p>
      <w:pPr>
        <w:pStyle w:val="Normal"/>
        <w:ind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6800</wp:posOffset>
            </wp:positionH>
            <wp:positionV relativeFrom="paragraph">
              <wp:posOffset>95250</wp:posOffset>
            </wp:positionV>
            <wp:extent cx="1640840" cy="2383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чик для определения относительного или абсолютного давления, с емкостным керамическим датчиком или пьезорезистивным поли кремниевым датчиком с повышенной стойкостью к перегрузкам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измерения давления в газах, парах и жидкостях. Может применяться на всех участках производств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 для керамического датчика: от 40 мБар до 40 Бар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ликремниевый датчик: на 100, 250 и 400 Бар.</w:t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ртифицирован для использования в взрывоопасных зонах.</w:t>
      </w:r>
    </w:p>
    <w:p>
      <w:pPr>
        <w:pStyle w:val="Normal"/>
        <w:ind w:firstLine="48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80975</wp:posOffset>
            </wp:positionV>
            <wp:extent cx="1477645" cy="1796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нометр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0805</wp:posOffset>
            </wp:positionV>
            <wp:extent cx="1469390" cy="17964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и типу рабочего тела, приборы для измерения давления делят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дкостн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в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</w:t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жидкостных приборах давление измеряется по давлению столбца жидкости в приборе. Недостатком жидкосных приборов является то, что нельзя замерять высокое давление &gt; 0,1 МПа.</w:t>
      </w:r>
    </w:p>
    <w:p>
      <w:pPr>
        <w:pStyle w:val="Normal"/>
        <w:ind w:first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ы для измерения уровня жидкости.</w:t>
      </w:r>
    </w:p>
    <w:p>
      <w:pPr>
        <w:pStyle w:val="Normal"/>
        <w:ind w:first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прерывное измерение и управление уровнем жидкостей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Solartron Mobrey предлагает широчайший ряд датчиков и вторичных преобразователей для непрерывного измерения и управления уровнем жидкостей типов: безконтактный ультразвуковой преобразователь уровня; микроволновой радарный преобразователь уровня; гидростатический преобразователь уровня; поплавковый/погружной в жидкость преобразователь уровня; гидростатические самозапитываемые и электрические индикаторы уровня.</w:t>
      </w:r>
    </w:p>
    <w:p>
      <w:pPr>
        <w:pStyle w:val="Normal"/>
        <w:ind w:first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6800</wp:posOffset>
            </wp:positionH>
            <wp:positionV relativeFrom="paragraph">
              <wp:posOffset>40640</wp:posOffset>
            </wp:positionV>
            <wp:extent cx="4724400" cy="21450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скретное определение уровня жидкостей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1244600</wp:posOffset>
            </wp:positionV>
            <wp:extent cx="4876800" cy="26943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lartron Mobrey предлагает выбор технологий и продуктов, включая: поплавковые сигнализаторы уровня Bestobell Mobrey; вибрационные сигнализаторы уровня; ультразвуковые щелевые сенсоры и сигнализаторы; магнитные сигнализаторы; ультразвуковой детектор и система для непрерывного контроля на появление воды в судовых отсеках перевозки сухих груз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1">
    <w:name w:val="LO-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03:00Z</dcterms:created>
  <dc:creator>Сергей Личаченко</dc:creator>
  <dc:description/>
  <cp:keywords/>
  <dc:language>en-US</dc:language>
  <cp:lastModifiedBy>Сергей Личаченко</cp:lastModifiedBy>
  <dcterms:modified xsi:type="dcterms:W3CDTF">2005-11-23T16:52:00Z</dcterms:modified>
  <cp:revision>5</cp:revision>
  <dc:subject/>
  <dc:title>Приборы для измерения гидравлических величин</dc:title>
</cp:coreProperties>
</file>