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     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   Государственный     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22885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55pt" to="494.95pt,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Имени Ярослава Мудрого</w:t>
      </w:r>
    </w:p>
    <w:p>
      <w:pPr>
        <w:pStyle w:val="BodyText2"/>
        <w:jc w:val="center"/>
        <w:rPr>
          <w:b/>
          <w:b/>
        </w:rPr>
      </w:pPr>
      <w:r>
        <w:rPr>
          <w:b/>
          <w:sz w:val="28"/>
          <w:szCs w:val="28"/>
        </w:rPr>
        <w:t>Кафедра «Прикладная математика и информатика»</w:t>
      </w:r>
    </w:p>
    <w:p>
      <w:pPr>
        <w:pStyle w:val="Normal"/>
        <w:tabs>
          <w:tab w:val="clear" w:pos="720"/>
          <w:tab w:val="left" w:pos="795" w:leader="none"/>
          <w:tab w:val="left" w:pos="1590" w:leader="none"/>
        </w:tabs>
        <w:ind w:left="795" w:hanging="0"/>
        <w:rPr>
          <w:b/>
          <w:b/>
          <w:sz w:val="28"/>
          <w:szCs w:val="28"/>
        </w:rPr>
      </w:pPr>
      <w:r>
        <w:rPr>
          <w:sz w:val="44"/>
        </w:rPr>
        <w:t xml:space="preserve">                </w:t>
      </w:r>
    </w:p>
    <w:p>
      <w:pPr>
        <w:pStyle w:val="Normal"/>
        <w:tabs>
          <w:tab w:val="clear" w:pos="720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  <w:t xml:space="preserve">                  </w:t>
      </w:r>
    </w:p>
    <w:p>
      <w:pPr>
        <w:pStyle w:val="Normal"/>
        <w:tabs>
          <w:tab w:val="clear" w:pos="720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Heading4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нятие кривой намагничивания и петли гистерезиса с помощью осциллографа</w:t>
      </w:r>
    </w:p>
    <w:p>
      <w:pPr>
        <w:pStyle w:val="Heading4"/>
        <w:ind w:left="4963" w:hanging="0"/>
        <w:jc w:val="righ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подаватель:</w:t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вдокимова Л.А.</w:t>
      </w:r>
    </w:p>
    <w:p>
      <w:pPr>
        <w:pStyle w:val="Heading5"/>
        <w:ind w:left="4963" w:hanging="0"/>
        <w:jc w:val="right"/>
        <w:rPr/>
      </w:pPr>
      <w:r>
        <w:rPr>
          <w:i w:val="false"/>
          <w:sz w:val="28"/>
          <w:szCs w:val="28"/>
        </w:rPr>
        <w:t xml:space="preserve">Студент  группы  № 3311   </w:t>
      </w:r>
    </w:p>
    <w:p>
      <w:pPr>
        <w:pStyle w:val="Heading7"/>
        <w:jc w:val="right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Jannat</w:t>
      </w:r>
    </w:p>
    <w:p>
      <w:pPr>
        <w:pStyle w:val="Heading7"/>
        <w:rPr/>
      </w:pPr>
      <w:r>
        <w:rPr>
          <w:sz w:val="36"/>
        </w:rPr>
        <w:t xml:space="preserve">                    </w:t>
      </w:r>
    </w:p>
    <w:p>
      <w:pPr>
        <w:pStyle w:val="Heading7"/>
        <w:rPr/>
      </w:pPr>
      <w:r>
        <w:rPr>
          <w:sz w:val="36"/>
        </w:rPr>
        <w:t xml:space="preserve">              </w:t>
      </w: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  Великий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Цель работы:</w:t>
      </w:r>
      <w:r>
        <w:rPr>
          <w:sz w:val="24"/>
          <w:szCs w:val="24"/>
        </w:rPr>
        <w:t xml:space="preserve"> Построение кривой намагничивания и определение тепловых потерь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Схема установки для снятия кривой намагничивания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187960</wp:posOffset>
                </wp:positionV>
                <wp:extent cx="5590540" cy="2315845"/>
                <wp:effectExtent l="0" t="508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2315880"/>
                          <a:chOff x="0" y="0"/>
                          <a:chExt cx="5590440" cy="231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90440" cy="231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90440" cy="231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90440" cy="2315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90440" cy="231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0440" cy="2315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0440" cy="2315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32920" y="0"/>
                                        <a:ext cx="5357520" cy="2315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57520" cy="2315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598280" y="1005840"/>
                                            <a:ext cx="0" cy="9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82440" y="548640"/>
                                            <a:ext cx="0" cy="9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57520" cy="2315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4297680" y="463680"/>
                                              <a:ext cx="1059840" cy="844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80560" y="646560"/>
                                              <a:ext cx="64008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212080" cy="23144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22960" y="2109600"/>
                                                <a:ext cx="31089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6480"/>
                                                <a:ext cx="5212080" cy="23083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844560"/>
                                                  <a:ext cx="9144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822960" y="1156320"/>
                                                  <a:ext cx="365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816840" y="1155600"/>
                                                  <a:ext cx="5040" cy="946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79760" y="1662480"/>
                                                  <a:ext cx="9144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40080" y="1704240"/>
                                                  <a:ext cx="182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4320" y="1656720"/>
                                                  <a:ext cx="365760" cy="9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91440" y="1710720"/>
                                                  <a:ext cx="182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667520"/>
                                                  <a:ext cx="9144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3200" y="936360"/>
                                                  <a:ext cx="0" cy="1371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48560" cy="13716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1600" y="548640"/>
                                                    <a:ext cx="548640" cy="5486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59840" y="285120"/>
                                                    <a:ext cx="1188720" cy="108648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822960" y="489600"/>
                                                    <a:ext cx="3657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828000" y="32400"/>
                                                    <a:ext cx="0" cy="457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91440" cy="914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91440" cy="914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91440" y="48240"/>
                                                    <a:ext cx="731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" y="2305080"/>
                                                  <a:ext cx="5168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18960" y="496080"/>
                                                <a:ext cx="36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24360" y="1173600"/>
                                                <a:ext cx="36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490480" y="38880"/>
                                                <a:ext cx="0" cy="457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490480" y="1168920"/>
                                                <a:ext cx="0" cy="457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90480" y="43200"/>
                                                <a:ext cx="36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23840" y="0"/>
                                                <a:ext cx="365760" cy="914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194280" y="43200"/>
                                                <a:ext cx="925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90480" y="1630800"/>
                                                <a:ext cx="1620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57600" y="46440"/>
                                                <a:ext cx="0" cy="666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66160" y="705600"/>
                                                <a:ext cx="182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66160" y="738000"/>
                                                <a:ext cx="182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57600" y="738000"/>
                                                <a:ext cx="0" cy="899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114800" y="1103040"/>
                                                <a:ext cx="0" cy="52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114800" y="38160"/>
                                                <a:ext cx="0" cy="516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076280" y="1055520"/>
                                                <a:ext cx="91440" cy="91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1440" cy="914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1440" cy="9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72040" y="1109520"/>
                                                <a:ext cx="424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078080" y="511920"/>
                                                <a:ext cx="503640" cy="914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8388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388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388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3880" y="43200"/>
                                                  <a:ext cx="419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931920" y="829440"/>
                                                <a:ext cx="0" cy="1280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931920" y="829440"/>
                                                <a:ext cx="548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212080" y="829440"/>
                                              <a:ext cx="0" cy="1486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120640" y="829440"/>
                                              <a:ext cx="91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88720" y="511200"/>
                                          <a:ext cx="36576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37000" y="500400"/>
                                          <a:ext cx="36576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99520" y="1074960"/>
                                          <a:ext cx="36576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759680" y="1081440"/>
                                          <a:ext cx="36576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59840" y="619200"/>
                                          <a:ext cx="426240" cy="459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36324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8280"/>
                                            <a:ext cx="36324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40" y="218880"/>
                                            <a:ext cx="363240" cy="130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8240" y="363240"/>
                                            <a:ext cx="378000" cy="9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12960" y="624240"/>
                                          <a:ext cx="424080" cy="459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57960" y="0"/>
                                            <a:ext cx="36180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2280" y="98280"/>
                                            <a:ext cx="36180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0760" y="218880"/>
                                            <a:ext cx="361800" cy="130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363240"/>
                                            <a:ext cx="376560" cy="9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27432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~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U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В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75240" y="64008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86520" y="64008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7240" y="1393200"/>
                                  <a:ext cx="36576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76120" y="914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524760" y="5918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64840" y="5644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4.8pt;width:440.2pt;height:182.3pt" coordorigin="510,296" coordsize="8804,3646">
                <v:group id="shape_0" style="position:absolute;left:510;top:296;width:8804;height:3646">
                  <v:group id="shape_0" style="position:absolute;left:510;top:296;width:8804;height:3646">
                    <v:group id="shape_0" style="position:absolute;left:510;top:296;width:8804;height:3646">
                      <v:group id="shape_0" style="position:absolute;left:510;top:296;width:8804;height:3646">
                        <v:group id="shape_0" style="position:absolute;left:510;top:296;width:8804;height:3646">
                          <v:group id="shape_0" style="position:absolute;left:510;top:296;width:8804;height:3646">
                            <v:group id="shape_0" style="position:absolute;left:877;top:296;width:8437;height:3646">
                              <v:group id="shape_0" style="position:absolute;left:877;top:296;width:8437;height:3646">
                                <v:line id="shape_0" from="8118,1880" to="8118,2023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093,1160" to="8093,130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877;top:296;width:8437;height:3646">
                                  <v:rect id="shape_0" stroked="t" o:allowincell="f" style="position:absolute;left:7645;top:1026;width:1668;height:132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933;top:1314;width:1007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group id="shape_0" style="position:absolute;left:877;top:296;width:8207;height:3644">
                                    <v:line id="shape_0" from="2173,3618" to="7068,361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877;top:306;width:8207;height:3634">
                                      <v:group id="shape_0" style="position:absolute;left:877;top:1636;width:144;height:144">
                                        <v:oval id="shape_0" fillcolor="white" stroked="t" o:allowincell="f" style="position:absolute;left:877;top:1636;width:143;height:14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877,1636" to="1020,1779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2173,2127" to="2748,2127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163,2126" to="2170,3616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2105;top:2924;width:144;height:144">
                                        <v:oval id="shape_0" stroked="t" o:allowincell="f" style="position:absolute;left:2105;top:2924;width:143;height:143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2105,2924" to="2248,3067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1885,2990" to="2172,299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white" stroked="t" o:allowincell="f" style="position:absolute;left:1309;top:2915;width:575;height:143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1021,3000" to="1308,300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877;top:2932;width:144;height:144">
                                        <v:oval id="shape_0" fillcolor="white" stroked="t" o:allowincell="f" style="position:absolute;left:877;top:2932;width:143;height:14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877,2932" to="1020,3075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945,1781" to="945,3940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877;top:306;width:3541;height:2160">
                                        <v:oval id="shape_0" fillcolor="white" stroked="t" o:allowincell="f" style="position:absolute;left:3037;top:1170;width:863;height:86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stroked="t" o:allowincell="f" style="position:absolute;left:2546;top:755;width:1871;height:1710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2173,1077" to="2748,1077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181,357" to="2181,1076" stroked="t" o:allowincell="f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877;top:306;width:144;height:144">
                                          <v:oval id="shape_0" fillcolor="white" stroked="t" o:allowincell="f" style="position:absolute;left:877;top:306;width:143;height:143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line id="shape_0" from="877,306" to="1020,449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1021,382" to="2172,382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945,3936" to="9084,39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4214,1077" to="4789,107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22,2144" to="4797,2144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357" to="4799,1076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2137" to="4799,2856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364" to="5374,36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rect id="shape_0" fillcolor="white" stroked="t" o:allowincell="f" style="position:absolute;left:5324;top:296;width:575;height:143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5907,364" to="7363,36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2864" to="7349,286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37,369" to="6637,141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3,1407" to="6780,140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3,1458" to="6780,145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37,1458" to="6637,287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357,2033" to="7357,2853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357,356" to="7357,1168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7296;top:1958;width:144;height:144">
                                      <v:oval id="shape_0" fillcolor="white" stroked="t" o:allowincell="f" style="position:absolute;left:7296;top:1958;width:143;height:143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line id="shape_0" from="7296,1958" to="7439,2101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7447,2043" to="8115,204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7299;top:1102;width:793;height:144">
                                      <v:group id="shape_0" style="position:absolute;left:7299;top:1102;width:132;height:144">
                                        <v:oval id="shape_0" fillcolor="white" stroked="t" o:allowincell="f" style="position:absolute;left:7299;top:1102;width:131;height:14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7299,1102" to="7430,1245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7431,1170" to="8091,1170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7069,1602" to="7069,3617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069,1602" to="7932,160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9085,1602" to="9085,394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41,1602" to="9084,160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rect id="shape_0" coordsize="10800,15651" path="l0,21600xee" stroked="t" o:allowincell="f" style="position:absolute;left:2749;top:1101;width:575;height:14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5651" path="l0,21600xee" stroked="t" o:allowincell="f" style="position:absolute;left:3612;top:1084;width:575;height:143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5651" path="l0,21600xee" stroked="t" o:allowincell="f" style="position:absolute;left:2766;top:1989;width:575;height:142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5651" path="l0,21600xee" stroked="t" o:allowincell="f" style="position:absolute;left:3648;top:1999;width:575;height:142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2546;top:1271;width:671;height:723">
                                <v:rect id="shape_0" coordsize="21528,18842" path="l0,21600xee" stroked="t" o:allowincell="f" style="position:absolute;left:2554;top:1271;width:571;height:250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8842" path="l0,21600xee" stroked="t" o:allowincell="f" style="position:absolute;left:2546;top:1426;width:571;height:250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2565;top:1616;width:571;height:205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2622;top:1843;width:594;height:150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3731;top:1279;width:669;height:723">
                                <v:rect id="shape_0" coordsize="21528,18842" path="l0,21600xee" stroked="t" o:allowincell="f" style="position:absolute;left:3823;top:1279;width:569;height:250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8842" path="l0,21600xee" stroked="t" o:allowincell="f" style="position:absolute;left:3830;top:1434;width:569;height:250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3812;top:1624;width:569;height:205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3732;top:1851;width:592;height:150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510;top:728;width:863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~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В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046;top:1304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426;top:1304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309;top:2490;width:575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197;top:440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61;top:122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69;top:118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S=286 </w:t>
      </w:r>
      <w:r>
        <w:rPr>
          <w:sz w:val="28"/>
        </w:rPr>
        <w:t>мм</w:t>
      </w:r>
      <w:r>
        <w:rPr>
          <w:sz w:val="28"/>
          <w:lang w:val="en-US"/>
        </w:rPr>
        <w:t>;  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17 </w:t>
      </w:r>
      <w:r>
        <w:rPr>
          <w:sz w:val="28"/>
        </w:rPr>
        <w:t>витков;</w:t>
      </w:r>
      <w:r>
        <w:rPr>
          <w:sz w:val="28"/>
          <w:lang w:val="en-US"/>
        </w:rPr>
        <w:t xml:space="preserve"> 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300 </w:t>
      </w:r>
      <w:r>
        <w:rPr>
          <w:sz w:val="28"/>
        </w:rPr>
        <w:t>витков;</w:t>
      </w:r>
      <w:r>
        <w:rPr>
          <w:sz w:val="28"/>
          <w:lang w:val="en-US"/>
        </w:rPr>
        <w:t xml:space="preserve">  C=0,5 </w:t>
      </w:r>
      <w:r>
        <w:rPr>
          <w:sz w:val="28"/>
        </w:rPr>
        <w:t>мкФ</w:t>
      </w:r>
      <w:r>
        <w:rPr>
          <w:sz w:val="28"/>
          <w:lang w:val="en-US"/>
        </w:rPr>
        <w:t>; 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510 </w:t>
      </w:r>
      <w:r>
        <w:rPr>
          <w:sz w:val="28"/>
        </w:rPr>
        <w:t>Ом</w:t>
      </w:r>
      <w:r>
        <w:rPr>
          <w:sz w:val="28"/>
          <w:lang w:val="en-US"/>
        </w:rPr>
        <w:t>; 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82 </w:t>
      </w:r>
      <w:r>
        <w:rPr>
          <w:sz w:val="28"/>
        </w:rPr>
        <w:t>кОм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3.</w:t>
      </w:r>
      <w:r>
        <w:rPr>
          <w:b/>
          <w:sz w:val="24"/>
          <w:szCs w:val="24"/>
        </w:rPr>
        <w:t>Петля гистерези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теж на миллиметров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4.Координаты вершин петли гистерезиса.</w:t>
      </w:r>
    </w:p>
    <w:p>
      <w:pPr>
        <w:pStyle w:val="Normal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X (</w:t>
            </w:r>
            <w:r>
              <w:rPr>
                <w:b/>
                <w:sz w:val="28"/>
              </w:rPr>
              <w:t>дел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Y (</w:t>
            </w:r>
            <w:r>
              <w:rPr>
                <w:b/>
                <w:sz w:val="28"/>
              </w:rPr>
              <w:t>дел</w:t>
            </w:r>
            <w:r>
              <w:rPr>
                <w:b/>
                <w:sz w:val="28"/>
                <w:lang w:val="en-US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5.</w:t>
      </w:r>
      <w:r>
        <w:rPr>
          <w:b/>
          <w:sz w:val="24"/>
          <w:szCs w:val="24"/>
        </w:rPr>
        <w:t>Определение цены деления осциллографа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0,4 </w:t>
      </w:r>
      <w:r>
        <w:rPr>
          <w:sz w:val="28"/>
        </w:rPr>
        <w:t>В</w:t>
        <w:tab/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50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0,1 </w:t>
      </w:r>
      <w:r>
        <w:rPr>
          <w:sz w:val="28"/>
        </w:rPr>
        <w:t>В</w:t>
        <w:tab/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28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</m:oMath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6.</w:t>
      </w:r>
      <w:r>
        <w:rPr>
          <w:b/>
          <w:sz w:val="24"/>
          <w:szCs w:val="24"/>
        </w:rPr>
        <w:t>Определение чувствительности осциллографа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/>
          <w:sz w:val="28"/>
          <w:lang w:val="en-US"/>
        </w:rPr>
        <w:tab/>
        <w:tab/>
      </w: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7.</w:t>
      </w:r>
      <w:r>
        <w:rPr>
          <w:b/>
          <w:sz w:val="24"/>
          <w:szCs w:val="24"/>
        </w:rPr>
        <w:t>Определение магнитной индукции(В) и напряженности внешнего поля (Н)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  <w:lang w:val="en-US"/>
        </w:rPr>
        <w:t>H=X·K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;</w:t>
        <w:tab/>
        <w:t xml:space="preserve"> B=Y·K</w:t>
      </w:r>
      <w:r>
        <w:rPr>
          <w:sz w:val="28"/>
          <w:vertAlign w:val="subscript"/>
          <w:lang w:val="en-US"/>
        </w:rPr>
        <w:t xml:space="preserve">Y </w:t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tbl>
      <w:tblPr>
        <w:tblW w:w="97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72"/>
      </w:tblGrid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(дел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 (дел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lang w:val="en-US"/>
              </w:rPr>
              <w:t>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(Тл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,8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8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768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5pt;margin-top:17.95pt;width:380.25pt;height:21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55994190" r:id="rId2"/>
        </w:object>
      </w:r>
      <w:r>
        <w:rPr>
          <w:b/>
          <w:sz w:val="24"/>
          <w:szCs w:val="24"/>
          <w:lang w:val="en-US"/>
        </w:rPr>
        <w:t>8.</w:t>
      </w:r>
      <w:r>
        <w:rPr>
          <w:b/>
          <w:sz w:val="24"/>
          <w:szCs w:val="24"/>
        </w:rPr>
        <w:t xml:space="preserve">Построение графика зависимости </w:t>
      </w:r>
      <w:r>
        <w:rPr>
          <w:b/>
          <w:i/>
          <w:sz w:val="24"/>
          <w:szCs w:val="24"/>
          <w:lang w:val="en-US"/>
        </w:rPr>
        <w:t>B=f(h)</w:t>
      </w:r>
    </w:p>
    <w:p>
      <w:pPr>
        <w:pStyle w:val="Normal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9.</w:t>
      </w:r>
      <w:r>
        <w:rPr>
          <w:b/>
          <w:sz w:val="24"/>
          <w:szCs w:val="24"/>
        </w:rPr>
        <w:t>Расчет тепловых потерь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4"/>
          <w:szCs w:val="24"/>
          <w:lang w:val="en-US"/>
        </w:rPr>
        <w:t>Q=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>·N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где 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число клеток охватываемых петлей, а 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изведение определяющее площадь одной клетки. Работа, произведенная при перемагничивание единицы объема образца за 1 секунду, определяется по формуле</w:t>
      </w:r>
      <w:r>
        <w:rPr>
          <w:sz w:val="24"/>
          <w:szCs w:val="24"/>
          <w:lang w:val="en-US"/>
        </w:rPr>
        <w:t xml:space="preserve">: </w:t>
      </w:r>
      <w:r>
        <w:rPr>
          <w:b/>
          <w:i/>
          <w:sz w:val="24"/>
          <w:szCs w:val="24"/>
          <w:lang w:val="en-US"/>
        </w:rPr>
        <w:t>A/t=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>·N·</w:t>
      </w:r>
      <w:r>
        <w:rPr>
          <w:b/>
          <w:i/>
          <w:sz w:val="24"/>
          <w:szCs w:val="24"/>
        </w:rPr>
        <w:t xml:space="preserve"> ν</w:t>
      </w:r>
      <w:r>
        <w:rPr>
          <w:sz w:val="24"/>
          <w:szCs w:val="24"/>
        </w:rPr>
        <w:t xml:space="preserve"> ,где </w:t>
      </w:r>
      <w:r>
        <w:rPr>
          <w:b/>
          <w:i/>
          <w:sz w:val="24"/>
          <w:szCs w:val="24"/>
        </w:rPr>
        <w:t>ν=50 Гц</w:t>
      </w:r>
      <w:r>
        <w:rPr>
          <w:sz w:val="24"/>
          <w:szCs w:val="24"/>
        </w:rPr>
        <w:t xml:space="preserve">  - частота переменного напряж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</w:rPr>
        <w:tab/>
        <w:t>Тепловые потери на перемагничивание определяются теплотой, выделенной в единице объема тороида за секунду, т.е.</w:t>
      </w:r>
      <w:r>
        <w:rPr>
          <w:sz w:val="24"/>
          <w:szCs w:val="24"/>
          <w:lang w:val="en-US"/>
        </w:rPr>
        <w:t xml:space="preserve">: </w:t>
      </w:r>
      <w:r>
        <w:rPr>
          <w:b/>
          <w:i/>
          <w:sz w:val="24"/>
          <w:szCs w:val="24"/>
          <w:lang w:val="en-US"/>
        </w:rPr>
        <w:t>Q/t=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>·N·</w:t>
      </w:r>
      <w:r>
        <w:rPr>
          <w:b/>
          <w:i/>
          <w:sz w:val="24"/>
          <w:szCs w:val="24"/>
        </w:rPr>
        <w:t xml:space="preserve"> ν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>Q/t=7,67·10</w:t>
      </w:r>
      <w:r>
        <w:rPr>
          <w:b/>
          <w:i/>
          <w:sz w:val="24"/>
          <w:szCs w:val="24"/>
          <w:vertAlign w:val="superscript"/>
          <w:lang w:val="en-US"/>
        </w:rPr>
        <w:t>-4</w:t>
      </w:r>
      <w:r>
        <w:rPr>
          <w:b/>
          <w:i/>
          <w:sz w:val="24"/>
          <w:szCs w:val="24"/>
          <w:lang w:val="en-US"/>
        </w:rPr>
        <w:t>·4,78·10</w:t>
      </w:r>
      <w:r>
        <w:rPr>
          <w:b/>
          <w:i/>
          <w:sz w:val="24"/>
          <w:szCs w:val="24"/>
          <w:vertAlign w:val="superscript"/>
          <w:lang w:val="en-US"/>
        </w:rPr>
        <w:t>-6</w:t>
      </w:r>
      <w:r>
        <w:rPr>
          <w:b/>
          <w:i/>
          <w:sz w:val="24"/>
          <w:szCs w:val="24"/>
          <w:lang w:val="en-US"/>
        </w:rPr>
        <w:t>·32,5·50=5,96·10</w:t>
      </w:r>
      <w:r>
        <w:rPr>
          <w:b/>
          <w:i/>
          <w:sz w:val="24"/>
          <w:szCs w:val="24"/>
          <w:vertAlign w:val="superscript"/>
          <w:lang w:val="en-US"/>
        </w:rPr>
        <w:t>-6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  <w:lang w:val="en-US"/>
        </w:rPr>
      </w:pPr>
      <w:r>
        <w:rPr>
          <w:b/>
          <w:i/>
          <w:sz w:val="24"/>
          <w:szCs w:val="24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10.</w:t>
      </w:r>
      <w:r>
        <w:rPr>
          <w:b/>
          <w:sz w:val="24"/>
          <w:szCs w:val="24"/>
        </w:rPr>
        <w:t>Вывод</w:t>
      </w:r>
      <w:r>
        <w:rPr>
          <w:b/>
          <w:sz w:val="24"/>
          <w:szCs w:val="24"/>
          <w:lang w:val="en-US"/>
        </w:rPr>
        <w:t>:</w:t>
      </w:r>
      <w:r>
        <w:rPr>
          <w:sz w:val="24"/>
          <w:szCs w:val="24"/>
        </w:rPr>
        <w:t>В данной работе мы научились строить кривую намагничивания, определять тепловые потери, а также работать с такими измерительными приборами как осциллограф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38:00Z</dcterms:created>
  <dc:creator>Misha Krivij</dc:creator>
  <dc:description/>
  <cp:keywords/>
  <dc:language>en-US</dc:language>
  <cp:lastModifiedBy>BOMBISTKA</cp:lastModifiedBy>
  <cp:lastPrinted>2005-11-25T08:13:00Z</cp:lastPrinted>
  <dcterms:modified xsi:type="dcterms:W3CDTF">2006-01-14T20:21:00Z</dcterms:modified>
  <cp:revision>8</cp:revision>
  <dc:subject/>
  <dc:title>1</dc:title>
</cp:coreProperties>
</file>