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1942443675"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72403294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937876475"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84638279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863650069"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209027042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