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7100473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13994008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7306857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1095758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79947603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44923476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