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циональный технический университет Украи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Киевский политехнический институт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Кафедра конструирования и технологии электронных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вычислительных средст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КУРСОВ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курсу “Основы материаловедения”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Тема:</w:t>
      </w:r>
      <w:r>
        <w:rPr>
          <w:sz w:val="40"/>
          <w:szCs w:val="40"/>
        </w:rPr>
        <w:t xml:space="preserve"> “Магнитомягкие материалы. Ферриты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40"/>
          <w:szCs w:val="40"/>
        </w:rPr>
        <w:tab/>
      </w:r>
      <w:r>
        <w:rPr>
          <w:b/>
          <w:bCs/>
          <w:sz w:val="36"/>
          <w:szCs w:val="36"/>
          <w:u w:val="single"/>
        </w:rPr>
        <w:t>Выполнил:</w:t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студент гр.ДК-71 II курса ФЭЛ</w:t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Кузин Евгений Андреевич.</w:t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ДК-7112</w:t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  <w:u w:val="single"/>
        </w:rPr>
        <w:t>Преподаватель:</w:t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Мирошниченко Анатолий </w:t>
        <w:tab/>
        <w:t>Петрович.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защищ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оценкой “_______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”___________1999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ев - 1999</w:t>
      </w:r>
    </w:p>
    <w:p>
      <w:pPr>
        <w:sectPr>
          <w:type w:val="nextPage"/>
          <w:pgSz w:w="11906" w:h="17577"/>
          <w:pgMar w:left="1418" w:right="567" w:gutter="0" w:header="0" w:top="567" w:footer="0" w:bottom="1701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рриты и изделия из них начиная с момента их изобретения нашли наиболее широкое применение в радиоэлектронике и вычислительной технике среди других магнитомягких материалов. Кроме того, что ферритовые изделия в большинстве случаев могут эффективно заменить изделия из других материалов, они обладают рядом уникальных физико-химических, магнитных и электрических свойств, не присущих ни одному другому материа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ферритовых изделий в вычислительной технике позволило значительно ускорить процесс вычислений благодаря возможности значительной миниатюризации запоминающих устройств и устройств переклю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значительный прогресс в области производства интегральных схем высокой степени миниатюризации и связанное с этим некоторое падение интереса к ферритовым сердечникам как к устройствам памяти, изделия подобного рода все еще находят довольно широкое применение в устройствах управления различными процессами и контроля выпускаемых изделий в промышл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другой стороны, прогресс в области производства интегральных схем и  производство автоматов на их основе позволило значительно улучшить контроль качества при производстве ферритов, что в свою очередь позволило выпускать ферритовые изделия с более точными характеристиками.</w:t>
      </w:r>
    </w:p>
    <w:p>
      <w:pPr>
        <w:sectPr>
          <w:type w:val="continuous"/>
          <w:pgSz w:w="11906" w:h="17577"/>
          <w:pgMar w:left="1418" w:right="567" w:gutter="0" w:header="0" w:top="567" w:footer="0" w:bottom="1701"/>
          <w:formProt w:val="false"/>
          <w:textDirection w:val="lrTb"/>
        </w:sectPr>
        <w:pStyle w:val="Normal"/>
        <w:jc w:val="center"/>
        <w:rPr/>
      </w:pPr>
      <w:r>
        <w:rPr>
          <w:sz w:val="28"/>
          <w:szCs w:val="28"/>
        </w:rPr>
        <w:tab/>
        <w:t>Применение ферритовых сердечников в радиоэлектронной аппаратуре в качестве сердечников катушек и основ для магнитных головок воспроизводящей и записывающей аппаратуры на данный момент является наиболее обширным. По своим характеристикам ферритовые сердечники не имеют аналогов по соотношению цена/качество среди других материалов и применяются в очень широком диапазоне приборов: от любительской техники до высокоточных промышленных аппаратов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A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.Фактор и др. Магнитомягкие материалы. М.: Энергия, 1964 — 31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Э.А.Бабич и др. Технология производства ферритовых изделий. М.: Высшая школа, 1978, 1978 — 2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.А.Злобин и др. Ферритовые материалы. Л.: Энергия, 1970 — 11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.В.Пасынков, В.С.Сорокин. Материалы электронной техники, М.: Высшая школа, 1986 — 36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Ю.В.Корицкий и др. Справочник по электротехническим материалам. Т.3, Л.: Энергоатомиздат, 1988 — 728 с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7577"/>
      <w:pgMar w:left="1418" w:right="567" w:gutter="0" w:header="720" w:top="776" w:footer="720" w:bottom="1418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301240</wp:posOffset>
              </wp:positionH>
              <wp:positionV relativeFrom="paragraph">
                <wp:posOffset>-573405</wp:posOffset>
              </wp:positionV>
              <wp:extent cx="356679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688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68"/>
                            <w:ind w:left="-14" w:firstLine="1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bCs/>
                              <w:b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ркуш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Cs/>
                              <w:bCs/>
                              <w:i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bCs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Зм.</w:t>
                            <w:t>Арк.</w:t>
                            <w:t>№ докум.</w:t>
                            <w:t>Підпис</w:t>
                            <w:t>Дат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1.2pt;margin-top:-45.15pt;width:280.8pt;height:36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168"/>
                      <w:ind w:left="-14" w:firstLine="14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4"/>
                        <w:szCs w:val="24"/>
                        <w:i/>
                        <w:iCs/>
                        <w:bCs/>
                        <w:b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Аркуш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iCs/>
                        <w:bCs/>
                        <w:i/>
                        <w:rFonts w:ascii="Times New Roman Cyr" w:hAnsi="Times New Roman Cyr" w:eastAsia="Times New Roman Cyr" w:cs="Times New Roman Cy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i/>
                        <w:bCs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Зм.</w:t>
                      <w:t>Арк.</w:t>
                      <w:t>№ докум.</w:t>
                      <w:t>Підпис</w:t>
                      <w:t>Дата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47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7640</wp:posOffset>
              </wp:positionH>
              <wp:positionV relativeFrom="paragraph">
                <wp:posOffset>-269240</wp:posOffset>
              </wp:positionV>
              <wp:extent cx="6923405" cy="107029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3520" cy="1070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ДК 71.711200.001 Д1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.2pt;margin-top:-21.2pt;width:545.1pt;height:842.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szCs w:val="52"/>
                        <w:b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ДК 71.711200.001 Д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2:44:00Z</dcterms:created>
  <dc:creator>������� �����</dc:creator>
  <dc:description/>
  <dc:language>en-US</dc:language>
  <cp:lastModifiedBy>������� �����</cp:lastModifiedBy>
  <dcterms:modified xsi:type="dcterms:W3CDTF">1999-05-18T22:44:00Z</dcterms:modified>
  <cp:revision>1</cp:revision>
  <dc:subject/>
  <dc:title>������������ ����������� ����������� �������</dc:title>
</cp:coreProperties>
</file>