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шщвг ропалд роладвртисмбтибд ьтвпаолдрлд кшщвгр опалдрола двртисмбтибдьтвпаолд рлд кшщвг  ропалдроладвртисмбтибдьтвпаолдрлд кшщвгропалдроладвртисмбтибдьтвпаолдрлд кшщвгроп алдроладврт  исм бтибдьт впаолд рл д кш щвгроп алдролад вртисмб тибд ьтвпао лдрлд</w:t>
      </w:r>
    </w:p>
    <w:p>
      <w:pPr>
        <w:pStyle w:val="Normal"/>
        <w:ind w:left="-284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7291"/>
          <w:pgMar w:left="1797" w:right="708" w:gutter="0" w:header="476" w:top="567" w:footer="720" w:bottom="3261"/>
          <w:pgNumType w:fmt="decimal"/>
          <w:formProt w:val="false"/>
          <w:textDirection w:val="lrTb"/>
        </w:sectPr>
      </w:pP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7291"/>
          <w:pgMar w:left="1797" w:right="708" w:gutter="0" w:header="476" w:top="567" w:footer="720" w:bottom="3261"/>
          <w:formProt w:val="false"/>
          <w:textDirection w:val="lrTb"/>
        </w:sectPr>
      </w:pP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7291"/>
      <w:pgMar w:left="1797" w:right="708" w:gutter="0" w:header="0" w:top="953" w:footer="72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TT">
    <w:altName w:val="Symbol"/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54940</wp:posOffset>
              </wp:positionV>
              <wp:extent cx="24828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ragmaticaTT;Symbol" w:hAnsi="PragmaticaTT;Symbol" w:eastAsia="PragmaticaTT;Symbol" w:cs="PragmaticaTT;Symbol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PragmaticaTT;Symbol" w:cs="PragmaticaTT;Symbol" w:ascii="PragmaticaTT;Symbol" w:hAnsi="PragmaticaTT;Symbo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PragmaticaTT;Symbol" w:cs="PragmaticaTT;Symbol" w:ascii="PragmaticaTT;Symbol" w:hAnsi="PragmaticaTT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PragmaticaTT;Symbol" w:cs="PragmaticaTT;Symbol" w:ascii="PragmaticaTT;Symbol" w:hAnsi="PragmaticaTT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PragmaticaTT;Symbol" w:cs="PragmaticaTT;Symbol" w:ascii="PragmaticaTT;Symbol" w:hAnsi="PragmaticaTT;Symbo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PragmaticaTT;Symbol" w:cs="PragmaticaTT;Symbol" w:ascii="PragmaticaTT;Symbol" w:hAnsi="PragmaticaTT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05pt;mso-wrap-distance-left:0pt;mso-wrap-distance-right:0pt;mso-wrap-distance-top:0pt;mso-wrap-distance-bottom:0pt;margin-top:-12.2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ragmaticaTT;Symbol" w:hAnsi="PragmaticaTT;Symbol" w:eastAsia="PragmaticaTT;Symbol" w:cs="PragmaticaTT;Symbol"/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PragmaticaTT;Symbol" w:cs="PragmaticaTT;Symbol" w:ascii="PragmaticaTT;Symbol" w:hAnsi="PragmaticaTT;Symbol"/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PragmaticaTT;Symbol" w:cs="PragmaticaTT;Symbol" w:ascii="PragmaticaTT;Symbol" w:hAnsi="PragmaticaTT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PragmaticaTT;Symbol" w:cs="PragmaticaTT;Symbol" w:ascii="PragmaticaTT;Symbol" w:hAnsi="PragmaticaTT;Symbo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PragmaticaTT;Symbol" w:cs="PragmaticaTT;Symbol" w:ascii="PragmaticaTT;Symbol" w:hAnsi="PragmaticaTT;Symbo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PragmaticaTT;Symbol" w:cs="PragmaticaTT;Symbol" w:ascii="PragmaticaTT;Symbol" w:hAnsi="PragmaticaTT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501650</wp:posOffset>
              </wp:positionH>
              <wp:positionV relativeFrom="paragraph">
                <wp:posOffset>-143510</wp:posOffset>
              </wp:positionV>
              <wp:extent cx="6923405" cy="10597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3520" cy="10597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-14" w:firstLine="1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Çì.</w:t>
                            <w:t>Àðê.</w:t>
                            <w:t>¹ äîêóì.</w:t>
                            <w:t>Ï³äïèñ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Ðîçðîá.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6"/>
                              <w:spacing w:val="-6"/>
                              <w:szCs w:val="16"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Áóõò³ÿðîâ Þ.Â.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20"/>
                              <w:szCs w:val="20"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Ë³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uk-UA"/>
                            </w:rPr>
                            <w:t>Àðêó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Àðêóø³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Ïåðåâ³ð.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6"/>
                              <w:spacing w:val="-6"/>
                              <w:szCs w:val="16"/>
                              <w:rFonts w:ascii="PragmaticaTT;Symbol" w:hAnsi="PragmaticaTT;Symbol" w:eastAsia="PragmaticaTT;Symbol" w:cs="PragmaticaTT;Symbol"/>
                              <w:color w:val="000000"/>
                              <w:lang w:val="en-US"/>
                            </w:rPr>
                            <w:t>Ìèðîøíè÷åíêî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6"/>
                              <w:szCs w:val="16"/>
                              <w:spacing w:val="-24"/>
                              <w:rFonts w:ascii="PragmaticaTT;Symbol" w:hAnsi="PragmaticaTT;Symbol" w:eastAsia="PragmaticaTT;Symbol" w:cs="PragmaticaTT;Symbol"/>
                              <w:color w:val="00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6"/>
                              <w:szCs w:val="16"/>
                              <w:spacing w:val="-14"/>
                              <w:rFonts w:ascii="PragmaticaTT;Symbol" w:hAnsi="PragmaticaTT;Symbol" w:eastAsia="PragmaticaTT;Symbol" w:cs="PragmaticaTT;Symbol"/>
                              <w:color w:val="000000"/>
                              <w:lang w:val="en-US"/>
                            </w:rPr>
                            <w:t>À.Ï.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6"/>
                              <w:szCs w:val="16"/>
                              <w:spacing w:val="-4"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20"/>
                              <w:szCs w:val="20"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uk-U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Í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spacing w:val="-40"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i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êîíòð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  <w:t>Çàòâåðä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PragmaticaTT;Symbol" w:hAnsi="PragmaticaTT;Symbol" w:eastAsia="PragmaticaTT;Symbol" w:cs="PragmaticaTT;Symbo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.5pt;margin-top:-11.3pt;width:545.1pt;height:834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16"/>
                      <w:ind w:left="-14" w:firstLine="14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Çì.</w:t>
                      <w:t>Àðê.</w:t>
                      <w:t>¹ äîêóì.</w:t>
                      <w:t>Ï³äïèñ</w:t>
                      <w:t>Äàòà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Ðîçðîá.</w:t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16"/>
                        <w:spacing w:val="-6"/>
                        <w:szCs w:val="16"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Áóõò³ÿðîâ Þ.Â.</w:t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20"/>
                        <w:szCs w:val="20"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Ë³ò.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uk-UA"/>
                      </w:rPr>
                      <w:t>Àðêóø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Àðêóø³â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Ïåðåâ³ð.</w:t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16"/>
                        <w:spacing w:val="-6"/>
                        <w:szCs w:val="16"/>
                        <w:rFonts w:ascii="PragmaticaTT;Symbol" w:hAnsi="PragmaticaTT;Symbol" w:eastAsia="PragmaticaTT;Symbol" w:cs="PragmaticaTT;Symbol"/>
                        <w:color w:val="000000"/>
                        <w:lang w:val="en-US"/>
                      </w:rPr>
                      <w:t>Ìèðîøíè÷åíêî</w:t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16"/>
                        <w:szCs w:val="16"/>
                        <w:spacing w:val="-24"/>
                        <w:rFonts w:ascii="PragmaticaTT;Symbol" w:hAnsi="PragmaticaTT;Symbol" w:eastAsia="PragmaticaTT;Symbol" w:cs="PragmaticaTT;Symbol"/>
                        <w:color w:val="000000"/>
                        <w:lang w:val="en-US"/>
                      </w:rPr>
                      <w:t xml:space="preserve"> </w:t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16"/>
                        <w:szCs w:val="16"/>
                        <w:spacing w:val="-14"/>
                        <w:rFonts w:ascii="PragmaticaTT;Symbol" w:hAnsi="PragmaticaTT;Symbol" w:eastAsia="PragmaticaTT;Symbol" w:cs="PragmaticaTT;Symbol"/>
                        <w:color w:val="000000"/>
                        <w:lang w:val="en-US"/>
                      </w:rPr>
                      <w:t>À.Ï.</w:t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16"/>
                        <w:szCs w:val="16"/>
                        <w:spacing w:val="-4"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b/>
                        <w:i/>
                        <w:bCs/>
                        <w:iCs/>
                        <w:sz w:val="20"/>
                        <w:szCs w:val="20"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uk-U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Í.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spacing w:val="-40"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 xml:space="preserve">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i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êîíòð.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i/>
                        <w:bCs/>
                        <w:i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  <w:t>Çàòâåðä.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PragmaticaTT;Symbol" w:hAnsi="PragmaticaTT;Symbol" w:eastAsia="PragmaticaTT;Symbol" w:cs="PragmaticaTT;Symbol"/>
                        <w:color w:val="auto"/>
                        <w:lang w:val="ru-RU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Íîâûé 1"/>
    <w:basedOn w:val="Normal"/>
    <w:qFormat/>
    <w:pPr>
      <w:spacing w:lineRule="auto" w:line="168"/>
      <w:ind w:left="-11" w:firstLine="11"/>
      <w:jc w:val="center"/>
    </w:pPr>
    <w:rPr>
      <w:rFonts w:ascii="PragmaticaTT;Symbol" w:hAnsi="PragmaticaTT;Symbol" w:eastAsia="PragmaticaTT;Symbol" w:cs="PragmaticaTT;Symbol"/>
      <w:b/>
      <w:bCs/>
      <w:i/>
      <w:iCs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54:00Z</dcterms:created>
  <dc:creator>Бухтияров Ю.В.</dc:creator>
  <dc:description/>
  <dc:language>en-US</dc:language>
  <cp:lastModifiedBy>Бухтияров Ю.В.</cp:lastModifiedBy>
  <dcterms:modified xsi:type="dcterms:W3CDTF">1999-04-22T18:54:00Z</dcterms:modified>
  <cp:revision>1</cp:revision>
  <dc:subject/>
  <dc:title>Кшщвг ропалд роладвртисмбтибд ьтвпаолдрлд кшщвгр опалдрола двртис-мбтибдьтвпаолд рлд кшщвг  ропалдроладвртисмбтибдьтвпаолдрлд кшщвгро-палдроладвртисмбтибдьтвпаолдрлд кшщвгроп алдроладврт  исм бтибдьт впаолд рл д кш щвгроп алдролад вртисмб тибд ьтвпао лдр</dc:title>
</cp:coreProperties>
</file>