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лет № 12</w:t>
      </w:r>
    </w:p>
    <w:p>
      <w:pPr>
        <w:pStyle w:val="Normal"/>
        <w:rPr/>
      </w:pPr>
      <w:r>
        <w:rPr>
          <w:sz w:val="20"/>
          <w:szCs w:val="20"/>
        </w:rPr>
        <w:t xml:space="preserve">1. Элементарной работой силы на элементарном перемещении материальной точки называется скалярная физическая величина. Значение элементарной работы силы зависит от выбора системы отсчета. Единица работы – Дж. </w:t>
      </w:r>
      <w:r>
        <w:rPr>
          <w:i/>
          <w:sz w:val="20"/>
          <w:szCs w:val="20"/>
        </w:rPr>
        <w:t xml:space="preserve">Потенциальными </w:t>
      </w:r>
      <w:r>
        <w:rPr>
          <w:sz w:val="20"/>
          <w:szCs w:val="20"/>
        </w:rPr>
        <w:t xml:space="preserve">называются силы, работа которых зависит от начального и конечного положения движущейся материальной точки или тела и не зависит от формы траектории. При замкнутой траектории работа потенциальной силы всегда равна 0. К потенциальным силам относятся силы тяготения, силы упругости и электрические силы. Быстроту выполнения работы в технике характеризуют мощностью. Она показыввает, какая работа совершается телом в еденицу времени. Это скорость совершения работы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 Измеряется в ваттах (за 1 с выполняется работы в 1 Дж)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кон сохранения механической энергии: </w:t>
      </w:r>
      <w:r>
        <w:rPr>
          <w:sz w:val="20"/>
          <w:szCs w:val="20"/>
        </w:rPr>
        <w:t>механическая энергия системы, в которой действуют потенциальные силы, сохраняется</w:t>
      </w:r>
      <w:r>
        <w:rPr>
          <w:sz w:val="20"/>
          <w:szCs w:val="20"/>
          <w:lang w:val="en-US" w:eastAsia="en-US"/>
        </w:rPr>
        <w:t xml:space="preserve"> постоянной в процессе движения систе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1+E2=E1’</w:t>
      </w:r>
      <w:r>
        <w:rPr>
          <w:sz w:val="20"/>
          <w:szCs w:val="20"/>
        </w:rPr>
        <w:t>+Е2</w:t>
      </w:r>
      <w:r>
        <w:rPr>
          <w:sz w:val="20"/>
          <w:szCs w:val="20"/>
          <w:lang w:val="en-US"/>
        </w:rPr>
        <w:t>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Электромагнитные волны – это процесс распространения электромагнитных колебаний в пространстве с конечной скоростью. Представьте себе, что электрический заряд приведен в быстрые колебания вдоль некоторой прямой. Тогда начнет периодически изменяться и электрическое поле вокруг заряда. Причем период изменений будет равен периоду колебаний заряда. Переменное электрическое поле будет порождать периодически меняющееся магнитное поле, а последнее вызовет появление электрического поля уже на большем расстоянии от заряда. </w:t>
      </w:r>
    </w:p>
    <w:p>
      <w:pPr>
        <w:pStyle w:val="Normal"/>
        <w:autoSpaceDE w:val="false"/>
        <w:ind w:firstLine="660"/>
        <w:jc w:val="both"/>
        <w:rPr/>
      </w:pPr>
      <w:r>
        <w:rPr>
          <w:b/>
          <w:sz w:val="20"/>
          <w:szCs w:val="20"/>
        </w:rPr>
        <w:t>Условием возникновения</w:t>
      </w:r>
      <w:r>
        <w:rPr>
          <w:sz w:val="20"/>
          <w:szCs w:val="20"/>
        </w:rPr>
        <w:t xml:space="preserve"> электромагнитных волн является ускоренное движение электрических зарядов. Так, изменение магнитного поля происхо</w:t>
        <w:softHyphen/>
        <w:t>дит при изменении тока в проводнике, а изменение тока происходит при изменении скорости зарядов, т. е. при движении их с ускорением. Скорость рас</w:t>
        <w:softHyphen/>
        <w:t>пространения электромагнитных волн в вакууме по расчетам Максвелла должна быть приблизительно равна</w:t>
      </w:r>
      <w:r>
        <w:rPr>
          <w:sz w:val="20"/>
          <w:szCs w:val="20"/>
          <w:lang w:val="en-US" w:eastAsia="en-US"/>
        </w:rPr>
        <w:t xml:space="preserve"> 300 000</w:t>
      </w:r>
      <w:r>
        <w:rPr>
          <w:sz w:val="20"/>
          <w:szCs w:val="20"/>
        </w:rPr>
        <w:t xml:space="preserve"> км/с.</w:t>
      </w:r>
    </w:p>
    <w:p>
      <w:pPr>
        <w:pStyle w:val="Normal"/>
        <w:autoSpaceDE w:val="false"/>
        <w:ind w:firstLine="660"/>
        <w:jc w:val="both"/>
        <w:rPr/>
      </w:pPr>
      <w:r>
        <w:rPr>
          <w:sz w:val="20"/>
          <w:szCs w:val="20"/>
        </w:rPr>
        <w:t>Впервые опытным путем получил электромаг</w:t>
        <w:softHyphen/>
        <w:t>нитные волны физик Генрих Герц, использовав приэтом высокочастотный искровой разрядник (вибратор Герца). Герц опытным путем определил также ско</w:t>
        <w:softHyphen/>
        <w:t>рость электромагнитных волн. Она совпала с теоре</w:t>
        <w:softHyphen/>
        <w:t>тическим определением скорости волн Максвеллом. Простейшие электромагнитные волны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это волны, в которых электрическое и магнитное поля совер</w:t>
        <w:softHyphen/>
        <w:t>шают синхронные гармонические колебания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ечно, электромагнитные волны обладают всеми основными свойствами волн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ни подчиняются</w:t>
      </w:r>
      <w:r>
        <w:rPr>
          <w:b/>
          <w:sz w:val="20"/>
          <w:szCs w:val="20"/>
        </w:rPr>
        <w:t xml:space="preserve"> закону отражения</w:t>
      </w:r>
      <w:r>
        <w:rPr>
          <w:sz w:val="20"/>
          <w:szCs w:val="20"/>
        </w:rPr>
        <w:t xml:space="preserve"> волн: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угол падения равен углу отражения.</w:t>
      </w:r>
      <w:r>
        <w:rPr>
          <w:sz w:val="20"/>
          <w:szCs w:val="20"/>
        </w:rPr>
        <w:t xml:space="preserve"> При переходе из одной среды в другую преломляются и подчиня</w:t>
        <w:softHyphen/>
        <w:t>ются</w:t>
      </w:r>
      <w:r>
        <w:rPr>
          <w:b/>
          <w:sz w:val="20"/>
          <w:szCs w:val="20"/>
        </w:rPr>
        <w:t xml:space="preserve"> закону преломления</w:t>
      </w:r>
      <w:r>
        <w:rPr>
          <w:sz w:val="20"/>
          <w:szCs w:val="20"/>
        </w:rPr>
        <w:t xml:space="preserve"> волн: </w:t>
      </w:r>
      <w:r>
        <w:rPr>
          <w:i/>
          <w:sz w:val="20"/>
          <w:szCs w:val="20"/>
        </w:rPr>
        <w:t>отношение синуса угла падения к синусу угла преломления есть вели</w:t>
        <w:softHyphen/>
        <w:t>чина постоянная для двух данных сред и равная отношению скорости электромагнитных волн в первой среде к скорости электромагнитных волн во второй среде</w:t>
      </w:r>
      <w:r>
        <w:rPr>
          <w:sz w:val="20"/>
          <w:szCs w:val="20"/>
        </w:rPr>
        <w:t xml:space="preserve"> и называется</w:t>
      </w:r>
      <w:r>
        <w:rPr>
          <w:b/>
          <w:sz w:val="20"/>
          <w:szCs w:val="20"/>
        </w:rPr>
        <w:t xml:space="preserve"> показателем преломле</w:t>
        <w:softHyphen/>
        <w:t>ния</w:t>
      </w:r>
      <w:r>
        <w:rPr>
          <w:sz w:val="20"/>
          <w:szCs w:val="20"/>
        </w:rPr>
        <w:t xml:space="preserve"> второй среды относительно перво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Явление дифракции электромагнитных волн, т. е. отклонение направления их распространения от прямолинейного, наблюдается у края преграды или при прохождении через отверстие. Электромагнит</w:t>
        <w:softHyphen/>
        <w:t>ные волны способны к</w:t>
      </w:r>
      <w:r>
        <w:rPr>
          <w:b/>
          <w:sz w:val="20"/>
          <w:szCs w:val="20"/>
        </w:rPr>
        <w:t xml:space="preserve"> интерференции.</w:t>
      </w:r>
      <w:r>
        <w:rPr>
          <w:sz w:val="20"/>
          <w:szCs w:val="20"/>
        </w:rPr>
        <w:t xml:space="preserve"> Интерферен</w:t>
        <w:softHyphen/>
        <w:t>ция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это способность когерентных волн к наложе</w:t>
        <w:softHyphen/>
        <w:t>нию, в результате чего волны в одних местах друг друга усиливают, а в других местах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гасят. (Когерентные волны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это волны, одинаковые по частоте и фазе колебания.) Электромагнитные волны обладают</w:t>
      </w:r>
      <w:r>
        <w:rPr>
          <w:b/>
          <w:sz w:val="20"/>
          <w:szCs w:val="20"/>
        </w:rPr>
        <w:t xml:space="preserve"> дисперсией,</w:t>
      </w:r>
      <w:r>
        <w:rPr>
          <w:sz w:val="20"/>
          <w:szCs w:val="20"/>
        </w:rPr>
        <w:t xml:space="preserve"> т. е. когда показатель прелом</w:t>
        <w:softHyphen/>
        <w:t>ления среды для электромагнитных волн зависит от их частоты. Опыты с пропусканием электромагнит</w:t>
        <w:softHyphen/>
        <w:t>ных волн через систему из двух решеток показы</w:t>
        <w:softHyphen/>
        <w:t xml:space="preserve">вают, что эти волны являются поперечны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21:00Z</dcterms:created>
  <dc:creator>Черепанов</dc:creator>
  <dc:description/>
  <dc:language>en-US</dc:language>
  <cp:lastModifiedBy>Черепанов</cp:lastModifiedBy>
  <dcterms:modified xsi:type="dcterms:W3CDTF">2003-06-10T08:21:00Z</dcterms:modified>
  <cp:revision>2</cp:revision>
  <dc:subject/>
  <dc:title>Билет № 12</dc:title>
</cp:coreProperties>
</file>