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е экзаменационные билеты по физике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rPr>
          <w:sz w:val="24"/>
        </w:rPr>
      </w:pPr>
      <w:r>
        <w:rPr>
          <w:sz w:val="24"/>
        </w:rPr>
        <w:t>Билет №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ханическое движение. Относительность движения. Система отсчета. Материальная точка. Траектория. Путь и перемещение. Мгновенная скорость. Ускорение. Равномерное и равноускоренное движени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массового числа и электрического заряд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заимодействие тел. Сила. Второй закон Ньют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нение показателя преломления света”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мпульс тела. Закон сохранения импульса. Проявление закона сохранения импульса в природе и его использование в техн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периода и частоты свободных колебаний в колебательном контуре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кон всемирного тяготения. Сила тяжести. Вес тела. Невесо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первого закона термодинамик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вращение энергии при механических колебаниях. Свободные и вынужденные колебания. Резонан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Расчет и измерение сопротивления двух параллельно включенных резисторов“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ытное обоснование основных положений молекулярно-кинетической теории (МКТ) строения вещества. Масса и размер молекул. Постоянная Авогадр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движение или равновесие заряженной частицы в электрическом поле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деальный газ. Основное уравнение МКТ идеального газа. Температура и ее измерение. Абсолютная темпера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индукции магнитного поля (по закону Ампера или  формуле силы Лоренца)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8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равнение состояния идеального газа. ( Уравнение Менделеева-Клапейрона). Изопроцесс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уравнения Эйнштейна для фотоэффект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парение и конденсация. Насыщенные и ненасыщенные пары. Влажность воздуха. Измерение влажности воздух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длинны световой волны с использованием дифракционной решетки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ристаллические и аморфные тела. Упругие и пластические деформации твердых те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показателя преломления стекл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та в термодинамике. Внутренняя энергия. Первый закон термодинамики. Применение второго закона к изопроцессам. Адиабатный процес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заимодействие заряженных тел. Закон Кулона. Закон сохранения электрического заряд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энерги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нденсаторы. Электроемкость конденсатора. Применение конденса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уравнения состояния идеального газ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та и мощность в цепи постоянного тока. Электродвижущая сила. Закон Ома для полной цеп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массы тел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rFonts w:cs="Arial" w:ascii="Arial" w:hAnsi="Arial"/>
        </w:rPr>
        <w:t>Билет№ 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гнитное поле, условия его существования. Действие магнитного поля на электрический заряд и опыты, подтверждающие это действие. Индукция магнитного п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влажности воздух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лупроводники. Собственная и примесная проводимость полупроводников. Полупроводниковые прибо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графиков изопроцессов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Электромагнитная индукция. Магнитный поток. Закон электромагнитной индукции. Правило Ленц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работы газов с помощью графика зависимости давления газов от его объем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Явление самоиндукции. Индуктивность. Электромагнитное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Задача на определение модуля Юнга вещества, из которого изготовлена проволока. 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вободные и вынужденные электромагнитные колебания. Колебательный контур и превращение энергии при электромагнитных колебаниях. Частота и период колеб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Джоуля-Ленц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Электромагнитные волны и их свойства. Принципы радиосвязи и примеры их практического исполь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мощности лампочки накаливания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лновые свойства света. Электромагнитная природа све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ыты Резерфорда по рассеиванию альфа-частиц. Ядерная модель ато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удельного сопротивления проводник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вантовые постулаты Бора. Испускание и поглощение света атомами. Спектральный анали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” Измерение ЭДС  и внутреннего сопротивления источника тока с использованием амперметра и вольтметр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Билет№ 24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отоэффект и его законы. Уравнение Эйнштейна для фотоэффекта и постоянная Планка. Применение фотоэффекта в тех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импульс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став ядра атома. Изотопы. Энергия связи ядра атома. Цепная ядерная реакция. Условия ее существования. Термоядерные реакци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 Расчет общего сопротивления двух последовательно соединенных проволочных резисторов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диоактивность. Виды радиоактивных излучений и методы их регистрации. Биологическое действие ионизирующих излуч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Оценка массы воздуха в классной комнате с использованием барометра, термометра и мерной ленты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20" w:leader="none"/>
      </w:tabs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220" w:leader="none"/>
      </w:tabs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31:00Z</dcterms:created>
  <dc:creator>Женя</dc:creator>
  <dc:description>пишите на cerium@rubtsovsk.ru</dc:description>
  <dc:language>en-US</dc:language>
  <cp:lastModifiedBy>Computer</cp:lastModifiedBy>
  <dcterms:modified xsi:type="dcterms:W3CDTF">2001-04-10T18:28:00Z</dcterms:modified>
  <cp:revision>6</cp:revision>
  <dc:subject>билеты по физике</dc:subject>
  <dc:title>Примерные экзаменационные билеты по физике</dc:title>
</cp:coreProperties>
</file>