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19952252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2151890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616656763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