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165705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13654023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31262004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18048010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161901449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77151268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