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злучение в атмосфере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u w:val="single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диационный режим в атмосфере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4320" w:firstLine="7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 </w:t>
      </w:r>
      <w:r>
        <w:rPr>
          <w:b/>
          <w:bCs/>
          <w:sz w:val="30"/>
          <w:szCs w:val="30"/>
        </w:rPr>
        <w:t>Составлен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арбышевым С.Ф.</w:t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ab/>
      </w:r>
      <w:r>
        <w:rPr>
          <w:rFonts w:eastAsia="Courier New Cyr" w:cs="Courier New Cyr" w:ascii="Courier New Cyr" w:hAnsi="Courier New Cyr"/>
          <w:sz w:val="30"/>
          <w:szCs w:val="30"/>
        </w:rPr>
        <w:t>Большинство  происходящих в атмосфере явлений, изучаемых оптиками и метеорологами, развиваются за счет  лучистой энергии, т.е. энергии, доставляемой Земле солнечной радиацией. Мощность этой энергии примерно может быть оценена в 18*1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23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эрг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/</w:t>
      </w:r>
      <w:r>
        <w:rPr>
          <w:rFonts w:eastAsia="Courier New Cyr" w:cs="Courier New Cyr" w:ascii="Courier New Cyr" w:hAnsi="Courier New Cyr"/>
          <w:sz w:val="30"/>
          <w:szCs w:val="30"/>
        </w:rPr>
        <w:t>с. Энергетический спектр солнечной радиации на границе атмосферы близок к спектру абсолютно черного тела с температурой порядка 600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 (рис.1.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До того, как солнечное излучение достигнет  поверхности, оно проделает длинный путь через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земную атмосферу, где будет не только рассеяно и ослаблено, но и изменено по спектральному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27320" cy="280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Рис.1. Распределение энергии в спектре солнечной радиации на границе атмосферы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1- по данным 1903-1910 гг., 2 - 1920-1922 гг., 3 - 1917 г., 4 - абсолютно черное тело при температуре 5713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составу. В результате дошедшая до места наблюдения (земной поверхности) в виде параллельных лучей от Солнца так называемая прямая солнечная радиация будет как количественно, так и качественно отлична от солнечной радиации за пределами атмосферы 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Солнечная (коротковолновая) радиация преобразуется, проходя через атмосферу, в следующие виды радиации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рассеянную (ввиду наличия в атмосфере различных ионов и молекул газов, частиц пыли происходит рассеяние прямой солнечной энергии во все стороны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часть рассеянной энергии доходит до поверхности Земли), отраженную (часть попавшей в атмосферу и на земную поверхность энергии отражается обратно), поглощенную (происходит диссоциация и ионизация молекул верхних слоях атмосферы, нагрев воздуха и самой земной поверхности, тех предметов, которые на ней находятся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Спектр Солнца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Как видно из рис.1., энергетический спектр излучения близок к спектру абсолютно черного тела при температур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T</w:t>
      </w:r>
      <w:r>
        <w:rPr>
          <w:rFonts w:eastAsia="Symbol" w:cs="Symbol" w:ascii="Symbol" w:hAnsi="Symbol"/>
          <w:sz w:val="30"/>
          <w:szCs w:val="30"/>
        </w:rPr>
        <w:t>~</w:t>
      </w:r>
      <w:r>
        <w:rPr>
          <w:rFonts w:eastAsia="Courier New Cyr" w:cs="Courier New Cyr" w:ascii="Courier New Cyr" w:hAnsi="Courier New Cyr"/>
          <w:sz w:val="30"/>
          <w:szCs w:val="30"/>
        </w:rPr>
        <w:t>600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, но не совпадает с ним, т.к. яркость солнечного диска планомерно уменьшается от его центра к краям. Наилучшей формой представления распределения энергии в солнечном спектре является формула В.Г. Кастров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,</w:t>
      </w:r>
      <w:r>
        <w:rPr>
          <w:rFonts w:eastAsia="Symbol" w:cs="Symbol" w:ascii="Symbol" w:hAnsi="Symbol"/>
          <w:b/>
          <w:bCs/>
          <w:sz w:val="30"/>
          <w:szCs w:val="30"/>
          <w:vertAlign w:val="subscript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l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=0,021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-23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exp(-0,0327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-4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1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1)</w:t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Формулы, описывающей распределение энергии Солнца на поверхности Земли пока не существует, т.к. в нее должно входить слишком много флуктуирующих параметров (плотность и высотное распределение газов, альбедо отражающих поверхностей, температура и т.п.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слабление потоков лучистой энергии в атмосфере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 </w:t>
      </w:r>
      <w:r>
        <w:rPr>
          <w:rFonts w:eastAsia="Courier New Cyr" w:cs="Courier New Cyr" w:ascii="Courier New Cyr" w:hAnsi="Courier New Cyr"/>
          <w:sz w:val="30"/>
          <w:szCs w:val="30"/>
        </w:rPr>
        <w:t>Солнечное излучение, проходя через атмосферу, ослабляется благодаря эффектам рассеяния и поглощения. Для потоков лучистой энергии атмосфера в видимой части спектра является мутной средой, т.е. рассеивающей, а в ультрафиолетовой и инфракрасной - поглощающей и рассеивающей. Световой поток поглощается в атмосфере, причем количество энергии, дошедшей до поверхности Земли, можно найти из закона Бугера (закон ослабления света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I=I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exp(-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2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 xml:space="preserve">0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-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интенсивность падающего излучения (на границе атмосферы)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Z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0</w:t>
      </w:r>
      <w:r>
        <w:rPr>
          <w:rFonts w:eastAsia="Symbol" w:cs="Symbol" w:ascii="Symbol" w:hAnsi="Symbol"/>
          <w:sz w:val="30"/>
          <w:szCs w:val="30"/>
        </w:rPr>
        <w:t>£</w:t>
      </w:r>
      <w:r>
        <w:rPr>
          <w:rFonts w:eastAsia="Courier New Cyr" w:cs="Courier New Cyr" w:ascii="Courier New Cyr" w:hAnsi="Courier New Cyr"/>
          <w:sz w:val="30"/>
          <w:szCs w:val="30"/>
        </w:rPr>
        <w:t>75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 (плоско-параллельная модель атмосферы)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путь, пройденный светом до земной поверхност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k(h)</w:t>
      </w:r>
      <w:r>
        <w:rPr>
          <w:rFonts w:eastAsia="Courier New Cyr" w:cs="Courier New Cyr" w:ascii="Courier New Cyr" w:hAnsi="Courier New Cyr"/>
          <w:sz w:val="30"/>
          <w:szCs w:val="30"/>
        </w:rPr>
        <w:t>- коэффициент поглощения (ослабления) светового потока, зависящий от высотного распределения плотности, состава атмосферы, физических и химических свойств газов, частиц, находящихся в атмосфере (рис.2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Рассмотрим избирательное поглощение лучистой энергии в атмосфере. Любое вещество имеет свои полосы поглощения (рис.3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. Из газов, входящих всегда в состав атмосферы, существенным для нас селективным поглощением обладают лишь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, 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, C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 водяной пар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 Cyr" w:cs="Courier New Cyr" w:ascii="Courier New Cyr" w:hAnsi="Courier New Cyr"/>
          <w:sz w:val="30"/>
          <w:szCs w:val="30"/>
        </w:rPr>
        <w:t>. Кислород вызывает интенсивное поглощение света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В далекой ультрафиолетовой области для длин волн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200 нм, с максимумом поглощения около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=155нм. Поглощение в этой области спектра настолько велико уже в самых высоких слоях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5244465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2. Распределение энергии в нормальном солнечном спектре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/>
        <w:object w:dxaOrig="8172" w:dyaOrig="57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6pt;height:289.8pt" filled="f" o:ole="">
            <v:imagedata r:id="rId5" o:title=""/>
          </v:shape>
          <o:OLEObject Type="Embed" ProgID="" ShapeID="ole_rId4" DrawAspect="Content" ObjectID="_689718554" r:id="rId4"/>
        </w:objec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3. Спектр поглощения земной атмосферы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атмосферы, что солнечные лучи с длиной волны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200</w:t>
      </w:r>
      <w:r>
        <w:rPr>
          <w:rFonts w:eastAsia="Courier New Cyr" w:cs="Courier New Cyr" w:ascii="Courier New Cyr" w:hAnsi="Courier New Cyr"/>
          <w:sz w:val="30"/>
          <w:szCs w:val="30"/>
        </w:rPr>
        <w:t>нм не доходят до высот, доступных для наблюдения с поверхности Земли и самолетов. Кислород также дает систему полос в видимой области спект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 A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759,4- 70,3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=</w:t>
      </w:r>
      <w:r>
        <w:rPr>
          <w:rFonts w:eastAsia="Courier New Cyr" w:cs="Courier New Cyr" w:ascii="Courier New Cyr" w:hAnsi="Courier New Cyr"/>
          <w:sz w:val="30"/>
          <w:szCs w:val="30"/>
        </w:rPr>
        <w:t>759,6 н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B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686,8 - 694,6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686,9 нм). Углекислый газ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C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 - основная узкая полоса с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=4,3 мкм, остальные - слишком незначительны, поэтому не имеют для нас существенного значения. Озон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) </w:t>
      </w:r>
      <w:r>
        <w:rPr>
          <w:rFonts w:eastAsia="Courier New Cyr" w:cs="Courier New Cyr" w:ascii="Courier New Cyr" w:hAnsi="Courier New Cyr"/>
          <w:sz w:val="30"/>
          <w:szCs w:val="30"/>
        </w:rPr>
        <w:t>имеет весьма сложный спектр поглощения, линии и полосы которого охватывают всю область солнечного спектра, начиная от крайних ультрафиолетовых лучей и до далекой инфракрасной области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. В земной атмосфере озона мало, он располагается в виде слоя (10 - 40 км) с центром тяжести на высоте около 22 км, но обладает сильной поглощательной способностью. Его полос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.Гартлея (200 - 320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255 н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.Шапюи (500 - 650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600 нм). Наибольшее значение в поглощении лучистой энергии в атмосфере имеет водяной пар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 Cyr" w:cs="Courier New Cyr" w:ascii="Courier New Cyr" w:hAnsi="Courier New Cyr"/>
          <w:sz w:val="30"/>
          <w:szCs w:val="30"/>
        </w:rPr>
        <w:t>), которого очень много в нашей атмосфере (влажность, облака и т.п.), его полосы поглощени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b/>
          <w:bCs/>
          <w:sz w:val="30"/>
          <w:szCs w:val="30"/>
        </w:rPr>
        <w:t>rst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0,926 - 0,978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935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F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(1,095 - 1,165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,130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Y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</w:t>
      </w:r>
      <w:r>
        <w:rPr>
          <w:rFonts w:eastAsia="Courier New Cyr" w:cs="Courier New Cyr" w:ascii="Courier New Cyr" w:hAnsi="Courier New Cyr"/>
          <w:sz w:val="30"/>
          <w:szCs w:val="30"/>
        </w:rPr>
        <w:t>1,319 - 1,498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.395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b/>
          <w:bCs/>
          <w:sz w:val="30"/>
          <w:szCs w:val="30"/>
        </w:rPr>
        <w:t>W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1,762 - 1.977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.870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C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</w:t>
      </w:r>
      <w:r>
        <w:rPr>
          <w:rFonts w:eastAsia="Courier New Cyr" w:cs="Courier New Cyr" w:ascii="Courier New Cyr" w:hAnsi="Courier New Cyr"/>
          <w:sz w:val="30"/>
          <w:szCs w:val="30"/>
        </w:rPr>
        <w:t>2,520 - 2,845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,680 мкм). Наиболее точная формула для расчета величины поглощенной в атмосфере энергии солнечной радиации имеет вид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E=0,156*(m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v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0,294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кал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см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vertAlign w:val="superscript"/>
        </w:rPr>
        <w:t>2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* мин.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2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3)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m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пройденный лучами путь,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 xml:space="preserve"> </w:t>
      </w:r>
      <w:r>
        <w:rPr>
          <w:rFonts w:eastAsia="Symbol" w:cs="Symbol" w:ascii="Symbol" w:hAnsi="Symbol"/>
          <w:sz w:val="30"/>
          <w:szCs w:val="30"/>
          <w:lang w:val="en-US"/>
        </w:rPr>
        <w:t>v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общее содержание водяного пара в вертикальном столбе атмосферы единичного сечения (1 см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). Далее рассмотрим атмосферные аэрозоли и пыль, их содержание зависит от высоты, они влияют на уменьшение прозрачности атмосферы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Рассмотрим отраженную радиацию, т.е. радиацию, которая достигает земной поверхности, частично отражается от нее и вновь возвращается в атмосферу. Также отраженная радиация - это и излучение, отраженное от облаков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Количество отраженной некоторой поверхностью энергии в сильной мере зависит от свойств и состояния этой поверхности, длины волны падающих лучей. Можно оценить отражательную способность любой поверхности, зная величину ее альбедо, под которым понимается отношение величины всего потока, отраженного данной поверхностью по всем направлениям, к потоку лучистой энергии, падающему на эту поверхность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обычно его выражают в процентах (ТАБЛИЦА 1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 ПОВЕРХНОСТ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ЬБЕДО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Й  ЧЕРНОЗЕМ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МУ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  ПЕСЧАНОЙ   ПУСТЫН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-38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Е   ПОЛЕ  ( СУХОЕ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- 12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ОЕ   ВСПАХАННОЕ    ПОЛ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ЖААЯ  ( ЗЕЛЕНАЯ  )  ТРА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 ТРА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Ь  И  ПШЕНИЕЦ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25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ЙНЫЙ   ЛЕ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12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ВЕННЫЙ  ЛЕ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- 17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- 21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- 9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Е    ПОВЕРХНОСТ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7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К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- 8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Рассмотрим рассеянную радиацию. Рассеяние в атмосфере может происходить на молекулах газов (молекулярное рассеяние) и частицах (крупных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&lt;r),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средних (</w:t>
      </w:r>
      <w:r>
        <w:rPr>
          <w:rFonts w:eastAsia="Symbol" w:cs="Symbol" w:ascii="Symbol" w:hAnsi="Symbol"/>
          <w:sz w:val="30"/>
          <w:szCs w:val="30"/>
        </w:rPr>
        <w:t>l~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r)</w:t>
      </w:r>
      <w:r>
        <w:rPr>
          <w:rFonts w:eastAsia="Courier New Cyr" w:cs="Courier New Cyr" w:ascii="Courier New Cyr" w:hAnsi="Courier New Cyr"/>
          <w:sz w:val="30"/>
          <w:szCs w:val="30"/>
        </w:rPr>
        <w:t>, мелких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gt;&gt;r</w:t>
      </w:r>
      <w:r>
        <w:rPr>
          <w:rFonts w:eastAsia="Courier New Cyr" w:cs="Courier New Cyr" w:ascii="Courier New Cyr" w:hAnsi="Courier New Cyr"/>
          <w:sz w:val="30"/>
          <w:szCs w:val="30"/>
        </w:rPr>
        <w:t>)), находящихся в атмосфере, оно зависит также и от наличия облачности. Основы  этой теории заложены Рэлеем, но позже она была усоршенствована другими учеными уже для различных размеров, форм и свойств частиц. Для анализа   явлений рассеяния используют уравнение переноса излучени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Courier New Cyr" w:cs="Courier New Cyr" w:ascii="Courier New Cyr" w:hAnsi="Courier New Cyr"/>
          <w:sz w:val="30"/>
          <w:szCs w:val="30"/>
        </w:rPr>
        <w:t>запишем его в векторной форме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 </w:t>
      </w:r>
      <w:r>
        <w:rPr>
          <w:rFonts w:eastAsia="Courier New" w:cs="Courier New" w:ascii="Courier New" w:hAnsi="Courier New"/>
          <w:sz w:val="144"/>
          <w:szCs w:val="14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>(4)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30"/>
          <w:szCs w:val="30"/>
        </w:rPr>
        <w:t>параметры Стокса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уммарная интенсивность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cos(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угол поворота  направления максимальной поляризации относительно плоскости референци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линейной поляризаци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3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*p*sin(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4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q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q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эллиптичности поляризаци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ij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матрица рассеяния. При молекулярном рассеянии  диполи под действием падающей волны начинают двигаться с ускорением, следовательно излучают волны с частотой падающей волны, т.е. происходит рассеяние света на данных  молекулах. Рассмотрим коэффициент молекулярного ослабления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k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S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 учтем, что рассеяние должно происходить тогда, когда показатель преломления частицы относительно сред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n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не равен единице, тогд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5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&lt;&lt; r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N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- число частиц в единице объема,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длина падающей волны.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Также запишем функцию, показывающую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разбрасывание света по угла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=3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(1+cos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)/(16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p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6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Symbol" w:cs="Symbol" w:ascii="Symbol" w:hAnsi="Symbol"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- оптическая толща молекулярного рассеяния. Если ввести параметр </w:t>
      </w:r>
      <w:r>
        <w:rPr>
          <w:rFonts w:eastAsia="Symbol" w:cs="Symbol" w:ascii="Symbol" w:hAnsi="Symbol"/>
          <w:sz w:val="30"/>
          <w:szCs w:val="30"/>
        </w:rPr>
        <w:t>D</w:t>
      </w:r>
      <w:r>
        <w:rPr>
          <w:rFonts w:eastAsia="Courier New Cyr" w:cs="Courier New Cyr" w:ascii="Courier New Cyr" w:hAnsi="Courier New Cyr"/>
          <w:sz w:val="30"/>
          <w:szCs w:val="30"/>
        </w:rPr>
        <w:t>, характеризующий анизотропию молекул, то формула (6) примет вид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=3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(1+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+(1-</w:t>
      </w:r>
      <w:r>
        <w:rPr>
          <w:rFonts w:eastAsia="Symbol" w:cs="Symbol" w:ascii="Symbol" w:hAnsi="Symbol"/>
          <w:b/>
          <w:bCs/>
          <w:sz w:val="30"/>
          <w:szCs w:val="30"/>
        </w:rPr>
        <w:t>D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)*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cos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)/(16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p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(7)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Обычно молекулярный рассеянный свет поляризован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 Cyr" w:cs="Courier New Cyr" w:ascii="Courier New Cyr" w:hAnsi="Courier New Cyr"/>
          <w:sz w:val="30"/>
          <w:szCs w:val="30"/>
        </w:rPr>
        <w:t>(8),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лин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линейной поляризации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При попадании света на крупные частицы, обычно находящиеся вблизи поверхности Земли, происходит частичная потеря импульса падающей электро-магнитной волны, т.е. на молекулу действует световое давление, тогда будем иметь эффекты дифракции, отражения и преломления, пронукновения электро-магнитной волны вовнутрь частицы.  В результате может возникнуть интерференция падающей волны и вышедшей из частицы за счет явления внутреннего отражения. Все эти явления описываются в теории Ми. Предположения теории М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частицы сферические, однородные, не сталкиваютс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атмосфера - плоско-параллельный слой. Т.к. показатель преломления частиц, описываемых теорией Ми, - комплексный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m=n+</w:t>
      </w:r>
      <w:r>
        <w:rPr>
          <w:rFonts w:eastAsia="Symbol" w:cs="Symbol" w:ascii="Symbol" w:hAnsi="Symbol"/>
          <w:sz w:val="30"/>
          <w:szCs w:val="30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*</w:t>
      </w:r>
      <w:r>
        <w:rPr>
          <w:rFonts w:eastAsia="Symbol" w:cs="Symbol" w:ascii="Symbol" w:hAnsi="Symbol"/>
          <w:sz w:val="30"/>
          <w:szCs w:val="30"/>
          <w:lang w:val="en-US"/>
        </w:rPr>
        <w:t>c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n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обычный показатель преломления, </w:t>
      </w:r>
      <w:r>
        <w:rPr>
          <w:rFonts w:eastAsia="Symbol" w:cs="Symbol" w:ascii="Symbol" w:hAnsi="Symbol"/>
          <w:sz w:val="30"/>
          <w:szCs w:val="30"/>
          <w:lang w:val="en-US"/>
        </w:rPr>
        <w:t>c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характеризует поглощение волны частицей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 результате рассеяния прямого солнечного излучения в атмосфере, она сама становится источником излучения, которое достигает земной поверхности в виде рассеянного излучения. Максимум в спектре рассеянной радиации смещен в более коротковолновую область, чем у солнечного спект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также состав рассеянной радиации зависит от высоты Солнца (рис.4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.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73040" cy="387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4. Распределение энергии в спектре рассеянного света, посылаемого различными точками небесного свод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  <w:t>Рассеянная радиация также зависит и от облачности, что проиллюстрировано на рис.5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, который построен по экспериментальным данным для г. Павловска. Нередки случаи, когда рассеянная радиация достигает значений, сравнимых с потоком прямой солнечной радиации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. Это явление обычно происходит в северных широтах. Оно объяснимо тем, что чистый сплошной снежный покров имеет черезвычайно большую отражательную способность. Облака являются средами, которые могут сильно рассеивать свет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опыты показали, что плотные облака толщиной 50 - 100 метров уже полностью рассеивают прямые солнечные луч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/>
        <w:object w:dxaOrig="8301" w:dyaOrig="324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05pt;height:162.35pt" filled="f" o:ole="">
            <v:imagedata r:id="rId8" o:title=""/>
          </v:shape>
          <o:OLEObject Type="Embed" ProgID="" ShapeID="ole_rId7" DrawAspect="Content" ObjectID="_557500868" r:id="rId7"/>
        </w:objec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Рис.5. Рассеянная радиация атмосферы при безоблачном небе и при сплошной облачности (10 баллов)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Реферат содержит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СТРАНИЦ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ТАБЛИЦ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РИСУНКОВ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ФОРМУЛ</w:t>
            </w:r>
          </w:p>
        </w:tc>
      </w:tr>
      <w:tr>
        <w:trPr/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1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5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Курс метеорологи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од ред. Г.Н.Тверского, ГИДРОМЕТЕОИЗДАТ, Л., 1951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Справочник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Атмосфе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>, ГИДРОМЕТЕОИЗДАТ, Л., 1991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Лекции Павлова В.Е. по оптике атмосферы для студентов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II - V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курсов специализации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Оптическое зондирование атмосфер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>, АГУ, Барнаул, 1996г.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0:19:00Z</dcterms:created>
  <dc:creator>Павлов</dc:creator>
  <dc:description/>
  <dc:language>en-US</dc:language>
  <cp:lastModifiedBy>Павлов</cp:lastModifiedBy>
  <dcterms:modified xsi:type="dcterms:W3CDTF">1998-12-21T04:42:00Z</dcterms:modified>
  <cp:revision>56</cp:revision>
  <dc:subject/>
  <dc:title> </dc:title>
</cp:coreProperties>
</file>