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Тепловые двигатели и их применение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Тепловой двигатель – устройство, преобразующее внутреннюю энергию топлива в механическую энергию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К тепловым двигателям относятся: паровая машина, двигатель внутреннего сгорания, паровая и газовая турбины, реактивный двигатель. Их топливом является твердое и жидкое топливо, солнечная и атомная энерг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пловые двигатели - паровые турбины - устанавливаются на тепловых электростанциях, где они приводят в движение роторы генераторов электрического тока, а также на всех атомных электростанциях для получения пара высокой температуры. На всех основных видах современного транспорта преимущественно используются тепловые двигатели: на автомобильном - поршневые двигатели внутреннего сгорания, на водном - двигатели внутреннего сгорания и паровые турбины, на железнодорожном - тепловозы с дизельными установками, в авиации - поршневые, турбореактивные и реактивные двигатели. Без тепловых двигателей современная цивилизация немыслима.  Мы не имели бы в изобилии дешевую электроэнергию и были бы лишены всех двигателей скоростного транспор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ровые машины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аросиловая станция. </w:t>
      </w:r>
      <w:r>
        <w:rPr>
          <w:bCs/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</w:rPr>
        <w:t>абота этих двига</w:t>
        <w:softHyphen/>
        <w:t>телей производится посредством пара. В огромном боль</w:t>
        <w:softHyphen/>
        <w:t>шинстве случаев — это водяной пар, но возможны ма</w:t>
        <w:softHyphen/>
        <w:t>шины, работающие с парами других веществ (например, ртути). Паровые турбины ставятся на мощных электриче</w:t>
        <w:softHyphen/>
        <w:t>ских станциях и на больших кораблях. Поршневые дви</w:t>
        <w:softHyphen/>
        <w:t>гатели в настоящее время находят применение только в железнодорожном и водном транспорте (паровозы и паро</w:t>
        <w:softHyphen/>
        <w:t>ходы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Для работы парового двигателя необходим ряд вспо</w:t>
        <w:softHyphen/>
        <w:t xml:space="preserve">могательных машин и устройств. Все это хозяйство вместе носит название </w:t>
      </w:r>
      <w:r>
        <w:rPr>
          <w:i/>
          <w:iCs/>
          <w:color w:val="000000"/>
          <w:sz w:val="24"/>
          <w:szCs w:val="24"/>
        </w:rPr>
        <w:t>паросиловой станции</w:t>
      </w:r>
      <w:r>
        <w:rPr>
          <w:color w:val="000000"/>
          <w:sz w:val="24"/>
          <w:szCs w:val="24"/>
        </w:rPr>
        <w:t>. На паро</w:t>
        <w:softHyphen/>
        <w:t>силовой станции все время циркулирует одна и та же вод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3611880" cy="163957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13505</wp:posOffset>
                </wp:positionH>
                <wp:positionV relativeFrom="paragraph">
                  <wp:posOffset>872490</wp:posOffset>
                </wp:positionV>
                <wp:extent cx="2133600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Рис.1. Схема оборуд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аросиловой стан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2pt;mso-wrap-distance-left:9.05pt;mso-wrap-distance-right:9.05pt;mso-wrap-distance-top:0pt;mso-wrap-distance-bottom:0pt;margin-top:68.7pt;mso-position-vertical-relative:text;margin-left:3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Рис.1. Схема оборуд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аросиловой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да превращается в пар в котле, пар производит работу в турбине (или в поршневой машине) и снова превращается в воду в барабане, охлаждаемом проточной водой (конден</w:t>
        <w:softHyphen/>
        <w:t xml:space="preserve">сатор). Из конденсатора получившаяся вода посредством насоса через сборный, бак (сборник) снова направляется в котел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В этой схеме паровой котел является нагревателем, а конденсатор — холодильником. Так как в установке цир</w:t>
        <w:softHyphen/>
        <w:t>кулирует практически одна и та же вода (утечка пара не</w:t>
        <w:softHyphen/>
        <w:t xml:space="preserve">велика и добавлять воды почти не приходится), то в котле почти не получается накипи, т. е. осаждения растворенных в воде солей. Это важно, так как накипь плохо проводит тепло и уменьшает коэффициент полезного действия котла. В случае появления накипи на стенках котла ее удаляют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 w:val="24"/>
          <w:szCs w:val="24"/>
        </w:rPr>
        <w:t>Паровая турбина</w:t>
      </w:r>
      <w:r>
        <w:rPr>
          <w:color w:val="000000"/>
          <w:sz w:val="24"/>
          <w:szCs w:val="24"/>
        </w:rPr>
        <w:t xml:space="preserve"> – тепловой двигатель ротационного типа, преобразующий потенциальную энергию пара сначала в кинетическую энергию и далее в механическую работу. Паровые турбины применяются преимущественно на электростанциях и на транспортных силовых установках – судовых и локомотивных, а также используются для приведения в движение мощных воздуходувок и других агрегатов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рбина (см. рисунок 2) состоит из сталь</w:t>
        <w:softHyphen/>
        <w:t>ного цилиндра, внутри которого находится вал с ук</w:t>
        <w:softHyphen/>
        <w:t>репленными на нем рабочими колесами. На рабочих ко</w:t>
        <w:softHyphen/>
        <w:t>лесах находятся особые изогнутые лопатки (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. Ме</w:t>
        <w:softHyphen/>
        <w:t>жду рабочими колесами помещаются сопла или направляю</w:t>
        <w:softHyphen/>
        <w:t>щие лопатки (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. Пар, вырываясь из промежутков между на</w:t>
        <w:softHyphen/>
        <w:t>правляющими лопатками, попадает на лопатки рабочего колеса. Рабочее колесо при этом вращается, производя ра</w:t>
        <w:softHyphen/>
        <w:t>боту. Причиной вращения колеса в паровой турбине яв</w:t>
        <w:softHyphen/>
        <w:t>ляется реакция струи пара. Внутри турбины пар расширяется и охлаждается. Входя в турбину по узкому паропроводу, он выходит из нее по очень широкой трубе</w:t>
      </w:r>
      <w:r>
        <w:rPr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тур</w:t>
        <w:softHyphen/>
        <w:t>бины или поршневой машины пар поступает в конденсатор, играющий роль холодильника. В конденсаторе пары долж</w:t>
        <w:softHyphen/>
        <w:t>ны превратиться в воду. Но пар конденсируется в воду только в том случае, если отводится выделяющаяся при конденсации теплота испарения. Это делают при помощи холодной воды. Например, конденсатор может быть уст</w:t>
        <w:softHyphen/>
        <w:t xml:space="preserve">роен в виде </w:t>
      </w:r>
      <w:r>
        <w:rPr>
          <w:i/>
          <w:iCs/>
          <w:color w:val="000000"/>
          <w:sz w:val="24"/>
          <w:szCs w:val="24"/>
        </w:rPr>
        <w:t xml:space="preserve">барабана, </w:t>
      </w:r>
      <w:r>
        <w:rPr>
          <w:color w:val="000000"/>
          <w:sz w:val="24"/>
          <w:szCs w:val="24"/>
        </w:rPr>
        <w:t>внутри которого расположены трубы с проточной холодной водо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В зависимости от степени расширения пара в рабочих лопатках различают </w:t>
      </w:r>
      <w:r>
        <w:rPr>
          <w:i/>
          <w:color w:val="000000"/>
          <w:sz w:val="24"/>
          <w:szCs w:val="24"/>
        </w:rPr>
        <w:t>активны</w:t>
      </w:r>
      <w:r>
        <w:rPr>
          <w:color w:val="000000"/>
          <w:sz w:val="24"/>
          <w:szCs w:val="24"/>
        </w:rPr>
        <w:t xml:space="preserve">е и </w:t>
      </w:r>
      <w:r>
        <w:rPr>
          <w:i/>
          <w:color w:val="000000"/>
          <w:sz w:val="24"/>
          <w:szCs w:val="24"/>
        </w:rPr>
        <w:t>реактивные</w:t>
      </w:r>
      <w:r>
        <w:rPr>
          <w:color w:val="000000"/>
          <w:sz w:val="24"/>
          <w:szCs w:val="24"/>
        </w:rPr>
        <w:t xml:space="preserve"> турбины. Пар в активной турбине расширяется только в соплах, и его давление при прохождении каждого венца с рабочими лопатками не изменяется. Поэтому активная турбина называется также </w:t>
      </w:r>
      <w:r>
        <w:rPr>
          <w:i/>
          <w:color w:val="000000"/>
          <w:sz w:val="24"/>
          <w:szCs w:val="24"/>
        </w:rPr>
        <w:t>турбиной равного давления</w:t>
      </w:r>
      <w:r>
        <w:rPr>
          <w:color w:val="000000"/>
          <w:sz w:val="24"/>
          <w:szCs w:val="24"/>
        </w:rPr>
        <w:t xml:space="preserve">. В соплах реактивных турбин в отличие от активных происходит лишь частичное расширение пара; дальнейшее расширение происходит в рабочих лопатках. Поэтому иногда реактивная турбина называется </w:t>
      </w:r>
      <w:r>
        <w:rPr>
          <w:i/>
          <w:color w:val="000000"/>
          <w:sz w:val="24"/>
          <w:szCs w:val="24"/>
        </w:rPr>
        <w:t>турбиной избыточного давл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89705</wp:posOffset>
            </wp:positionH>
            <wp:positionV relativeFrom="paragraph">
              <wp:posOffset>716915</wp:posOffset>
            </wp:positionV>
            <wp:extent cx="1608455" cy="143954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Отметим, что турбина может вращаться только в одном направлении и скорость вращения ее не может меняться в широких пределах. Это затрудняет применение паро</w:t>
        <w:softHyphen/>
        <w:t>вых турбин на транспорте, но очень удобно для враще</w:t>
        <w:softHyphen/>
        <w:t>ния электрических генерато</w:t>
        <w:softHyphen/>
        <w:t>ров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2105</wp:posOffset>
            </wp:positionH>
            <wp:positionV relativeFrom="paragraph">
              <wp:posOffset>39370</wp:posOffset>
            </wp:positionV>
            <wp:extent cx="2726055" cy="331914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37305</wp:posOffset>
                </wp:positionH>
                <wp:positionV relativeFrom="paragraph">
                  <wp:posOffset>1843405</wp:posOffset>
                </wp:positionV>
                <wp:extent cx="2133600" cy="438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Лопатки на рабо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чем колесе паровой турби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4.5pt;mso-wrap-distance-left:9.05pt;mso-wrap-distance-right:9.05pt;mso-wrap-distance-top:0pt;mso-wrap-distance-bottom:0pt;margin-top:145.15pt;mso-position-vertical-relative:text;margin-left:30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color w:val="000000"/>
                          <w:spacing w:val="-5"/>
                        </w:rPr>
                        <w:t>Лопатки на рабо</w:t>
                        <w:softHyphen/>
                      </w:r>
                      <w:r>
                        <w:rPr>
                          <w:color w:val="000000"/>
                          <w:spacing w:val="-6"/>
                        </w:rPr>
                        <w:t>чем колесе паровой турб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2905</wp:posOffset>
                </wp:positionH>
                <wp:positionV relativeFrom="paragraph">
                  <wp:posOffset>2724150</wp:posOffset>
                </wp:positionV>
                <wp:extent cx="30480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2. Схема устройства паровой турби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36pt;mso-wrap-distance-left:9.05pt;mso-wrap-distance-right:9.05pt;mso-wrap-distance-top:0pt;mso-wrap-distance-bottom:0pt;margin-top:214.5pt;mso-position-vertical-relative:text;margin-left:2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2. Схема устройства паровой турб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Весьма важной для элект</w:t>
        <w:softHyphen/>
        <w:t>рических станций является возможность строить турби</w:t>
        <w:softHyphen/>
        <w:t>ны на громадные мощности (до 1 000 000 кВт и более), значительно превышающие максимальные мощности дру</w:t>
        <w:softHyphen/>
        <w:t>гих типов тепловых двигате</w:t>
        <w:softHyphen/>
        <w:t>лей. Это обусловлено равно</w:t>
        <w:softHyphen/>
        <w:t>мерностью вращения вала турбины. При работе турби</w:t>
        <w:softHyphen/>
        <w:t>ны отсутствуют толчки, которые получаются в поршневых машинах при движении поршня взад и вперед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ршневая паровая машина. </w:t>
      </w:r>
      <w:r>
        <w:rPr>
          <w:color w:val="000000"/>
          <w:sz w:val="24"/>
          <w:szCs w:val="24"/>
        </w:rPr>
        <w:t xml:space="preserve">Основы конструкции поршневой паровой машины, изобретенной в конце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ека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  <w:r>
        <w:rPr>
          <w:color w:val="000000"/>
          <w:sz w:val="24"/>
          <w:szCs w:val="24"/>
        </w:rPr>
        <w:t>, в основном сохранились до наших дней. В настоящее время она частично вытеснена другими ти</w:t>
        <w:softHyphen/>
        <w:t>пами двигателей. Однако у нее есть свои достоинства, за</w:t>
        <w:softHyphen/>
        <w:t>ставляющие иногда предпочесть ее турбине. Это — про</w:t>
        <w:softHyphen/>
        <w:t>стота обращения с ней, возможность менять скорость и давать задний ход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снову краткой классификации паровой машины могут быть положены призна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567" w:hanging="425"/>
        <w:jc w:val="both"/>
        <w:rPr/>
      </w:pPr>
      <w:r>
        <w:rPr>
          <w:i/>
          <w:color w:val="000000"/>
          <w:sz w:val="24"/>
          <w:szCs w:val="24"/>
        </w:rPr>
        <w:t>по назначению</w:t>
      </w:r>
      <w:r>
        <w:rPr>
          <w:color w:val="000000"/>
          <w:sz w:val="24"/>
          <w:szCs w:val="24"/>
        </w:rPr>
        <w:t>: стационарные, паровозные, судовые, локомобильные, автомобильные и др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567" w:hanging="425"/>
        <w:jc w:val="both"/>
        <w:rPr/>
      </w:pPr>
      <w:r>
        <w:rPr>
          <w:i/>
          <w:color w:val="000000"/>
          <w:sz w:val="24"/>
          <w:szCs w:val="24"/>
        </w:rPr>
        <w:t>по расположению и числу цилиндров</w:t>
      </w:r>
      <w:r>
        <w:rPr>
          <w:color w:val="000000"/>
          <w:sz w:val="24"/>
          <w:szCs w:val="24"/>
        </w:rPr>
        <w:t>: горизонтальные, вертикальные, наклонные; одноцилиндровые и многоцилиндровые – тандем-машины и компаунд-маши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567" w:hanging="425"/>
        <w:jc w:val="both"/>
        <w:rPr/>
      </w:pPr>
      <w:r>
        <w:rPr>
          <w:i/>
          <w:color w:val="000000"/>
          <w:sz w:val="24"/>
          <w:szCs w:val="24"/>
        </w:rPr>
        <w:t>по числу оборотов</w:t>
      </w:r>
      <w:r>
        <w:rPr>
          <w:color w:val="000000"/>
          <w:sz w:val="24"/>
          <w:szCs w:val="24"/>
        </w:rPr>
        <w:t>: тихоходные, среднеходные, быстроходны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567" w:hanging="425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давлению и способу использования отработавшего пара</w:t>
      </w:r>
      <w:r>
        <w:rPr>
          <w:color w:val="000000"/>
          <w:sz w:val="24"/>
          <w:szCs w:val="24"/>
        </w:rPr>
        <w:t>: конденсационные, с выхлопом в атмосферу, с противодавлением, с промежуточным отбором па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567" w:hanging="425"/>
        <w:jc w:val="both"/>
        <w:rPr/>
      </w:pPr>
      <w:r>
        <w:rPr>
          <w:i/>
          <w:color w:val="000000"/>
          <w:sz w:val="24"/>
          <w:szCs w:val="24"/>
        </w:rPr>
        <w:t>по действию пара на поршень</w:t>
      </w:r>
      <w:r>
        <w:rPr>
          <w:color w:val="000000"/>
          <w:sz w:val="24"/>
          <w:szCs w:val="24"/>
        </w:rPr>
        <w:t>: простого и двойного действ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567" w:hanging="425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типу парораспределения</w:t>
      </w:r>
      <w:r>
        <w:rPr>
          <w:color w:val="000000"/>
          <w:sz w:val="24"/>
          <w:szCs w:val="24"/>
        </w:rPr>
        <w:t>: золотниковые, клапанные, крановые, прямоточны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Устройство паровой машины показано на рисунке 3. Основная ее часть — чугунный цилиндр </w:t>
      </w:r>
      <w:r>
        <w:rPr>
          <w:i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, в котором хо</w:t>
        <w:softHyphen/>
        <w:t xml:space="preserve">дит поршень </w:t>
      </w:r>
      <w:r>
        <w:rPr>
          <w:i/>
          <w:iCs/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Рядом с цилиндром расположен парорас</w:t>
        <w:softHyphen/>
        <w:t xml:space="preserve">пределительный механизм. Он состоит из золотниковой коробки, имеющей сообщение с паровым котлом. Кроме котла, коробка посредством отверстия </w:t>
      </w:r>
      <w:r>
        <w:rPr>
          <w:i/>
          <w:iCs/>
          <w:color w:val="000000"/>
          <w:sz w:val="24"/>
          <w:szCs w:val="24"/>
        </w:rPr>
        <w:t xml:space="preserve">3 </w:t>
      </w:r>
      <w:r>
        <w:rPr>
          <w:color w:val="000000"/>
          <w:sz w:val="24"/>
          <w:szCs w:val="24"/>
        </w:rPr>
        <w:t>сообщается с кон</w:t>
        <w:softHyphen/>
        <w:t xml:space="preserve">денсатором (в паровозах чаще всего просто через дымовую трубу — с атмосферой) и с цилиндром посредством двух окон </w:t>
      </w:r>
      <w:r>
        <w:rPr>
          <w:i/>
          <w:iCs/>
          <w:color w:val="000000"/>
          <w:sz w:val="24"/>
          <w:szCs w:val="24"/>
        </w:rPr>
        <w:t xml:space="preserve">4 </w:t>
      </w:r>
      <w:r>
        <w:rPr>
          <w:color w:val="000000"/>
          <w:sz w:val="24"/>
          <w:szCs w:val="24"/>
        </w:rPr>
        <w:t xml:space="preserve">и </w:t>
      </w:r>
      <w:r>
        <w:rPr>
          <w:i/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 xml:space="preserve">. В коробке находится золотник </w:t>
      </w:r>
      <w:r>
        <w:rPr>
          <w:i/>
          <w:iCs/>
          <w:color w:val="000000"/>
          <w:sz w:val="24"/>
          <w:szCs w:val="24"/>
        </w:rPr>
        <w:t xml:space="preserve">6, </w:t>
      </w:r>
      <w:r>
        <w:rPr>
          <w:color w:val="000000"/>
          <w:sz w:val="24"/>
          <w:szCs w:val="24"/>
        </w:rPr>
        <w:t xml:space="preserve">движимый специальным механизмом посредством тяги 7 так, что, когда поршень движется направо (рис. </w:t>
      </w:r>
      <w:r>
        <w:rPr>
          <w:i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), левая часть цилиндра через окно </w:t>
      </w:r>
      <w:r>
        <w:rPr>
          <w:i/>
          <w:iCs/>
          <w:color w:val="000000"/>
          <w:sz w:val="24"/>
          <w:szCs w:val="24"/>
        </w:rPr>
        <w:t xml:space="preserve">4 </w:t>
      </w:r>
      <w:r>
        <w:rPr>
          <w:color w:val="000000"/>
          <w:sz w:val="24"/>
          <w:szCs w:val="24"/>
        </w:rPr>
        <w:t xml:space="preserve">сообщается с паровым котлом, а правая — через окно </w:t>
      </w:r>
      <w:r>
        <w:rPr>
          <w:i/>
          <w:iCs/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с атмосферой. Свежий пар входит в цилиндр слева, а отработанный пар из правой части цилиндра уходит в атмосферу. Затем, когда поршень дви</w:t>
        <w:softHyphen/>
        <w:t xml:space="preserve">жется налево (рис. </w:t>
      </w:r>
      <w:r>
        <w:rPr>
          <w:i/>
          <w:iCs/>
          <w:color w:val="000000"/>
          <w:sz w:val="24"/>
          <w:szCs w:val="24"/>
        </w:rPr>
        <w:t xml:space="preserve">б), </w:t>
      </w:r>
      <w:r>
        <w:rPr>
          <w:color w:val="000000"/>
          <w:sz w:val="24"/>
          <w:szCs w:val="24"/>
        </w:rPr>
        <w:t>золотник передвигается так, что свежий пар входит в правую часть цилиндра, а отрабо</w:t>
        <w:softHyphen/>
        <w:t xml:space="preserve">танный пар из левой части уходит в атмосферу. Пар подается в цилиндр не во все время хода поршня, а только в начале его. После этого благодаря особой форме золотника пар отсекается (перестает подаваться в цилиндр) и работа производится расширяющимся и охлаждающимся паром. Отсечка пара дает большую экономию энергии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3505</wp:posOffset>
            </wp:positionH>
            <wp:positionV relativeFrom="paragraph">
              <wp:posOffset>201295</wp:posOffset>
            </wp:positionV>
            <wp:extent cx="3505200" cy="153225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84905</wp:posOffset>
                </wp:positionH>
                <wp:positionV relativeFrom="paragraph">
                  <wp:posOffset>920750</wp:posOffset>
                </wp:positionV>
                <wp:extent cx="2438400" cy="533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. Принцип действия паровой маши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2pt;mso-wrap-distance-left:9.05pt;mso-wrap-distance-right:9.05pt;mso-wrap-distance-top:0pt;mso-wrap-distance-bottom:0pt;margin-top:72.5pt;mso-position-vertical-relative:text;margin-left:29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3. Принцип действия паровой маш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эффициент полезного действия теплового двига</w:t>
        <w:softHyphen/>
        <w:t>теля</w:t>
      </w:r>
      <w:r>
        <w:rPr>
          <w:rFonts w:cs="Times New Roman" w:ascii="Times New Roman" w:hAnsi="Times New Roman"/>
          <w:sz w:val="24"/>
          <w:szCs w:val="24"/>
        </w:rPr>
        <w:t>. Назначение теплового двигателя — производить меха</w:t>
        <w:softHyphen/>
        <w:t>ническую работу. Но только часть теплоты, полученной двигателем, затрачивается на совершение работы. Отношение механической работы, совер</w:t>
        <w:softHyphen/>
        <w:t>шаемой двигателем, к израсходованной энергии называет</w:t>
        <w:softHyphen/>
        <w:t xml:space="preserve">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эффициентом полезного действия двигателя </w:t>
      </w:r>
      <w:r>
        <w:rPr>
          <w:rFonts w:cs="Times New Roman" w:ascii="Times New Roman" w:hAnsi="Times New Roman"/>
          <w:sz w:val="24"/>
          <w:szCs w:val="24"/>
        </w:rPr>
        <w:t>(к. п. д.). К. п. д. паросиловой станции может быть не более 10 - 15 %, паровой машины на паровозе – 8 %. Потери энергии, которые имеют место при работе пароси</w:t>
        <w:softHyphen/>
        <w:t>ловой станции, можно разделить на две части. Часть по</w:t>
        <w:softHyphen/>
        <w:t>терь обусловлена несовершенством конструкции и может быть уменьшена без изменения температуры в котле и в конденсаторе. Например, устроив более совершенную теп</w:t>
        <w:softHyphen/>
        <w:t>ловую изоляцию котла, можно уменьшить потери теплоты в котельной. Вторая, значительно большая часть, — по</w:t>
        <w:softHyphen/>
        <w:t>теря теплоты, переданной воде, охлаждающей конден</w:t>
        <w:softHyphen/>
        <w:t xml:space="preserve">сатор, оказывается при заданных температурах в котле и в конденсаторе совершенно неизбежной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55905</wp:posOffset>
            </wp:positionH>
            <wp:positionV relativeFrom="paragraph">
              <wp:posOffset>18415</wp:posOffset>
            </wp:positionV>
            <wp:extent cx="2819400" cy="2033270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51505</wp:posOffset>
                </wp:positionH>
                <wp:positionV relativeFrom="paragraph">
                  <wp:posOffset>1161415</wp:posOffset>
                </wp:positionV>
                <wp:extent cx="2971800" cy="5334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ис.4. Примерный энергетический балан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аросиловой станции с турбин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pt;mso-wrap-distance-left:9.05pt;mso-wrap-distance-right:9.05pt;mso-wrap-distance-top:0pt;mso-wrap-distance-bottom:0pt;margin-top:91.45pt;mso-position-vertical-relative:text;margin-left:2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Рис.4. Примерный энергетический балан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паросиловой станции с турби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льшой научный и технический опыт по устройству тепловых двигателей и глубокие теоретические исследо</w:t>
        <w:softHyphen/>
        <w:t xml:space="preserve">вания, касающиеся условий работы тепловых двигателей, установили, что к. п. д. теплового двигателя зависит от </w:t>
      </w:r>
      <w:r>
        <w:rPr>
          <w:i/>
          <w:iCs/>
          <w:color w:val="000000"/>
          <w:sz w:val="24"/>
          <w:szCs w:val="24"/>
        </w:rPr>
        <w:t xml:space="preserve">разности температур </w:t>
      </w:r>
      <w:r>
        <w:rPr>
          <w:color w:val="000000"/>
          <w:sz w:val="24"/>
          <w:szCs w:val="24"/>
        </w:rPr>
        <w:t xml:space="preserve">нагревателя и холодильника. Чем больше эта разность, тем больший к. п. д. может иметь паросиловая установка (конечно, при условии устранения всех технических несовершенств конструкции, о которых упоминалось выше). Но если разность эта невелика, то даже самая совершенная в техническом смысле машина не может дать значительного к. п. д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место увеличения температуры в котле можно было бы понижать температуру в конденсаторе. Однако это оказалось практически неосуществимым. При очень низ</w:t>
        <w:softHyphen/>
        <w:t>ких давлениях плотность пара очень мала и при большом количестве пара, пропускаемого за одну секунду мощной турбиной, объем турбины и конденсатора при ней должен был бы быть непомерно велик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оме увеличения к. п. д. теплового двигателя, можно пойти по пути использования «тепловых отбросов», т. е. теплоты, отводимой водой, охлаждающей конденсатор. Вместо того чтобы спускать нагретую конденсатором воду в реку или озеро, можно направить ее по трубам водяного отопления или использовать ее для промышленных целей. Можно также производить расширение пара в турбинах только до давления 5—6 атм. Из турбины при этом выходит еще очень горячий пар, могущий служить для ряда промыш</w:t>
        <w:softHyphen/>
        <w:t>ленных цел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ция, использующая отбросы теплоты, снабжает потребителей не только электрической энергией, получен</w:t>
        <w:softHyphen/>
        <w:t>ной за счет механической работы, но и теплотой. Она назы</w:t>
        <w:softHyphen/>
        <w:t xml:space="preserve">вается </w:t>
      </w:r>
      <w:r>
        <w:rPr>
          <w:i/>
          <w:iCs/>
          <w:color w:val="000000"/>
          <w:sz w:val="24"/>
          <w:szCs w:val="24"/>
        </w:rPr>
        <w:t xml:space="preserve">теплоэлектроцентралью </w:t>
      </w:r>
      <w:r>
        <w:rPr>
          <w:color w:val="000000"/>
          <w:sz w:val="24"/>
          <w:szCs w:val="24"/>
        </w:rPr>
        <w:t xml:space="preserve">(ТЭЦ)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2819400" cy="188658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22905</wp:posOffset>
                </wp:positionH>
                <wp:positionV relativeFrom="paragraph">
                  <wp:posOffset>978535</wp:posOffset>
                </wp:positionV>
                <wp:extent cx="3429000" cy="3810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. Примерный энергетический баланс ТЭ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0pt;mso-wrap-distance-left:9.05pt;mso-wrap-distance-right:9.05pt;mso-wrap-distance-top:0pt;mso-wrap-distance-bottom:0pt;margin-top:77.05pt;mso-position-vertical-relative:text;margin-left:2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5. Примерный энергетический баланс ТЭ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вигатели внутреннего сгорания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ензиновый двигатель внутреннего сгорания</w:t>
      </w:r>
      <w:r>
        <w:rPr>
          <w:color w:val="000000"/>
          <w:sz w:val="24"/>
          <w:szCs w:val="24"/>
        </w:rPr>
        <w:t xml:space="preserve">. Самый распространенный тип современного теплового двигателя — </w:t>
      </w:r>
      <w:r>
        <w:rPr>
          <w:i/>
          <w:iCs/>
          <w:color w:val="000000"/>
          <w:sz w:val="24"/>
          <w:szCs w:val="24"/>
        </w:rPr>
        <w:t xml:space="preserve">двигатель внутреннего сгорания. </w:t>
      </w:r>
      <w:r>
        <w:rPr>
          <w:color w:val="000000"/>
          <w:sz w:val="24"/>
          <w:szCs w:val="24"/>
        </w:rPr>
        <w:t>Двигатели внутреннего сгорания устанавливаются на автомобилях, самолетах, танках, тракторах, моторных лодках и т. д. Двигатели внутреннего сгорания могут работать на жидком топливе (бензин, керосин и т. п.) или на горючем газе, сохраняемом в сжатом виде в стальных баллонах или добываемом сухой перегонкой из дерева (газогенераторные двигатели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Рассмотрим устройство четырехтактного бензино</w:t>
        <w:softHyphen/>
        <w:t>вого двигателя автомобильного типа (см. рисунок 6). Устройство двига</w:t>
        <w:softHyphen/>
        <w:t>телей, устанавливаемых на тракторах, танках и самоле</w:t>
        <w:softHyphen/>
        <w:t>тах, в общих чертах сходно с устройством автомобильного двигател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Основной частью двигателя внутреннего сгорания яв</w:t>
        <w:softHyphen/>
        <w:t xml:space="preserve">ляется один или несколько цилиндров, </w:t>
      </w:r>
      <w:r>
        <w:rPr>
          <w:i/>
          <w:iCs/>
          <w:color w:val="000000"/>
          <w:sz w:val="24"/>
          <w:szCs w:val="24"/>
        </w:rPr>
        <w:t xml:space="preserve">внутри </w:t>
      </w:r>
      <w:r>
        <w:rPr>
          <w:color w:val="000000"/>
          <w:sz w:val="24"/>
          <w:szCs w:val="24"/>
        </w:rPr>
        <w:t>которых производится сжигание топлива. Отсюда и на</w:t>
        <w:softHyphen/>
        <w:t xml:space="preserve">звание двигателя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42105</wp:posOffset>
            </wp:positionH>
            <wp:positionV relativeFrom="paragraph">
              <wp:posOffset>163195</wp:posOffset>
            </wp:positionV>
            <wp:extent cx="1490345" cy="14052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7305</wp:posOffset>
            </wp:positionH>
            <wp:positionV relativeFrom="paragraph">
              <wp:posOffset>10795</wp:posOffset>
            </wp:positionV>
            <wp:extent cx="2997200" cy="25908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99105</wp:posOffset>
                </wp:positionH>
                <wp:positionV relativeFrom="paragraph">
                  <wp:posOffset>1610995</wp:posOffset>
                </wp:positionV>
                <wp:extent cx="3200400" cy="9950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95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Устройство поршня двигателя внутренн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сгорания. Справа показано присоедин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шатуна к поршн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 6. Устройство двигателя внутреннего сгор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8.35pt;mso-wrap-distance-left:9.05pt;mso-wrap-distance-right:9.05pt;mso-wrap-distance-top:0pt;mso-wrap-distance-bottom:0pt;margin-top:126.85pt;mso-position-vertical-relative:text;margin-left:2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Устройство поршня двигателя внутренне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сгорания. Справа показано присоедин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шатуна к поршн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 6. Устройство двигателя внутреннего сгор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утри цилиндра передвигается поршень. Поршень представляет собой полый, с одной стороны закрытый цилиндр </w:t>
      </w:r>
      <w:r>
        <w:rPr>
          <w:i/>
          <w:iCs/>
          <w:color w:val="000000"/>
          <w:sz w:val="24"/>
          <w:szCs w:val="24"/>
        </w:rPr>
        <w:t xml:space="preserve">1, </w:t>
      </w:r>
      <w:r>
        <w:rPr>
          <w:color w:val="000000"/>
          <w:sz w:val="24"/>
          <w:szCs w:val="24"/>
        </w:rPr>
        <w:t>опоясанный пружи</w:t>
        <w:softHyphen/>
        <w:t xml:space="preserve">нящими кольцами </w:t>
      </w:r>
      <w:r>
        <w:rPr>
          <w:i/>
          <w:iCs/>
          <w:color w:val="000000"/>
          <w:sz w:val="24"/>
          <w:szCs w:val="24"/>
        </w:rPr>
        <w:t xml:space="preserve">2, </w:t>
      </w:r>
      <w:r>
        <w:rPr>
          <w:color w:val="000000"/>
          <w:sz w:val="24"/>
          <w:szCs w:val="24"/>
        </w:rPr>
        <w:t>вложенными в канавки на поршне (поршневые кольца). Назначение поршневых колец — не пропускать газы, образующиеся при сгорании топлива, в промежуток между поршнем и стенками цилиндра (пока</w:t>
        <w:softHyphen/>
        <w:t xml:space="preserve">заны штриховой линией). Поршень снабжен металлическим стержнем </w:t>
      </w:r>
      <w:r>
        <w:rPr>
          <w:i/>
          <w:iCs/>
          <w:color w:val="000000"/>
          <w:sz w:val="24"/>
          <w:szCs w:val="24"/>
        </w:rPr>
        <w:t xml:space="preserve">3 </w:t>
      </w:r>
      <w:r>
        <w:rPr>
          <w:color w:val="000000"/>
          <w:sz w:val="24"/>
          <w:szCs w:val="24"/>
        </w:rPr>
        <w:t xml:space="preserve">(«пальцем»), служащим для соединения поршня с шатуном </w:t>
      </w:r>
      <w:r>
        <w:rPr>
          <w:i/>
          <w:iCs/>
          <w:color w:val="000000"/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Шатун в свою оче</w:t>
        <w:softHyphen/>
        <w:t>редь служит для передачи дви</w:t>
        <w:softHyphen/>
        <w:t>жения от поршня коленчатому валу 5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яя часть цилиндра со</w:t>
        <w:softHyphen/>
        <w:t>общается с двумя каналами, за</w:t>
        <w:softHyphen/>
        <w:t>крытыми клапанами. Через один из каналов — впускной подается горючая смесь, через другой — выпускной выбрасываются про</w:t>
        <w:softHyphen/>
        <w:t>дукты сгорания. Клапаны име</w:t>
        <w:softHyphen/>
        <w:t>ют вид тарелок, прижимаемых к отверстиям пружинами. Кла</w:t>
        <w:softHyphen/>
        <w:t>паны открываются при по</w:t>
        <w:softHyphen/>
        <w:t>мощи кулачков, помещенных на кулачковом валу; при вращении вала кулачки подни</w:t>
        <w:softHyphen/>
        <w:t>мают клапаны посредством стальных стержней (толка</w:t>
        <w:softHyphen/>
        <w:t>телей). Кроме клапанов, в верхней части цилиндра поме</w:t>
        <w:softHyphen/>
        <w:t>щается так называемая свеча. Это — приспособление для зажигания смеси посредством электрической искры, полу</w:t>
        <w:softHyphen/>
        <w:t>чаемой от установленных на двигателе электрических приборов (магнето или бобины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4505</wp:posOffset>
            </wp:positionH>
            <wp:positionV relativeFrom="paragraph">
              <wp:posOffset>28575</wp:posOffset>
            </wp:positionV>
            <wp:extent cx="2667000" cy="2074545"/>
            <wp:effectExtent l="0" t="0" r="0" b="0"/>
            <wp:wrapTopAndBottom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56305</wp:posOffset>
                </wp:positionH>
                <wp:positionV relativeFrom="paragraph">
                  <wp:posOffset>1527175</wp:posOffset>
                </wp:positionV>
                <wp:extent cx="2743200" cy="3810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7. Схема устройства карбюрат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0pt;mso-wrap-distance-left:9.05pt;mso-wrap-distance-right:9.05pt;mso-wrap-distance-top:0pt;mso-wrap-distance-bottom:0pt;margin-top:120.25pt;mso-position-vertical-relative:text;margin-left:27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7. Схема устройства карбюр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сьма важной частью бензинового двигателя является прибор для получения горючей смеси — карбюратор. Его устройство схематически показано на рисунке 7. Если в цилиндре открыт только впускной клапан и поршень движется к коленчатому валу, то сквозь отверстие </w:t>
      </w:r>
      <w:r>
        <w:rPr>
          <w:i/>
          <w:iCs/>
          <w:color w:val="000000"/>
          <w:sz w:val="24"/>
          <w:szCs w:val="24"/>
        </w:rPr>
        <w:t xml:space="preserve">1 </w:t>
      </w:r>
      <w:r>
        <w:rPr>
          <w:color w:val="000000"/>
          <w:sz w:val="24"/>
          <w:szCs w:val="24"/>
        </w:rPr>
        <w:t>за</w:t>
        <w:softHyphen/>
        <w:t xml:space="preserve">сасывается воздух. Воздух проходит мимо трубочки </w:t>
      </w:r>
      <w:r>
        <w:rPr>
          <w:i/>
          <w:iCs/>
          <w:color w:val="000000"/>
          <w:sz w:val="24"/>
          <w:szCs w:val="24"/>
        </w:rPr>
        <w:t xml:space="preserve">2, </w:t>
      </w:r>
      <w:r>
        <w:rPr>
          <w:color w:val="000000"/>
          <w:sz w:val="24"/>
          <w:szCs w:val="24"/>
        </w:rPr>
        <w:t xml:space="preserve">соединенной с поплавковой камерой </w:t>
      </w:r>
      <w:r>
        <w:rPr>
          <w:i/>
          <w:iCs/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 xml:space="preserve">В камере </w:t>
      </w:r>
      <w:r>
        <w:rPr>
          <w:i/>
          <w:iCs/>
          <w:color w:val="000000"/>
          <w:sz w:val="24"/>
          <w:szCs w:val="24"/>
        </w:rPr>
        <w:t xml:space="preserve">3 </w:t>
      </w:r>
      <w:r>
        <w:rPr>
          <w:color w:val="000000"/>
          <w:sz w:val="24"/>
          <w:szCs w:val="24"/>
        </w:rPr>
        <w:t>нахо</w:t>
        <w:softHyphen/>
        <w:t xml:space="preserve">дится бензин, подцеживаемый при помощи поплавка </w:t>
      </w:r>
      <w:r>
        <w:rPr>
          <w:i/>
          <w:iCs/>
          <w:color w:val="000000"/>
          <w:sz w:val="24"/>
          <w:szCs w:val="24"/>
        </w:rPr>
        <w:t xml:space="preserve">4 </w:t>
      </w:r>
      <w:r>
        <w:rPr>
          <w:color w:val="000000"/>
          <w:sz w:val="24"/>
          <w:szCs w:val="24"/>
        </w:rPr>
        <w:t xml:space="preserve">на таком уровне, что в трубочке </w:t>
      </w:r>
      <w:r>
        <w:rPr>
          <w:i/>
          <w:iCs/>
          <w:color w:val="000000"/>
          <w:sz w:val="24"/>
          <w:szCs w:val="24"/>
        </w:rPr>
        <w:t xml:space="preserve">1 </w:t>
      </w:r>
      <w:r>
        <w:rPr>
          <w:color w:val="000000"/>
          <w:sz w:val="24"/>
          <w:szCs w:val="24"/>
        </w:rPr>
        <w:t xml:space="preserve">он как раз доходит до конца ее. Это достигается тем, что поплавок, поднимаясь при натекании бензина в камеру, запирает отверстие 5 особой запорной иглой </w:t>
      </w:r>
      <w:r>
        <w:rPr>
          <w:i/>
          <w:iCs/>
          <w:color w:val="000000"/>
          <w:sz w:val="24"/>
          <w:szCs w:val="24"/>
        </w:rPr>
        <w:t xml:space="preserve">6 </w:t>
      </w:r>
      <w:r>
        <w:rPr>
          <w:color w:val="000000"/>
          <w:sz w:val="24"/>
          <w:szCs w:val="24"/>
        </w:rPr>
        <w:t>и тем прекращает подачу бензина, если уровень его повысится. Воздух, проходя с большой скоростью мимо конца трубочки 2, засасывает бензин и распыляет его (по принципу пульверизатора). Таким образом полу</w:t>
        <w:softHyphen/>
        <w:t xml:space="preserve">чается горючая смесь (пары бензина и воздух), приток которой в цилиндр регулируется дроссельной заслонкой 7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1105</wp:posOffset>
                </wp:positionH>
                <wp:positionV relativeFrom="paragraph">
                  <wp:posOffset>2449195</wp:posOffset>
                </wp:positionV>
                <wp:extent cx="2438400" cy="5334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ис.8.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Такты работы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нутреннего сгор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2pt;mso-wrap-distance-left:9.05pt;mso-wrap-distance-right:9.05pt;mso-wrap-distance-top:0pt;mso-wrap-distance-bottom:0pt;margin-top:192.85pt;mso-position-vertical-relative:text;margin-left:29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ис.8.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Такты работы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внутреннего сгор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8305</wp:posOffset>
            </wp:positionH>
            <wp:positionV relativeFrom="paragraph">
              <wp:posOffset>64135</wp:posOffset>
            </wp:positionV>
            <wp:extent cx="3208655" cy="1033145"/>
            <wp:effectExtent l="0" t="0" r="0" b="0"/>
            <wp:wrapTopAndBottom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та двигателя состоит из четырех тактов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такт — </w:t>
      </w:r>
      <w:r>
        <w:rPr>
          <w:i/>
          <w:iCs/>
          <w:color w:val="000000"/>
          <w:sz w:val="24"/>
          <w:szCs w:val="24"/>
        </w:rPr>
        <w:t xml:space="preserve">всасывание. </w:t>
      </w:r>
      <w:r>
        <w:rPr>
          <w:color w:val="000000"/>
          <w:sz w:val="24"/>
          <w:szCs w:val="24"/>
        </w:rPr>
        <w:t>Открывается впускной клапан 1, и поршень 2, двигаясь вниз, засасывает в цилиндр горючую смесь из карбюратор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акт — </w:t>
      </w:r>
      <w:r>
        <w:rPr>
          <w:i/>
          <w:iCs/>
          <w:color w:val="000000"/>
          <w:sz w:val="24"/>
          <w:szCs w:val="24"/>
        </w:rPr>
        <w:t xml:space="preserve">сжатие. </w:t>
      </w:r>
      <w:r>
        <w:rPr>
          <w:color w:val="000000"/>
          <w:sz w:val="24"/>
          <w:szCs w:val="24"/>
        </w:rPr>
        <w:t>Впускной клапан закрывается, и поршень, двигаясь вверх, сжимает горючую смесь. Смесь при сжатии нагреваетс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такт — </w:t>
      </w:r>
      <w:r>
        <w:rPr>
          <w:i/>
          <w:iCs/>
          <w:color w:val="000000"/>
          <w:sz w:val="24"/>
          <w:szCs w:val="24"/>
        </w:rPr>
        <w:t xml:space="preserve">сгорание. </w:t>
      </w:r>
      <w:r>
        <w:rPr>
          <w:color w:val="000000"/>
          <w:sz w:val="24"/>
          <w:szCs w:val="24"/>
        </w:rPr>
        <w:t>Когда поршень достигает верх</w:t>
        <w:softHyphen/>
        <w:t>него положения (при быстром ходе двигателя несколько раньше), смесь поджигается электрической искрой, дава</w:t>
        <w:softHyphen/>
        <w:t>емой свечой. Сила давления газов — раскаленных про</w:t>
        <w:softHyphen/>
        <w:t>дуктов сгорания горючей смеси — толкает поршень вниз. Движение поршня передается коленчатому валу, и этим производится полезная работа. Производя работу и рас</w:t>
        <w:softHyphen/>
        <w:t>ширяясь, продукты сгорания охлаждаются и давление их падает. К концу рабочего хода давление в цилиндре падает почти до атмосферног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такт — </w:t>
      </w:r>
      <w:r>
        <w:rPr>
          <w:i/>
          <w:iCs/>
          <w:color w:val="000000"/>
          <w:sz w:val="24"/>
          <w:szCs w:val="24"/>
        </w:rPr>
        <w:t xml:space="preserve">выпуск </w:t>
      </w:r>
      <w:r>
        <w:rPr>
          <w:color w:val="000000"/>
          <w:sz w:val="24"/>
          <w:szCs w:val="24"/>
        </w:rPr>
        <w:t>(выхлоп). Открывается выпускной клапан 3, и отработанные продукты горения выбрасываются сквозь глушитель в атмосфер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 четырех тактов двигателя (т. е. за два оборота ко</w:t>
        <w:softHyphen/>
        <w:t>ленчатого вала) только один, третий, является рабочим. Ввиду этого одноцилиндровый двигатель должен быть снабжен массивным маховиком, за счет кинетической энергии которого двигатель движется в течение остальных тактов. Одноцилиндровые двигатели ставятся главным образом на мотоциклах. На автомобилях, тракторах и т. п. с целью получения более равномерной работы двига</w:t>
        <w:softHyphen/>
        <w:t>теля ставятся четыре, шесть и более цилиндров, установ</w:t>
        <w:softHyphen/>
        <w:t>ленных на общем валу так, что при каждом такте по край</w:t>
        <w:softHyphen/>
        <w:t>ней мере один из цилиндров работает. Чтобы двигатель начал работать, его надо привести в движение внешней силой. В автомобилях это делается при помощи особого электромотора, питающегося от аккумулятора (стартер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бавим, что необходимой частью двигателя является приспособление для охлаждения стенок цилиндров. При чрезмерном перегревании цилиндров наступает пригорание масла, возможны преждевременные вспышки горючей смеси и детонация (взрыв горючей смеси вместо сгорания, имею</w:t>
        <w:softHyphen/>
        <w:t>щего место при нормальной работе). Детонация не только вызывает понижение мощности, но и разрушительно дей</w:t>
        <w:softHyphen/>
        <w:t>ствует на мотор. Охлаждение цилиндров производится проточной водой, отдающей теплоту воздуху, или непосредственно воздухом. Вода циркулирует, омывая цилиндры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Движение воды вызывается нагреванием ее вблизи цилиндров и охлаждением в радиаторе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Это — система медных трубок, по которым протекает вода. В ра</w:t>
        <w:softHyphen/>
        <w:t>диаторе вода охлаждается потоком воздуха, засасываемого при движении вентилятором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игатель внутреннего сгорания обладает рядом пре</w:t>
        <w:softHyphen/>
        <w:t>имуществ, являющихся причиной его широкого распро</w:t>
        <w:softHyphen/>
        <w:t>странения (компактность, малая масса). С другой стороны, недостатками двигателя являютс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он требует жидкого топлива высокого качества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) невозможность получить при его помощи малую частоту вращения (при малом числе оборотов, например, не работает карбюратор)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как температура газов, получающихся при сго</w:t>
        <w:softHyphen/>
        <w:t xml:space="preserve">рании смеси внутри цилиндра, довольно высока (свыше 1000 °С), то к. п. д. двигателей внутреннего сгорания может быть значительно выше к. п. д. паровых двигателей. На практике к. п. д. двигателей внутреннего сгорания равен обычно 20—30 %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4505</wp:posOffset>
            </wp:positionH>
            <wp:positionV relativeFrom="paragraph">
              <wp:posOffset>86995</wp:posOffset>
            </wp:positionV>
            <wp:extent cx="2294255" cy="2125345"/>
            <wp:effectExtent l="0" t="0" r="0" b="0"/>
            <wp:wrapTopAndBottom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99105</wp:posOffset>
                </wp:positionH>
                <wp:positionV relativeFrom="paragraph">
                  <wp:posOffset>1382395</wp:posOffset>
                </wp:positionV>
                <wp:extent cx="2971800" cy="6096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9. Примерный энергетический балан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томобильного двигателя внутреннего сгор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8pt;mso-wrap-distance-left:9.05pt;mso-wrap-distance-right:9.05pt;mso-wrap-distance-top:0pt;mso-wrap-distance-bottom:0pt;margin-top:108.85pt;mso-position-vertical-relative:text;margin-left:2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9. Примерный энергетический балан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втомобильного двигателя внутреннего сгор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вигатель Дизеля. </w:t>
      </w:r>
      <w:r>
        <w:rPr>
          <w:color w:val="000000"/>
          <w:sz w:val="24"/>
          <w:szCs w:val="24"/>
        </w:rPr>
        <w:t>Как повысить к.п.д. двигателя внутреннего сгорания? И расчеты и опыты показывают, что для этого надо употреблять большую степень сжатия (отношение между наибольшим и наименьшим объемами цилиндра, см. рис.). При большом сжатии горючая смесь сильнее нагревается и получает</w:t>
        <w:softHyphen/>
        <w:t>ся более высокая температура во время горения смеси. Однако в двигателях автомобильного ти</w:t>
        <w:softHyphen/>
        <w:t>па нельзя употреблять сжатие более 8—9-кратного. При боль</w:t>
        <w:softHyphen/>
        <w:t>шей степени сжатия горючая смесь нагревается в течение вто</w:t>
        <w:softHyphen/>
        <w:t>рого такта настолько, что вос</w:t>
        <w:softHyphen/>
        <w:t>пламеняется раньше, чем нуж</w:t>
        <w:softHyphen/>
        <w:t>но, и детониру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26">
            <wp:simplePos x="0" y="0"/>
            <wp:positionH relativeFrom="column">
              <wp:align>left</wp:align>
            </wp:positionH>
            <wp:positionV relativeFrom="paragraph">
              <wp:posOffset>-5080</wp:posOffset>
            </wp:positionV>
            <wp:extent cx="1557655" cy="1295400"/>
            <wp:effectExtent l="0" t="0" r="0" b="0"/>
            <wp:wrapSquare wrapText="bothSides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Это затруднение обойдено в двигателе, сконструирован</w:t>
        <w:softHyphen/>
        <w:t xml:space="preserve">ном в конц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Р. Ди</w:t>
        <w:softHyphen/>
        <w:t xml:space="preserve">зелем (двигатель Дизеля или просто </w:t>
      </w:r>
      <w:r>
        <w:rPr>
          <w:i/>
          <w:iCs/>
          <w:sz w:val="24"/>
          <w:szCs w:val="24"/>
        </w:rPr>
        <w:t xml:space="preserve">дизель). </w:t>
      </w:r>
      <w:r>
        <w:rPr>
          <w:sz w:val="24"/>
          <w:szCs w:val="24"/>
        </w:rPr>
        <w:t>Устройство дизеля схематически по</w:t>
        <w:softHyphen/>
        <w:t>казано на рисунке 10. В дизеле подвергается сжатию не го</w:t>
        <w:softHyphen/>
        <w:t>рючая смесь, а чистый воздух. Сжатие применяется 11—12-кратное, причем получается нагревание воздуха до 500 - 600°С. Когда сжатие заканчивается, в цилиндр впрыски</w:t>
        <w:softHyphen/>
        <w:t xml:space="preserve">вается жидкое топливо. Делается это при помощи особой форсунки, работающей от сжатого воздуха, нагнетаемого компрессором. </w:t>
      </w:r>
      <w:r>
        <w:rPr>
          <w:color w:val="000000"/>
          <w:sz w:val="24"/>
          <w:szCs w:val="24"/>
        </w:rPr>
        <w:t xml:space="preserve">В некоторых типах дизелей компрессор отсутствует и впрыскивание топлива производится насосом, дающим очень большое давление. </w:t>
      </w:r>
      <w:r>
        <w:rPr>
          <w:sz w:val="24"/>
          <w:szCs w:val="24"/>
        </w:rPr>
        <w:t xml:space="preserve">Зажигание разбрызганной и испарившейся нефти происходит вследствие высокой температуры, получившейся в цилиндре при сжатии, и не требует никаких вспомогательных поджигающих устройств. Во время горения нефти, продолжающегося значительно </w:t>
      </w:r>
      <w:r>
        <w:rPr>
          <w:color w:val="000000"/>
          <w:sz w:val="24"/>
          <w:szCs w:val="24"/>
        </w:rPr>
        <w:t>дольше, чем горение смеси бензин — воздух в автомобиль</w:t>
        <w:softHyphen/>
        <w:t>ном двигателе, поршень движется вниз и производит ра</w:t>
        <w:softHyphen/>
        <w:t>боту. Затем производится выбрасывание отработанных газ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8895</wp:posOffset>
                </wp:positionH>
                <wp:positionV relativeFrom="paragraph">
                  <wp:posOffset>1424940</wp:posOffset>
                </wp:positionV>
                <wp:extent cx="1600200" cy="953135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53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епень сжатия есть отношение объема газа в ци</w:t>
                              <w:softHyphen/>
                              <w:t>линдре при положении порш</w:t>
                              <w:softHyphen/>
                              <w:t xml:space="preserve">ня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</w:rPr>
                              <w:t xml:space="preserve"> к объему при положе</w:t>
                              <w:softHyphen/>
                              <w:t xml:space="preserve">нии поршня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5.05pt;mso-wrap-distance-left:9.05pt;mso-wrap-distance-right:9.05pt;mso-wrap-distance-top:0pt;mso-wrap-distance-bottom:0pt;margin-top:112.2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Степень сжатия есть отношение объема газа в ци</w:t>
                        <w:softHyphen/>
                        <w:t>линдре при положении порш</w:t>
                        <w:softHyphen/>
                        <w:t xml:space="preserve">ня </w:t>
                      </w:r>
                      <w:r>
                        <w:rPr>
                          <w:color w:val="000000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</w:rPr>
                        <w:t xml:space="preserve"> к объему при положе</w:t>
                        <w:softHyphen/>
                        <w:t xml:space="preserve">нии поршня </w:t>
                      </w:r>
                      <w:r>
                        <w:rPr>
                          <w:color w:val="000000"/>
                          <w:lang w:val="en-US"/>
                        </w:rPr>
                        <w:t>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зель оказался более экономичным двигателем, чем бензиновый (к. п. д. около 38 %). Он может иметь зна</w:t>
        <w:softHyphen/>
        <w:t>чительно большую мощность. Дизели ставят на судах (теп</w:t>
        <w:softHyphen/>
        <w:t>лоходах), тепловозах, тракторах, грузовых автомобилях, небольших электростанциях. Большим преимуществом ди</w:t>
        <w:softHyphen/>
        <w:t>зеля является то, что он работает на дешевых «тяжелых» сортах топлива, а не на дорогом очищенном бензине. Кроме того, дизели не нуждаются в особой системе зажигания. Однако в тех случаях, когда требуется минимальный вес двигателя при данной мощности, дизели оказываются менее выгодны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7305</wp:posOffset>
            </wp:positionH>
            <wp:positionV relativeFrom="paragraph">
              <wp:posOffset>86995</wp:posOffset>
            </wp:positionV>
            <wp:extent cx="3462655" cy="1769745"/>
            <wp:effectExtent l="0" t="0" r="0" b="0"/>
            <wp:wrapTopAndBottom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1105</wp:posOffset>
                </wp:positionH>
                <wp:positionV relativeFrom="paragraph">
                  <wp:posOffset>1245870</wp:posOffset>
                </wp:positionV>
                <wp:extent cx="2286000" cy="5334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ис.10. Схема двигателя Диз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2pt;mso-wrap-distance-left:9.05pt;mso-wrap-distance-right:9.05pt;mso-wrap-distance-top:0pt;mso-wrap-distance-bottom:0pt;margin-top:98.1pt;mso-position-vertical-relative:text;margin-left:2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Рис.10. Схема двигателя Диз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активные двигатели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еактивный двигатель - двигатель, создающий необходимую для движения силу тяги путем преобразования исходной энергии в кинетическую энергию реактивной струи рабочего тела. В результате истечения рабочего тела из сопла двигателя образуется реактивная сила в виде реакции (отдачи) струи, перемещающая в пространстве двигатель и конструктивно связанный с ним аппарат в сторону, противоположную истечению стру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инетическую (скоростную) энергию реактивной струи в реактивном двигателе могут преобразовываться различные виды энергии (химическая, ядерная, электрическая, солнечная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ля создания реактивной тяги, используемой реактивным двигателем, необходимы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sz w:val="24"/>
          <w:szCs w:val="24"/>
        </w:rPr>
        <w:t>источник исходной (первичной) энергии, которая превращается в кинетическую энергию реактивной стру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sz w:val="24"/>
          <w:szCs w:val="24"/>
        </w:rPr>
        <w:t>рабочее тело, которое в виде реактивной струи выбрасывается из реактивного двигател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sz w:val="24"/>
          <w:szCs w:val="24"/>
        </w:rPr>
        <w:t xml:space="preserve">сам реактивный двигатель - преобразователь энерги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ходная энергия запасается на борту летательного или другого аппарата, оснащенного реактивным двигателем (химическое горючее, ядерное топливо), или (в принципе) может поступать извне (энергия Солнца). Для получения рабочего тела в реактивном двигателе может использоваться вещество, отбираемое из окружающей среды (например, воздух или вода); вещество, находящееся в баках аппарата или непосредственно в камере реактивного двигателя; смесь веществ, поступающих из окружающей среды и запасаемых на борту аппарата. В современных реактивных двигателях в качестве первичной чаще всего используется химическая энергия. В этом случае рабочее тело представляет собой раскаленные газы - продукты сгорания химического топлива. При работе реактивного двигателя химическая энергия сгорающих веществ  преобразуется в тепловую энергию продуктов сгорания, а тепловая энергия горячих газов превращается в механическую энергию поступательного движения реактивной струи и, следовательно, аппарата, на котором установлен двигатель. Основной частью любого реактивного двигателя является камера сгорания, в которой генерируется рабочее тело. Конечная часть камеры, служащая для ускорения рабочего тела и получения реактивной струи, называется реактивным сопл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висимости от того, используется или нет при работе реактивного двигателя окружающая среда, их подразделяют на 2 основных класса - </w:t>
      </w:r>
      <w:r>
        <w:rPr>
          <w:b/>
          <w:i/>
          <w:sz w:val="24"/>
          <w:szCs w:val="24"/>
        </w:rPr>
        <w:t>воздушно-реактивные двигатели</w:t>
      </w:r>
      <w:r>
        <w:rPr>
          <w:sz w:val="24"/>
          <w:szCs w:val="24"/>
        </w:rPr>
        <w:t xml:space="preserve"> (ВРД) и </w:t>
      </w:r>
      <w:r>
        <w:rPr>
          <w:b/>
          <w:i/>
          <w:sz w:val="24"/>
          <w:szCs w:val="24"/>
        </w:rPr>
        <w:t xml:space="preserve">ракетные двигатели </w:t>
      </w:r>
      <w:r>
        <w:rPr>
          <w:sz w:val="24"/>
          <w:szCs w:val="24"/>
        </w:rPr>
        <w:t xml:space="preserve">(РД). Наиболее широко реактивные двигатели используются на летательных аппаратах различных типов.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здушно-реактивные двигатели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Все ВРД - тепловые двигатели, рабочее тело которых образуется при реакции окисления горючего вещества кислородом воздуха. Поступающий из атмосферы воздух составляет основную массу рабочего тела ВРД. Таким образом, аппарат с ВРД несет на борту источник энергии (горючее), а большую часть рабочего тела черпает из окружающей среды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РД подразделяются на </w:t>
      </w:r>
      <w:r>
        <w:rPr>
          <w:i/>
          <w:sz w:val="24"/>
          <w:szCs w:val="24"/>
        </w:rPr>
        <w:t>бескомпрессорны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компрессорны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Бескомпрессорные</w:t>
      </w:r>
      <w:r>
        <w:rPr>
          <w:sz w:val="24"/>
          <w:szCs w:val="24"/>
        </w:rPr>
        <w:t xml:space="preserve"> ВРД отличаются тем, что необходимая подача сжатого воздуха для эффективного сжигания топлива осуществляется без применения компрессора; сжатие воздуха происходит во входном устройстве за счет скоростного напора набегающего потока. Они делятся на </w:t>
      </w:r>
      <w:r>
        <w:rPr>
          <w:i/>
          <w:sz w:val="24"/>
          <w:szCs w:val="24"/>
        </w:rPr>
        <w:t>прямоточны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пульсирующие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ямоточные</w:t>
      </w:r>
      <w:r>
        <w:rPr>
          <w:sz w:val="24"/>
          <w:szCs w:val="24"/>
        </w:rPr>
        <w:t xml:space="preserve"> ВРД для повышения давления воздуха в камере сгорания используют только скоростной напор встречного потока. Присущие им положительные особенности: простота конструкции, легкость, а также возрастание реактивной тяги пропорционально квадрату скорости полета. Поэтому они особенно выгодны при больших сверхзвуковых скоростях полета. Недостаток – ничтожная тяга при малой скорости полета, поэтому прямоточные ВРД могут применяться на самолетах только в сочетании с другими двигателями, обеспечивающими необходимую тягу при взлете и на малых скоростях полета. Прямоточные ВРД устанавливают на зенитных управляемых ракетах, крылатых ракетах, сверхзвуковых истребителях-перехватчиках. Дозвуковые прямоточные двигатели применяются на вертолетах (устанавливаются на концах лопастей несущего винта)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i/>
          <w:sz w:val="24"/>
          <w:szCs w:val="24"/>
        </w:rPr>
        <w:t>Пульсирующий</w:t>
      </w:r>
      <w:r>
        <w:rPr>
          <w:sz w:val="24"/>
          <w:szCs w:val="24"/>
        </w:rPr>
        <w:t xml:space="preserve"> ВРД отличается от прямоточного тем, что воздух поступает в камеру сгорания не непрерывно, а периодически, импульсами. Давление в камере повышается за счет сгорания топлива. Пульсирующий ВРД может развивать необходимую тягу и при малых скоростях полета. Конструкция его проста. Основной недостаток – большой расход топлива. Пульсирующие ВРД имеют небольшую тягу и предназначаются лишь для летательных аппаратов с дозвуковой скоростью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Компрессорные</w:t>
      </w:r>
      <w:r>
        <w:rPr>
          <w:sz w:val="24"/>
          <w:szCs w:val="24"/>
        </w:rPr>
        <w:t xml:space="preserve"> ВРД имеют центробежный или осевой компрессор, приводимый в действие газовой турбиной или авиационным поршневым двигателем, и соответственно подразделяются на </w:t>
      </w:r>
      <w:r>
        <w:rPr>
          <w:i/>
          <w:sz w:val="24"/>
          <w:szCs w:val="24"/>
        </w:rPr>
        <w:t>турбокомпрессорные</w:t>
      </w:r>
      <w:r>
        <w:rPr>
          <w:sz w:val="24"/>
          <w:szCs w:val="24"/>
        </w:rPr>
        <w:t xml:space="preserve"> (или </w:t>
      </w:r>
      <w:r>
        <w:rPr>
          <w:i/>
          <w:sz w:val="24"/>
          <w:szCs w:val="24"/>
        </w:rPr>
        <w:t>турбореактивные</w:t>
      </w:r>
      <w:r>
        <w:rPr>
          <w:sz w:val="24"/>
          <w:szCs w:val="24"/>
        </w:rPr>
        <w:t xml:space="preserve">) и </w:t>
      </w:r>
      <w:r>
        <w:rPr>
          <w:i/>
          <w:sz w:val="24"/>
          <w:szCs w:val="24"/>
        </w:rPr>
        <w:t>мотокомпрессорные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i/>
          <w:sz w:val="24"/>
          <w:szCs w:val="24"/>
        </w:rPr>
        <w:t>Турбокомпрессорные</w:t>
      </w:r>
      <w:r>
        <w:rPr>
          <w:sz w:val="24"/>
          <w:szCs w:val="24"/>
        </w:rPr>
        <w:t xml:space="preserve"> (или </w:t>
      </w:r>
      <w:r>
        <w:rPr>
          <w:i/>
          <w:sz w:val="24"/>
          <w:szCs w:val="24"/>
        </w:rPr>
        <w:t>турбореактивные</w:t>
      </w:r>
      <w:r>
        <w:rPr>
          <w:sz w:val="24"/>
          <w:szCs w:val="24"/>
        </w:rPr>
        <w:t xml:space="preserve">) ВРД получили наиболее широкое распространение. Этими двигателями оснащено большинство военных и гражданских самолетов, их применяют на вертолетах. Они пригодны для полетов как с дозвуковыми, так и со сверхзвуковыми скоростями; их устанавливают также на самолетах-снарядах. Сверхзвуковые турбореактивные двигатели могут использоваться на первых ступенях воздушно-космических самолет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7305</wp:posOffset>
            </wp:positionH>
            <wp:positionV relativeFrom="paragraph">
              <wp:posOffset>681355</wp:posOffset>
            </wp:positionV>
            <wp:extent cx="3420745" cy="1464945"/>
            <wp:effectExtent l="0" t="0" r="0" b="0"/>
            <wp:wrapTopAndBottom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На рисунке 11 показана схема уст</w:t>
        <w:softHyphen/>
        <w:t>ройства одного из типов реактивных двигателей, устанав</w:t>
        <w:softHyphen/>
        <w:t>ливаемых на самолетах. Двигатель заключен в цилинд</w:t>
        <w:softHyphen/>
        <w:t xml:space="preserve">рический корпус, открытый спереди (воздухоприемное отверстие) и сзади (выходное сопло)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37305</wp:posOffset>
                </wp:positionH>
                <wp:positionV relativeFrom="paragraph">
                  <wp:posOffset>1292860</wp:posOffset>
                </wp:positionV>
                <wp:extent cx="2133600" cy="5334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ис.11. Схема устройства турбореактивного двигател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2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2pt;mso-wrap-distance-left:9.05pt;mso-wrap-distance-right:9.05pt;mso-wrap-distance-top:0pt;mso-wrap-distance-bottom:0pt;margin-top:101.8pt;mso-position-vertical-relative:text;margin-left:3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Рис.11. Схема устройства турбореактивного двигателя</w:t>
                      </w:r>
                    </w:p>
                    <w:p>
                      <w:pPr>
                        <w:pStyle w:val="Normal"/>
                        <w:shd w:fill="FFFFFF" w:val="clear"/>
                        <w:ind w:firstLine="720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ух входит в переднее отверстие (это показано стрелками) и попадает в компрессор, состоящий из ряда лопаток, укрепленных на вращающихся колесах. Компрессор гонит воздух вдоль оси двигателя, уплотняя его при этом. После компрессора воздух поступает в камеру, в которую впрыскивается горючее. Получается горючая смесь, которая воспламе</w:t>
        <w:softHyphen/>
        <w:t>няется, образуя газы высокой температуры и высокого давления. Газы направляются к выходному соплу, по пути приводя в действие газовую турбину, вращающую ком</w:t>
        <w:softHyphen/>
        <w:t>прессор, а затем вырываются через сопло из заднего от</w:t>
        <w:softHyphen/>
        <w:t>верстия двигателя. Газы, покидающие двигатель и получающие огромную скорость в направлении назад, действуют на самолет с силой реакции, направленной вперед. Эта сила и приводит в движение самолет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Тяга турбореактивных двигателей с высотой и скоростью полета уменьшается, экономичность увеличивается. Для облегчения взлета самолета с таким двигателем иногда используют двигатели-ускорители. Также тяга турбореактивного двигателя может быть увеличена путем дополнительного сгорания топлива в форсажной камере, расположенной между турбиной и реактивным соплом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такие двигатели не всегда выгодны экономически. В этом случае для огромных транспортных самолетов лучше использовать </w:t>
      </w:r>
      <w:r>
        <w:rPr>
          <w:i/>
          <w:color w:val="000000"/>
          <w:sz w:val="24"/>
          <w:szCs w:val="24"/>
        </w:rPr>
        <w:t>турбовинтовые двигатели</w:t>
      </w:r>
      <w:r>
        <w:rPr>
          <w:color w:val="000000"/>
          <w:sz w:val="24"/>
          <w:szCs w:val="24"/>
        </w:rPr>
        <w:t xml:space="preserve"> (ТВД). Последние снабжены винтом (или винтами) на валу двигателя впереди компрессора. Для этого нужно удлинить вал, соединяющий турбину с компрессором, добавить редуктор, который снизит частоту вращения винта (иначе воздушный поток станет срываться с лопастей и пропеллер в основном будет вращаться вхолостую). Сила тяги складывается из тяги, возникающей как сила реакции при истечении газов из сопла, и из тяги винта (винтов), вращаемого специальной газовой турбиной или той же, которая вращает компрессор. При малой скорости полета основная доля тяги получается от работы винтов, на большой скорости – за счет силы реакци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Ракетные двигатели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В отличие от ВРД все компоненты рабочего тела ракетного двигателя (РД)  находятся на борту аппарата, оснащенного и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Д в большинстве случаев используются на высокоскоростных летательных аппаратах. Ракетный двигатель обладает многими примечательными особенностями, но главная из них заключается в следующем. Ракете для движения не нужны ни земля, ни вода, ни воздух, так как она движется в результате взаимодействия с газами, образующимися при сгорании топлива. Поэтому ракета может двигаться в безвоздушном пространств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Д подразделяются на двигатели, работающие на жидком топливе (горючее и окислитель), - </w:t>
      </w:r>
      <w:r>
        <w:rPr>
          <w:i/>
          <w:sz w:val="24"/>
          <w:szCs w:val="24"/>
        </w:rPr>
        <w:t>жидкостные ракетные двигатели</w:t>
      </w:r>
      <w:r>
        <w:rPr>
          <w:sz w:val="24"/>
          <w:szCs w:val="24"/>
        </w:rPr>
        <w:t xml:space="preserve"> (ЖРД), на двигатели, работающие на твердом топливе, - </w:t>
      </w:r>
      <w:r>
        <w:rPr>
          <w:i/>
          <w:sz w:val="24"/>
          <w:szCs w:val="24"/>
        </w:rPr>
        <w:t>пороховые реактивные двигатели</w:t>
      </w:r>
      <w:r>
        <w:rPr>
          <w:sz w:val="24"/>
          <w:szCs w:val="24"/>
        </w:rPr>
        <w:t xml:space="preserve"> (ПРД), разновидностью которых являются </w:t>
      </w:r>
      <w:r>
        <w:rPr>
          <w:i/>
          <w:sz w:val="24"/>
          <w:szCs w:val="24"/>
        </w:rPr>
        <w:t>твердотопливные ракетные двигатели</w:t>
      </w:r>
      <w:r>
        <w:rPr>
          <w:sz w:val="24"/>
          <w:szCs w:val="24"/>
        </w:rPr>
        <w:t xml:space="preserve"> (РДТТ), и на двигатели, работающие на </w:t>
      </w:r>
      <w:r>
        <w:rPr>
          <w:i/>
          <w:sz w:val="24"/>
          <w:szCs w:val="24"/>
        </w:rPr>
        <w:t>гибридном ракетном топливе</w:t>
      </w:r>
      <w:r>
        <w:rPr>
          <w:sz w:val="24"/>
          <w:szCs w:val="24"/>
        </w:rPr>
        <w:t xml:space="preserve"> (ГРД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стадии исследования, разработки и частичного применения находятся ракетные двигатели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i/>
          <w:sz w:val="24"/>
          <w:szCs w:val="24"/>
        </w:rPr>
        <w:t>ядерные</w:t>
      </w:r>
      <w:r>
        <w:rPr>
          <w:sz w:val="24"/>
          <w:szCs w:val="24"/>
        </w:rPr>
        <w:t xml:space="preserve"> (собственно ядерные, термоядерные, радиоизотопные). Тяга двигателей создается за счет энергии, выделяющейся в результате реакции деления ядер тяжелых элементов (собственно ядерный), реакции управляемого синтеза ядер легких элементов (термоядерный) или в результате радиоактивного распада изотопов (радиоизотопный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i/>
          <w:sz w:val="24"/>
          <w:szCs w:val="24"/>
        </w:rPr>
        <w:t>электрические</w:t>
      </w:r>
      <w:r>
        <w:rPr>
          <w:sz w:val="24"/>
          <w:szCs w:val="24"/>
        </w:rPr>
        <w:t xml:space="preserve"> (электромагнитные или плазменные, электростатические, электротермические). Для создания тяги с помощью рабочего тела используется электрическая энергия бортовой энергоустановки летательного аппарат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i/>
          <w:sz w:val="24"/>
          <w:szCs w:val="24"/>
        </w:rPr>
        <w:t>газоаккумуляторные</w:t>
      </w:r>
      <w:r>
        <w:rPr>
          <w:sz w:val="24"/>
          <w:szCs w:val="24"/>
        </w:rPr>
        <w:t xml:space="preserve"> (сублимационные и др.). Тяга двигателя создается истечением газов или других продуктов через реактивное сопло за счет потенциальной энергии самих продуктов, принудительно созданной до полета летательного аппарат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фотонные. </w:t>
      </w:r>
      <w:r>
        <w:rPr>
          <w:sz w:val="24"/>
          <w:szCs w:val="24"/>
        </w:rPr>
        <w:t>Тяга двигателя создается направленным истечением квантов электромагнитного излучения – фотонов. Фотонный двигатель имеет предельно возможный удельный импульс, так как скорость истечения фотонов равна скорости св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4"/>
          <w:szCs w:val="24"/>
        </w:rPr>
        <w:t>комбинированные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назначению и характеру использования в ракетно-космической технике ракетные двигатели подразделяются на </w:t>
      </w:r>
      <w:r>
        <w:rPr>
          <w:i/>
          <w:sz w:val="24"/>
          <w:szCs w:val="24"/>
        </w:rPr>
        <w:t>основные</w:t>
      </w:r>
      <w:r>
        <w:rPr>
          <w:sz w:val="24"/>
          <w:szCs w:val="24"/>
        </w:rPr>
        <w:t xml:space="preserve"> (маршевые, стартовые) и </w:t>
      </w:r>
      <w:r>
        <w:rPr>
          <w:i/>
          <w:sz w:val="24"/>
          <w:szCs w:val="24"/>
        </w:rPr>
        <w:t>вспомогательные</w:t>
      </w:r>
      <w:r>
        <w:rPr>
          <w:sz w:val="24"/>
          <w:szCs w:val="24"/>
        </w:rPr>
        <w:t xml:space="preserve">  (рулевые, корректирующие, микроракетные, тормозные и др.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Жидкостные ракетные двигатели</w:t>
      </w:r>
      <w:r>
        <w:rPr>
          <w:sz w:val="24"/>
          <w:szCs w:val="24"/>
        </w:rPr>
        <w:t xml:space="preserve"> применяются на ракетах-носителях космических летательных аппаратов и космических аппаратах в качестве маршевых, тормозных и управляющих двигателей, а также на управляемых баллистических ракетах. ЖРД как основной самолетный двигатель почти не применяется из-за большого расхода топлив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ЖРД состоит из одной или нескольких камер сгорания с индивидуальным или общим реактивными соплами, системы подачи компонентов ракетного топлива, органов регулирования и вспомогательных агрега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РД подразде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szCs w:val="24"/>
        </w:rPr>
        <w:t>по типу используемого ракетного топлива</w:t>
      </w:r>
      <w:r>
        <w:rPr>
          <w:sz w:val="24"/>
          <w:szCs w:val="24"/>
        </w:rPr>
        <w:t xml:space="preserve"> – однокомпонентные, двухкомпонентные (горючее и окислитель) и многокомпонентны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i/>
          <w:sz w:val="24"/>
          <w:szCs w:val="24"/>
        </w:rPr>
        <w:t>по системе подачи топлива</w:t>
      </w:r>
      <w:r>
        <w:rPr>
          <w:sz w:val="24"/>
          <w:szCs w:val="24"/>
        </w:rPr>
        <w:t xml:space="preserve"> – вытеснительные (путем наддува баков, в которых содержится топливо, воздухом, газообразным азотом или продуктами сгорания самих компонентов топлива) и турбонасосные (в составе газовой турбины и топливных насосов на общем валу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szCs w:val="24"/>
        </w:rPr>
        <w:t>по схеме использования топлива</w:t>
      </w:r>
      <w:r>
        <w:rPr>
          <w:sz w:val="24"/>
          <w:szCs w:val="24"/>
        </w:rPr>
        <w:t xml:space="preserve"> – с дожиганием и без дожигания генераторного газ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жидкого ракетного топлива используются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ачестве </w:t>
      </w:r>
      <w:r>
        <w:rPr>
          <w:i/>
          <w:sz w:val="24"/>
          <w:szCs w:val="24"/>
        </w:rPr>
        <w:t>горючего</w:t>
      </w:r>
      <w:r>
        <w:rPr>
          <w:sz w:val="24"/>
          <w:szCs w:val="24"/>
        </w:rPr>
        <w:t xml:space="preserve"> – легковоспламеняющиеся и, как правило, токсичные вещества углеводородного состава (спирты, типа керосин, жидкий водород) и азотоводородного состава (амины, гидразин, несимметричный диметилгидразин (так называемый,  гептил), аммиак и др.)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ачестве </w:t>
      </w:r>
      <w:r>
        <w:rPr>
          <w:i/>
          <w:sz w:val="24"/>
          <w:szCs w:val="24"/>
        </w:rPr>
        <w:t>окислителя</w:t>
      </w:r>
      <w:r>
        <w:rPr>
          <w:sz w:val="24"/>
          <w:szCs w:val="24"/>
        </w:rPr>
        <w:t xml:space="preserve"> – высокоагрессивные и токсичные вещества (жидкий кислород, четырехокись азота и др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Твердотопливные ракетные двигатели</w:t>
      </w:r>
      <w:r>
        <w:rPr>
          <w:sz w:val="24"/>
          <w:szCs w:val="24"/>
        </w:rPr>
        <w:t xml:space="preserve"> используются в баллистических, зенитных, противотанковых и других ракетах военного назначения, а также на ракетах-носителях и космических летательных аппаратах. Небольшие твердотопливные двигатели применяются также в качестве ускорителей при взлете самоле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ДТТ состоит из корпуса (камеры сгорания), в котором размещен весь запас ракетного топлива в виде заряда, реактивного сопла, воспламенительного устройства, а также может содержать устройство для регулирования тяги по величине и направлению и устройство «отсечки» тяги (выключения двигател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вердое ракетное топливо содержит окислитель и горючее в твердой фазе. По сравнению с жидким ракетным топливом имеет преимущества: возможность длительного хранения ракеты в снаряженном состоянии и высокую плотность. Основные недостатки: трудность управления процессом сгорания и относительно невысокая теплота сгор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Термомагнитные двигатели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епловые двигатели с внешним подводом теплоты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ым Агентства экономических новостей, наиболее перспективными разработками в настоящее время являются  </w:t>
      </w:r>
      <w:r>
        <w:rPr>
          <w:i/>
          <w:sz w:val="24"/>
          <w:szCs w:val="24"/>
        </w:rPr>
        <w:t>термомагнитный двигатель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тепловой двигатель с внешним подводом теплоты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left="0" w:firstLine="720"/>
        <w:jc w:val="both"/>
        <w:rPr/>
      </w:pPr>
      <w:r>
        <w:rPr>
          <w:b/>
          <w:szCs w:val="24"/>
        </w:rPr>
        <w:t>Термомагнитный двигатель</w:t>
      </w:r>
      <w:r>
        <w:rPr>
          <w:szCs w:val="24"/>
        </w:rPr>
        <w:t xml:space="preserve"> выгодно отличается простой конструкцией, в котором тепловая энергия горячих газов, получаемых от сгорания топлива, переходит в механическую энергию за счет фазового перехода материала ротора из магнитного состояния в немагнитное и обратно. Двигатель может иметь коэффициент полезного действия выше, чем у двигателей внутреннего сгорания и для своей работы может даже использовать низкотемпературные газы (порядка 100 град. С), которые другие двигатели не могут использовать совсем или использовать с меньшей эффективностью. </w:t>
      </w:r>
    </w:p>
    <w:p>
      <w:pPr>
        <w:pStyle w:val="Style13"/>
        <w:ind w:left="0" w:firstLine="720"/>
        <w:jc w:val="both"/>
        <w:rPr/>
      </w:pPr>
      <w:r>
        <w:rPr>
          <w:szCs w:val="24"/>
        </w:rPr>
        <w:t xml:space="preserve">Используя горячие газы, полученные сжиганием жидкого или газообразного топлива, предложенный двигатель может заменять двигатели внутреннего сгорания. Однако новый двигатель гораздо проще по конструкции и работает без шума, что является его большим достоинством. </w:t>
      </w:r>
    </w:p>
    <w:p>
      <w:pPr>
        <w:pStyle w:val="Style13"/>
        <w:ind w:left="0" w:firstLine="720"/>
        <w:jc w:val="both"/>
        <w:rPr>
          <w:szCs w:val="24"/>
        </w:rPr>
      </w:pPr>
      <w:r>
        <w:rPr>
          <w:szCs w:val="24"/>
        </w:rPr>
        <w:t xml:space="preserve">Новый двигатель может также работать, используя горячие газы, являющиеся отходами при работе различных высокотемпературных агрегатов: металлургических печей, котельных установок и т.п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Двигатель с внешним подводом теплоты</w:t>
      </w:r>
      <w:r>
        <w:rPr>
          <w:sz w:val="24"/>
          <w:szCs w:val="24"/>
        </w:rPr>
        <w:t xml:space="preserve"> предназначен для утилизации тепловой энергии горячих газов, являющихся отходами различных производств и процессов. Извлеченное тепло двигатель превращает в механическую работу, которая с помощью электрогенератора может быть превращена в электроэнергию. В современном производстве тепловых отходов в виде газов горячих очень много. Это горячие газы, выходящие из металлургических печей, котельных установок разного рода, газы в трубах систем отопления. </w:t>
      </w:r>
    </w:p>
    <w:p>
      <w:pPr>
        <w:pStyle w:val="Style13"/>
        <w:ind w:left="0" w:firstLine="720"/>
        <w:jc w:val="both"/>
        <w:rPr/>
      </w:pPr>
      <w:r>
        <w:rPr>
          <w:szCs w:val="24"/>
        </w:rPr>
        <w:t xml:space="preserve">Наиболее перспективным применением двигателя является использование его в частных домах в районах с холодным климатом (Север и Сибирь Российской Федерации, Аляска, Канадский Север, Скандинавия). В этом случае тепло отходящих газов системы отопления будет использовано для обеспечения дома электроэнергией. Двигатель также может приводить в движение насос для подачи в дом воды из рек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тепловых двигателей на окружающую среду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пловые двигатели (в том числе и реактивный) – необходимый атрибут современной цивилизации. С их помощью вырабатывается около 80% электроэнергии. Без тепловых двигателей невозможно представить современный транспорт. В тоже время повсеместное использование тепловых двигателей связано с отрицательным воздействием на окружающую среду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жигание топлива сопровождается выделением в атмосферу углекислого газа, способного поглощать тепловое инфракрасное (ИК) излучение поверхности Земли. Рост концентрации углекислого газа в атмосфере, увеличивая поглощение  ИК – излучения, приводит к повышению ее температуры («парниковый эффект»). Ежегодно температура атмосферы Земли повышается на 0,05ºС. Этот эффект  может создать угрозу таяния ледников и катастрофического повышения уровня Мирового океа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укты сгорания топлива существенно загрязняют окружающую среду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глеводороды, вступая в реакцию с озоном, находящимся в атмосфере, образуют химические соединения, неблагоприятно воздействующие на  жизнедеятельность растений, животных и челове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требление кислорода при горении топлива уменьшает его содержание в атмосфер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охраны окружающей среды широко использует очистные сооружения, препятствующие выбросу в атмосферу вредных веществ, резко ограничивают использование соединений тяжелых металлов, добавляемых в топливо, разрабатывают двигатели, использующие водород в качестве горючего (выхлопные газы состоят из безвредных паров воды), создают электромобили и автомобили, использующие солнечную энергию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16"/>
      <w:headerReference w:type="first" r:id="rId17"/>
      <w:footnotePr>
        <w:numFmt w:val="decimal"/>
      </w:footnotePr>
      <w:type w:val="nextPage"/>
      <w:pgSz w:w="11906" w:h="16838"/>
      <w:pgMar w:left="1418" w:right="851" w:gutter="0" w:header="720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Ф. Энгельс говорит, что «паровая машина была первым действи</w:t>
        <w:softHyphen/>
        <w:t xml:space="preserve">тельно интернациональным открытием» </w:t>
      </w:r>
      <w:r>
        <w:rPr>
          <w:i/>
          <w:iCs/>
          <w:color w:val="000000"/>
        </w:rPr>
        <w:t xml:space="preserve">(К. Маркс, Ф. Энгельс. </w:t>
      </w:r>
      <w:r>
        <w:rPr>
          <w:color w:val="000000"/>
        </w:rPr>
        <w:t>Соч.— 2-е изд., т. 14, с. 570). Энгельс упоминает Папина (француза), Лейбница (немца), Сэвери и Ньюкомена (англичан), а также Уатта (англичанина), придавшего «паровой машине в принципе ее современный вид». Энгель</w:t>
        <w:softHyphen/>
        <w:t>су в то время не были известны материалы о русском горном инженере, работавшем на Урале и в Сибири, И. И. Ползунове (1728—1766), на 21 год раньше Уатта разработавшем проект паровой машины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rFonts w:ascii="Arial" w:hAnsi="Arial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"/>
    <w:basedOn w:val="Normal"/>
    <w:next w:val="Normal"/>
    <w:qFormat/>
    <w:pPr>
      <w:widowControl/>
      <w:overflowPunct w:val="false"/>
      <w:ind w:left="360" w:hanging="0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5:08:00Z</dcterms:created>
  <dc:creator>***</dc:creator>
  <dc:description/>
  <cp:keywords/>
  <dc:language>en-US</dc:language>
  <cp:lastModifiedBy>Деда</cp:lastModifiedBy>
  <dcterms:modified xsi:type="dcterms:W3CDTF">2005-10-17T15:15:00Z</dcterms:modified>
  <cp:revision>10</cp:revision>
  <dc:subject/>
  <dc:title>Тепловые двигатели и их применение</dc:title>
</cp:coreProperties>
</file>