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15" w:hanging="0"/>
        <w:rPr/>
      </w:pPr>
      <w:r>
        <w:rPr>
          <w:color w:val="FF0000"/>
          <w:sz w:val="12"/>
          <w:szCs w:val="12"/>
        </w:rPr>
        <w:t xml:space="preserve">Схема установки для изучения фотоэффекта. </w:t>
      </w:r>
      <w:r>
        <w:rPr>
          <w:sz w:val="12"/>
          <w:szCs w:val="12"/>
        </w:rPr>
        <w:t>Свет падая через кварцевую пластину на катод вырывает из него электроны( явл.фотоэффекта) которые притягиваются к аноду т.е. начинают двигаться направленно цепь замыкается и в ней возникает Эл.ток. о величине которого можно судить по показаниям амперметра. Ток возникающий в рез. Фотоэффекта  наз. Фототок.</w:t>
      </w:r>
    </w:p>
    <w:p>
      <w:pPr>
        <w:pStyle w:val="Normal"/>
        <w:ind w:right="7015" w:hanging="0"/>
        <w:rPr/>
      </w:pPr>
      <w:r>
        <w:rPr>
          <w:color w:val="FF0000"/>
          <w:sz w:val="12"/>
          <w:szCs w:val="12"/>
        </w:rPr>
        <w:t>График зависимости фототока от напряжения.</w:t>
      </w:r>
      <w:r>
        <w:rPr>
          <w:sz w:val="12"/>
          <w:szCs w:val="12"/>
        </w:rPr>
        <w:t xml:space="preserve">особенности: 1) Наличие тока насыщения. При увеличение напряжения силы тока увеличивается по закону Ома. Начиная с некоторого напряжения </w:t>
      </w:r>
      <w:r>
        <w:rPr>
          <w:sz w:val="12"/>
          <w:szCs w:val="12"/>
          <w:lang w:val="en-US"/>
        </w:rPr>
        <w:t>U</w:t>
      </w:r>
      <w:r>
        <w:rPr>
          <w:sz w:val="12"/>
          <w:szCs w:val="12"/>
        </w:rPr>
        <w:t xml:space="preserve">нас. Сила тока достигает своего максимального значения 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 xml:space="preserve">нас. Т.к. все электроны вырваны из катода под действием света доходят до анода т.е. принимают участие в создании Эл.тока. Таким образом дальнейшего увеличения силы тока непроисходит т.к. кол-во электронов вырываемых светом постоянно.2) Наличие отрицательного участка. При уменьшении напряжения сила тока в цепи уменьшается т.к. меньшее число электронов вырванных из катода попадают на анод но при напряжении равном нулю сила тока равна </w:t>
      </w:r>
      <w:r>
        <w:rPr>
          <w:sz w:val="12"/>
          <w:szCs w:val="12"/>
          <w:lang w:val="en-US"/>
        </w:rPr>
        <w:t>Yo</w:t>
      </w:r>
      <w:r>
        <w:rPr>
          <w:sz w:val="12"/>
          <w:szCs w:val="12"/>
        </w:rPr>
        <w:t xml:space="preserve"> это обясняется тем что падающие на катод световое излучение сообщает электронам некоторую генетическую энергию достаточную для того чтобы они долетели до анода даже при напрежении равном нулю. И только при некотором напряжении </w:t>
      </w:r>
      <w:r>
        <w:rPr>
          <w:sz w:val="12"/>
          <w:szCs w:val="12"/>
          <w:lang w:val="en-US"/>
        </w:rPr>
        <w:t>U</w:t>
      </w:r>
      <w:r>
        <w:rPr>
          <w:sz w:val="12"/>
          <w:szCs w:val="12"/>
        </w:rPr>
        <w:t>зад. Все электроны вырванные излучением из электрода (К ставшего А) возвращаются на него =&gt;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=0</w:t>
      </w:r>
    </w:p>
    <w:p>
      <w:pPr>
        <w:pStyle w:val="Normal"/>
        <w:ind w:right="7015" w:hanging="0"/>
        <w:rPr>
          <w:sz w:val="12"/>
          <w:szCs w:val="12"/>
        </w:rPr>
      </w:pPr>
      <w:r>
        <w:rPr>
          <w:color w:val="FF0000"/>
          <w:sz w:val="12"/>
          <w:szCs w:val="12"/>
        </w:rPr>
        <w:t xml:space="preserve">Теория фотоэффекта </w:t>
      </w:r>
      <w:r>
        <w:rPr>
          <w:sz w:val="12"/>
          <w:szCs w:val="12"/>
        </w:rPr>
        <w:t xml:space="preserve">Немецкий учёный Алберт Энштейн применил выводы Планка для обяснения явления фотоэффекта и создаёт теорию фотоэффекта 1905г. </w:t>
      </w:r>
      <w:r>
        <w:rPr>
          <w:sz w:val="12"/>
          <w:szCs w:val="12"/>
          <w:lang w:val="en-US"/>
        </w:rPr>
        <w:t>E</w:t>
      </w:r>
      <w:r>
        <w:rPr>
          <w:sz w:val="12"/>
          <w:szCs w:val="12"/>
        </w:rPr>
        <w:t xml:space="preserve">=Авых+Екë –формула Эйнштейна.Согласно формуле энергия кванта при фотоэффекте идёт на совершение работы выхода и на сообщение электрону кинетической энергии необходимой для его движения. Работа выхода-это энергия необходимая для того чтобы вырвать электрон из вещества т.е. идущая на преодоление сил притяжения электронов к ядру атомов т.к. у разных веществ различное притяжение электронов к ядру работа выхода у них также различна она зависит от рода вещ-ва и может выступать характеристикой данного вещества. </w:t>
      </w:r>
    </w:p>
    <w:p>
      <w:pPr>
        <w:pStyle w:val="Normal"/>
        <w:ind w:right="7015" w:hanging="0"/>
        <w:rPr/>
      </w:pPr>
      <w:r>
        <w:rPr>
          <w:color w:val="FF0000"/>
          <w:sz w:val="12"/>
          <w:szCs w:val="12"/>
        </w:rPr>
        <w:t xml:space="preserve">Красная граница фотоэффекта. </w:t>
      </w:r>
      <w:r>
        <w:rPr>
          <w:sz w:val="12"/>
          <w:szCs w:val="12"/>
        </w:rPr>
        <w:t xml:space="preserve">При уменьшении частоты излучения гинетическая энергия электрона уменьшается. При некотором значении частота излучения кинетической энергии электрона равна 0 т.е. электрон только вырывается из вещ-ва и не имеет возможности далнейшего вылета такая частота наз. Красной границей фотоэффекта. Красная граница фотоэффекта данного вещ-ва- это наименьшая частота(наибольшая длинна волны) илучения при котором можно наблюдать фотоэффект для данного вещества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>кр.гр.=Авых./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 xml:space="preserve"> .Красная граница опр. Только родом вещ-ва на кот. Падает излуч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4:19:00Z</dcterms:created>
  <dc:creator>Вадим</dc:creator>
  <dc:description/>
  <dc:language>en-US</dc:language>
  <cp:lastModifiedBy>Вадим</cp:lastModifiedBy>
  <dcterms:modified xsi:type="dcterms:W3CDTF">2003-05-12T17:24:00Z</dcterms:modified>
  <cp:revision>2</cp:revision>
  <dc:subject/>
  <dc:title>Схема установки для изучения фотоэффекта</dc:title>
</cp:coreProperties>
</file>