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38" w:hanging="0"/>
        <w:rPr>
          <w:sz w:val="14"/>
        </w:rPr>
      </w:pPr>
      <w:r>
        <w:rPr>
          <w:sz w:val="14"/>
        </w:rPr>
        <w:t>Билет 7</w:t>
      </w:r>
    </w:p>
    <w:p>
      <w:pPr>
        <w:pStyle w:val="Normal"/>
        <w:ind w:right="6038" w:hanging="0"/>
        <w:rPr/>
      </w:pPr>
      <w:r>
        <w:rPr>
          <w:sz w:val="14"/>
        </w:rPr>
        <w:t>Кристаллы – это твердые тела, атомы или молекулы которых занимают определенные, упорядоченные положения в пространстве. Кристаллы по - разному проводят теплоту и  ток в различных направлениях. От направления зависят и оптические свойства кристаллов. Анизотропия – зависимость физических свойств от направления внутри кристалла. Различаются четыре типа кристаллической решетки: 1). Ионные кристаллы – большинство неорганических соединений, например соли, окиси металлов; 2). Атомные кристаллы – кристаллические решетки полупроводников, многие органические твердые тела; 3). Молекулярные кристаллы – бром, метан, нафталин, парафин, многие твердые органические соединения; 4). Металлические кристаллы – металлы. Твердое тело, состоящее из большого числа маленьких кристаллов, называют поликристаллическими. Одиночные кристаллы называют монокристаллами. Аморфные тела не имеют определенной формы в своей структуре строения атома или молекулы, не имеют кристаллической решетки, обладают свойством изотропии. Изотропия – это свойство одинаково передавать тепло, электрический ток по всем направлениям одинаково. Определенной температуры плавления у аморфных тел нет. Аморфные тела при низких температурах  по своим свойствам напоминают твердые тела. Упругость – это деформация, которая полностью исчезает после прекращения действия внешних сил. Модуль упругости или модуль Юнга – это коэффициент пропорциональности Е, входящий в закон Гука :       =Е|   |. Предел упругости       - максимальное напряжение, при котором еще не возникают заметные остаточные деформации (0,1%). Прочностью материала называется его свойство выдерживать действия внешних сил без разрушения. Пределом прочности называется механическое напряжение, которому соответствует наибольшая выдерживаемая телом нагрузка перед разрушением его кристаллической структуры. Запасом прочности называется число, показывающее, во сколько раз предел прочности больше допускаемого напряжения. Пластичными называют материалы, у которых незначительные нагрузки вызывают пластические деформации  (глина, песок). Деление материалов на упругие и пластичные в значительной мере условно. Получение материалов с заданными механическими, магнитными, электрическими и др. свойствами – одно из основных направлений современной физики твердого тела. Теоретические исследования приводят к созданию твердых тел, св-ва которых совершенно необычн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9:18:00Z</dcterms:created>
  <dc:creator>Авдеенко Александр</dc:creator>
  <dc:description/>
  <dc:language>en-US</dc:language>
  <cp:lastModifiedBy>Авдеенко Александр</cp:lastModifiedBy>
  <dcterms:modified xsi:type="dcterms:W3CDTF">1998-05-19T19:18:00Z</dcterms:modified>
  <cp:revision>2</cp:revision>
  <dc:subject/>
  <dc:title>Билет 7</dc:title>
</cp:coreProperties>
</file>