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720"/>
        <w:rPr>
          <w:sz w:val="16"/>
        </w:rPr>
      </w:pPr>
      <w:r>
        <w:rPr>
          <w:sz w:val="16"/>
        </w:rPr>
        <w:t xml:space="preserve">Билет №22. </w:t>
      </w:r>
    </w:p>
    <w:p>
      <w:pPr>
        <w:pStyle w:val="TextBody"/>
        <w:rPr>
          <w:sz w:val="16"/>
        </w:rPr>
      </w:pPr>
      <w:r>
        <w:rPr>
          <w:sz w:val="16"/>
        </w:rPr>
        <w:t>Электрический ток в вакууме. Термоэлектронная эмиссия, ее использование. Электронно-лучевая трубк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Вакуум-это такое состояние газа в сосуде, при котором молекулы пролетают от одной стенки сосуда к другой, ни разу не испытав соударений друг с другом.</w:t>
      </w:r>
    </w:p>
    <w:p>
      <w:pPr>
        <w:pStyle w:val="Normal"/>
        <w:rPr>
          <w:sz w:val="16"/>
        </w:rPr>
      </w:pPr>
      <w:r>
        <w:rPr>
          <w:sz w:val="16"/>
        </w:rPr>
        <w:t xml:space="preserve">Вакуум-изолятор, ток в нем может возникнуть только за счет искусственного введения заряженных частиц, для этого используют эмиссию (испускание) электронов веществами. В вакуумных лампах с нагреваемыми катодами происходит термоэлектронная эмиссия, а в фотодиоде - фотоэлектронная. </w:t>
      </w:r>
    </w:p>
    <w:p>
      <w:pPr>
        <w:pStyle w:val="Normal"/>
        <w:rPr/>
      </w:pPr>
      <w:r>
        <w:rPr>
          <w:sz w:val="16"/>
        </w:rPr>
        <w:t xml:space="preserve">Объясним, почему нет самопроизвольного испускания свободных электронов металлом. Существование таких электронов в металле – следствие тесного соседства атомов в кристалле. Однако свободны эти электроны только в том смысле, что они не принадлежат конкретным атомам, но остаются принадлежащими кристаллу в целом. Некоторые из свободных электронов, оказавшись в результате хаотического движения у поверхности металла, вылетают за его пределы. Микро участок поверхности металла, который до этого был электрически нейтральным, приобретает положительный некомпенсированный заряд, под влиянием которого вылетевшие электроны возвращаются в металл. Процессы вылета – возврата происходят непрерывно, в результате чего над поверхностью металла образуется сменное электронное облако, и поверхность металла образуют двойной электрический слой, против удерживающих сил которого должна быть совершена работа выхода. Если эмиссия электронов происходит, значит, некоторые внешние воздействия (нагрев, освещение) совершили такую работу </w:t>
      </w:r>
    </w:p>
    <w:p>
      <w:pPr>
        <w:pStyle w:val="Normal"/>
        <w:rPr/>
      </w:pPr>
      <w:r>
        <w:rPr>
          <w:sz w:val="16"/>
        </w:rPr>
        <w:t xml:space="preserve">Термоэлектронная эмиссия-свойство тел, нагретых до высокой температуры, испускать электроны. </w:t>
      </w:r>
    </w:p>
    <w:p>
      <w:pPr>
        <w:pStyle w:val="Normal"/>
        <w:rPr/>
      </w:pPr>
      <w:r>
        <w:rPr>
          <w:sz w:val="16"/>
        </w:rPr>
        <w:t>Электронно-лучевая трубка представляет собой стеклянную колбу, в которой создан высокий вакуум (10 в -6 степени-10 в -7 степени мм рт. ст.). Источником электронов является тонкая проволочная спираль (она  же – катод). Напротив катода расположен анод в форме пустотелого цилиндра, к которому электронный пучок попадает, пройдя через фокусирующий цилиндр, содержащий диафрагму с узким отверстием. Между катодом и анодом поддерживается напряжение несколько киловольт. Ускоренные электрическим полем электроны вылетают из отверстия диафрагмы и летят к экрану, изготовленного из вещества, светящегося под действием ударов электронов.</w:t>
      </w:r>
    </w:p>
    <w:p>
      <w:pPr>
        <w:pStyle w:val="Normal"/>
        <w:rPr/>
      </w:pPr>
      <w:r>
        <w:rPr>
          <w:sz w:val="16"/>
        </w:rPr>
        <w:t>Для управления электронным лучом служат две пары металлических пластин, одна из которых расположена вертикально, а другая горизонтально. Если левая из пластин имеет отрицательный потенциал, а правая – положительный, то луч отклонится вправо, а если полярность пластин изменить, то луч отклонится влево. Если же на эти пластины подать напряжение, то луч будет совершать колебания в горизонтальной плоскости. Аналогично будет колебаться луч в вертикальной плоскости, если переменное напряжение на вертикально отклоняющие пластины. Предыдущие пластины – горизонтально отклоняющ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0T15:11:00Z</dcterms:created>
  <dc:creator>Авдеенко Александр</dc:creator>
  <dc:description/>
  <cp:keywords>электрон металл термоэлектронный эмиссия результат</cp:keywords>
  <dc:language>en-US</dc:language>
  <cp:lastModifiedBy>Авдеенко Александр</cp:lastModifiedBy>
  <cp:lastPrinted>1998-04-10T18:07:00Z</cp:lastPrinted>
  <dcterms:modified xsi:type="dcterms:W3CDTF">1998-04-10T15:11:00Z</dcterms:modified>
  <cp:revision>2</cp:revision>
  <dc:subject/>
  <dc:title>Вакуум-это такое состояние газа в сосуде, при котором молекулы пролетают от одной стенки сосуда к другой, ни разу не испытав соударений друг с другом</dc:title>
</cp:coreProperties>
</file>