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179" w:hanging="0"/>
        <w:rPr>
          <w:sz w:val="14"/>
        </w:rPr>
      </w:pPr>
      <w:r>
        <w:rPr>
          <w:sz w:val="14"/>
        </w:rPr>
        <w:t>Билет 24</w:t>
      </w:r>
    </w:p>
    <w:p>
      <w:pPr>
        <w:pStyle w:val="Normal"/>
        <w:ind w:right="6179" w:hanging="0"/>
        <w:rPr/>
      </w:pPr>
      <w:r>
        <w:rPr>
          <w:sz w:val="14"/>
        </w:rPr>
        <w:t>При норм услов газы явл диэлектриками, то есть не проводят эл ток. Это доказыв опыт с электрометром и дисками плоского конденсатора. Если спичкой нагреть воздух между дисками то конденсатор разряжается. Следов нагретый газ является проводн и в нем устанавливается эл ток. Газ также становится проводящим если его облучить ультрафиолетом, рентгеном и др лучами. Процесс протекания эл тока через газ наз газовым  разрядом. При нагрев или облуч часть атомов ионизируется – распадается на положит заряженн ионы и электроны. В газе  могут образовываться и отрицательные ионы, кот появл благодаря присоединению электронов к нейтральным атомам. Ионизация газов при нагрев объясн тем что по мере нагрев молекулы движутся быстрее. При этом некоторые сталкиваются и распадаются, превращаясь в ионы. Чем выше</w:t>
      </w:r>
      <w:r>
        <w:rPr>
          <w:sz w:val="14"/>
          <w:lang w:val="en-US"/>
        </w:rPr>
        <w:t xml:space="preserve"> t</w:t>
      </w:r>
      <w:r>
        <w:rPr>
          <w:sz w:val="14"/>
        </w:rPr>
        <w:t xml:space="preserve"> тем больше образ ионов. Рекомбинация – при прекращении эл тока, электрон и положительно заряженн ион могут вновь образовать нейтральный атом. Если действие ионизатора прекратить, то прекратится и разряд, т.к. других источн ионов нет. По этой причине разряд наз несамостоятельным. Если продолжать увеличивать разность потенциалов на электроде, то число ионов возникающих в процессе разряда может стать таким большим, что внешний ионизатор будет уже не нужен для поддержания разряда. Так как разряд не нуждается для своего поддержания во внешнем ионизаторе, его наз самостоятельным. Эл ток в газе – это направленное движение полож и отриц ионов и электронов.</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0:04:00Z</dcterms:created>
  <dc:creator>Авдеенко Александр</dc:creator>
  <dc:description/>
  <dc:language>en-US</dc:language>
  <cp:lastModifiedBy>Авдеенко Александр</cp:lastModifiedBy>
  <cp:lastPrinted>1998-05-25T13:49:00Z</cp:lastPrinted>
  <dcterms:modified xsi:type="dcterms:W3CDTF">1998-05-25T10:50:00Z</dcterms:modified>
  <cp:revision>1</cp:revision>
  <dc:subject/>
  <dc:title>Билет 24</dc:title>
</cp:coreProperties>
</file>