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10</w:t>
      </w:r>
    </w:p>
    <w:p>
      <w:pPr>
        <w:pStyle w:val="Normal1"/>
        <w:spacing w:lineRule="auto" w:line="21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18"/>
        <w:jc w:val="center"/>
        <w:rPr>
          <w:sz w:val="24"/>
          <w:lang w:val="en-US"/>
        </w:rPr>
      </w:pPr>
      <w:r>
        <w:rPr>
          <w:b/>
          <w:sz w:val="24"/>
        </w:rPr>
        <w:t>Кристаллические и аморфные тела. Упругие и пластические деформации твердых тел</w:t>
      </w:r>
      <w:r>
        <w:rPr>
          <w:b/>
          <w:sz w:val="24"/>
          <w:lang w:val="en-US"/>
        </w:rPr>
        <w:t>.</w:t>
      </w:r>
    </w:p>
    <w:p>
      <w:pPr>
        <w:pStyle w:val="Normal1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lineRule="auto" w:line="24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100" w:after="0"/>
        <w:jc w:val="center"/>
        <w:rPr>
          <w:sz w:val="22"/>
        </w:rPr>
      </w:pPr>
      <w:r>
        <w:rPr>
          <w:sz w:val="22"/>
        </w:rPr>
        <w:t>1. Твердые тела. 2. Кристаллические тела. 3. Моно- и поликристаллы. 4. Аморфные тела. .5. Упру</w:t>
        <w:softHyphen/>
        <w:t>гость. 6. Пластичность.</w:t>
      </w:r>
    </w:p>
    <w:p>
      <w:pPr>
        <w:pStyle w:val="Normal1"/>
        <w:spacing w:lineRule="auto" w:line="240" w:before="220" w:after="0"/>
        <w:rPr/>
      </w:pPr>
      <w:r>
        <w:rPr/>
        <w:t>Каждый может легко разделить тела на твер</w:t>
        <w:softHyphen/>
        <w:t>дые и жидкие. Однако это деление будет только по внешним признакам. Для того чтобы выяснить, ка</w:t>
        <w:softHyphen/>
        <w:t>кими же свойствами обладают твердые тела, будем их нагревать. Одни тела начнут гореть (дерево,уголь) — это органические вещества. Другие будут размягчаться (смола) даже при невысоких темпера</w:t>
        <w:softHyphen/>
        <w:t>турах — это аморфные. Третьи будут изменять свое состояние при нагревании так, как показано на гра</w:t>
        <w:softHyphen/>
        <w:t>фике (рис. 12). Это и есть кристаллические тела. Та</w:t>
        <w:softHyphen/>
        <w:t>кое поведение кристаллических тел при нагревании объясняется их внутренним строением.</w:t>
      </w:r>
      <w:r>
        <w:rPr>
          <w:b/>
        </w:rPr>
        <w:t xml:space="preserve"> Кристалли</w:t>
        <w:softHyphen/>
        <w:t>ческие тела</w:t>
      </w:r>
      <w:r>
        <w:rPr/>
        <w:t xml:space="preserve"> — это такие тела, атомы и молекулы которых расположены в определенном порядке, и этот порядок сохраняется на достаточно большом расстоянии. Пространственное периодическое распо</w:t>
        <w:softHyphen/>
        <w:t xml:space="preserve">ложение атомов или ионов в кристалле называют </w:t>
      </w:r>
      <w:r>
        <w:rPr>
          <w:b/>
        </w:rPr>
        <w:t>кристаллической решеткой.</w:t>
      </w:r>
      <w:r>
        <w:rPr/>
        <w:t xml:space="preserve"> Точки кристаллической решетки, в которых расположены атомы или ионы, называют</w:t>
      </w:r>
      <w:r>
        <w:rPr>
          <w:b/>
        </w:rPr>
        <w:t xml:space="preserve"> узлами</w:t>
      </w:r>
      <w:r>
        <w:rPr/>
        <w:t xml:space="preserve"> кристаллической решетки.</w:t>
      </w:r>
    </w:p>
    <w:p>
      <w:pPr>
        <w:pStyle w:val="Normal1"/>
        <w:spacing w:lineRule="auto" w:line="240" w:before="240" w:after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165350" cy="1166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</w:t>
      </w:r>
      <w:r>
        <w:rPr/>
        <w:t>Рис. 12</w:t>
      </w:r>
    </w:p>
    <w:p>
      <w:pPr>
        <w:pStyle w:val="Normal1"/>
        <w:spacing w:before="440" w:after="0"/>
        <w:rPr/>
      </w:pPr>
      <w:r>
        <w:rPr/>
        <w:t>Кристаллические тела бывают монокристал</w:t>
        <w:softHyphen/>
        <w:t>лами и поликристаллами.</w:t>
      </w:r>
      <w:r>
        <w:rPr>
          <w:b/>
        </w:rPr>
        <w:t xml:space="preserve"> Монокристалл</w:t>
      </w:r>
      <w:r>
        <w:rPr/>
        <w:t xml:space="preserve"> обладает единой кристаллической решеткой во всем объеме.</w:t>
      </w:r>
    </w:p>
    <w:p>
      <w:pPr>
        <w:pStyle w:val="Normal1"/>
        <w:rPr/>
      </w:pPr>
      <w:r>
        <w:rPr>
          <w:b/>
        </w:rPr>
        <w:t>Анизотропия</w:t>
      </w:r>
      <w:r>
        <w:rPr/>
        <w:t xml:space="preserve"> монокристаллов заключается в зависимости их физических свойств от направления. </w:t>
      </w:r>
      <w:r>
        <w:rPr>
          <w:b/>
        </w:rPr>
        <w:t>Поликристалл</w:t>
      </w:r>
      <w:r>
        <w:rPr/>
        <w:t xml:space="preserve"> представляет собой соединение мел</w:t>
        <w:softHyphen/>
        <w:t>ких, различным образом ориентированных монокри</w:t>
        <w:softHyphen/>
        <w:t>сталлов (зерен) и не обладает анизотропией свойств.</w:t>
      </w:r>
    </w:p>
    <w:p>
      <w:pPr>
        <w:pStyle w:val="Normal1"/>
        <w:rPr/>
      </w:pPr>
      <w:r>
        <w:rPr/>
        <w:t>Большинство твердых тел имеют поликристалличе</w:t>
        <w:softHyphen/>
        <w:t>ское строение (минералы, сплавы, керамика).</w:t>
      </w:r>
    </w:p>
    <w:p>
      <w:pPr>
        <w:pStyle w:val="Normal1"/>
        <w:spacing w:lineRule="auto" w:line="240"/>
        <w:rPr/>
      </w:pPr>
      <w:r>
        <w:rPr/>
        <w:t>Основными свойствами кристаллических тел являются: определенность температуры плавления, упругость, прочность, зависимость свойств от поряд</w:t>
        <w:softHyphen/>
        <w:t>ка расположения атомов, т. е. от типа кристалли</w:t>
        <w:softHyphen/>
        <w:t>ческой решетки.</w:t>
      </w:r>
    </w:p>
    <w:p>
      <w:pPr>
        <w:pStyle w:val="Normal1"/>
        <w:spacing w:lineRule="auto" w:line="240"/>
        <w:rPr/>
      </w:pPr>
      <w:r>
        <w:rPr>
          <w:b/>
        </w:rPr>
        <w:t>Аморфными</w:t>
      </w:r>
      <w:r>
        <w:rPr/>
        <w:t xml:space="preserve"> называют вещества, у которых отсутствует порядок расположения атомов и молекул по всему объему этого вещества. В отличие от кри</w:t>
        <w:softHyphen/>
        <w:t>сталлических веществ аморфные вещества</w:t>
      </w:r>
      <w:r>
        <w:rPr>
          <w:b/>
        </w:rPr>
        <w:t xml:space="preserve"> изотроп</w:t>
        <w:softHyphen/>
        <w:t>ны.</w:t>
      </w:r>
      <w:r>
        <w:rPr/>
        <w:t xml:space="preserve"> Это значит, что свойства одинаковы по всем на</w:t>
        <w:softHyphen/>
        <w:t>правлениям. Переход из аморфного состояния в жидкое происходит постепенно, отсутствует опреде</w:t>
        <w:softHyphen/>
        <w:t>ленная температура плавления. Аморфные тела не обладают упругостью, они пластичны. В аморфном состоянии находятся различные вещества: стекла, смолы, пластмассы и т. п.</w:t>
      </w:r>
    </w:p>
    <w:p>
      <w:pPr>
        <w:pStyle w:val="Normal1"/>
        <w:spacing w:lineRule="auto" w:line="2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</w:rPr>
        <w:t>Упругость</w:t>
      </w:r>
      <w:r>
        <w:rPr/>
        <w:t xml:space="preserve"> — свойство тел восстанавливать свою форму и объем после прекращения действия внешних сил или других причин, вызвавших дефор</w:t>
        <w:softHyphen/>
        <w:t>мацию тел. Для упругих деформаций справедлив за</w:t>
        <w:softHyphen/>
        <w:t>кон Гука, согласно которому упругие деформации прямо пропорциональны вызывающим их внешним воздействиям</w:t>
      </w:r>
      <w:r>
        <w:rPr>
          <w:lang w:val="en-US"/>
        </w:rPr>
        <w:t xml:space="preserve"> ,</w:t>
      </w:r>
      <w:r>
        <w:rPr/>
        <w:t xml:space="preserve"> где — механическое на</w:t>
        <w:softHyphen/>
        <w:t xml:space="preserve">пряжение, 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>
          <w:rFonts w:cs="Symbol" w:ascii="Symbol" w:hAnsi="Symbol"/>
          <w:lang w:val="en-US"/>
        </w:rPr>
        <w:t></w:t>
      </w:r>
      <w:r>
        <w:rPr/>
        <w:t xml:space="preserve"> — </w:t>
      </w:r>
      <w:r>
        <w:rPr/>
        <w:t xml:space="preserve">относительное удлинение, </w:t>
      </w:r>
      <w:r>
        <w:rPr>
          <w:i/>
        </w:rPr>
        <w:t>Е —</w:t>
      </w:r>
      <w:r>
        <w:rPr/>
        <w:t xml:space="preserve"> мо</w:t>
        <w:softHyphen/>
        <w:t>дуль Юнга (модуль упругости). Упругость обусловле</w:t>
        <w:softHyphen/>
        <w:t>на взаимодействием и тепловым движением частиц, из которых состоит вещество.</w:t>
      </w:r>
    </w:p>
    <w:p>
      <w:pPr>
        <w:pStyle w:val="Normal1"/>
        <w:spacing w:lineRule="auto" w:line="240"/>
        <w:rPr/>
      </w:pPr>
      <w:r>
        <w:rPr>
          <w:b/>
        </w:rPr>
        <w:t>Пластичность</w:t>
      </w:r>
      <w:r>
        <w:rPr/>
        <w:t xml:space="preserve"> — свойство твердых тел под действием внешних сил изменять, не разрушаясь, свою форму и размеры и сохранять остаточные де</w:t>
        <w:softHyphen/>
        <w:t>формации после того, как действие этих сил прекра</w:t>
        <w:softHyphen/>
        <w:t>тится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40" w:right="1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4:00Z</dcterms:created>
  <dc:creator>Толкач Ю.М.</dc:creator>
  <dc:description/>
  <dc:language>en-US</dc:language>
  <cp:lastModifiedBy>felix</cp:lastModifiedBy>
  <cp:lastPrinted>2000-09-21T07:44:00Z</cp:lastPrinted>
  <dcterms:modified xsi:type="dcterms:W3CDTF">2000-09-21T03:44:00Z</dcterms:modified>
  <cp:revision>2</cp:revision>
  <dc:subject/>
  <dc:title>Билет №10</dc:title>
</cp:coreProperties>
</file>