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9</w:t>
      </w:r>
    </w:p>
    <w:p>
      <w:pPr>
        <w:pStyle w:val="Normal1"/>
        <w:spacing w:lineRule="auto" w:line="218"/>
        <w:jc w:val="center"/>
        <w:rPr>
          <w:sz w:val="24"/>
        </w:rPr>
      </w:pPr>
      <w:r>
        <w:rPr>
          <w:b/>
          <w:sz w:val="24"/>
        </w:rPr>
        <w:t>Испарение и конденсация. Насыщенные и ненасыщенные пары. Влажность воздуха. Измерение влажности воздуха</w:t>
      </w:r>
    </w:p>
    <w:p>
      <w:pPr>
        <w:pStyle w:val="Normal1"/>
        <w:spacing w:lineRule="auto" w:line="240" w:before="360" w:after="0"/>
        <w:jc w:val="center"/>
        <w:rPr>
          <w:b/>
          <w:b/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sz w:val="22"/>
        </w:rPr>
        <w:t>1. Основные понятия. 2. Водяной пар в атмо</w:t>
        <w:softHyphen/>
        <w:t>сфере. 3. Абсолютная и относительная влажность. 4. Точка росы. 5. Приборы для измерения влажности.</w:t>
      </w:r>
    </w:p>
    <w:p>
      <w:pPr>
        <w:pStyle w:val="Normal1"/>
        <w:spacing w:lineRule="auto" w:line="240" w:before="180" w:after="0"/>
        <w:rPr/>
      </w:pPr>
      <w:r>
        <w:rPr>
          <w:b/>
        </w:rPr>
        <w:t>Испарение</w:t>
      </w:r>
      <w:r>
        <w:rPr/>
        <w:t xml:space="preserve"> — парообразование, происходящее при любой температуре со свободной поверхности жидкости. Неравномерное распределение кинети</w:t>
        <w:softHyphen/>
        <w:t>ческой энергии теплового движения молекул приво</w:t>
        <w:softHyphen/>
        <w:t>дит к тому, что при любой температуре кинетическая энергия некоторых молекул жидкости или твердого тела может превышать потенциальную энергию их связи с другими молекулами. Большей кинетической энергией обладают молекулы, имеющие большую скорость, а температура тела зависит от скорости</w:t>
      </w:r>
    </w:p>
    <w:p>
      <w:pPr>
        <w:pStyle w:val="Normal1"/>
        <w:spacing w:lineRule="auto" w:line="240"/>
        <w:rPr/>
      </w:pPr>
      <w:r>
        <w:rPr/>
        <w:t>движения его молекул, следовательно, испарение со</w:t>
        <w:softHyphen/>
        <w:t>провождается охлаждением жидкости. Скорость ис</w:t>
        <w:softHyphen/>
        <w:t>парения зависит: от площади открытой поверхности, температуры, концентрации молекул вблизи жид</w:t>
        <w:softHyphen/>
        <w:t>кости.</w:t>
      </w:r>
      <w:r>
        <w:rPr>
          <w:b/>
        </w:rPr>
        <w:t xml:space="preserve"> Конденсация</w:t>
      </w:r>
      <w:r>
        <w:rPr/>
        <w:t xml:space="preserve"> — процесс перехода вещества из газообразного состояния в жидкое.</w:t>
      </w:r>
    </w:p>
    <w:p>
      <w:pPr>
        <w:pStyle w:val="Normal1"/>
        <w:spacing w:lineRule="auto" w:line="240" w:before="20" w:after="0"/>
        <w:rPr/>
      </w:pPr>
      <w:r>
        <w:rPr/>
        <w:t>Испарение жидкости в закрытом сосуде при неизменной температуре приводит к постепенному увеличению концентрации молекул испаряющегося вещества в газообразном состоянии. Через некоторое время после начала испарения концентрация вещест</w:t>
        <w:softHyphen/>
        <w:t>ва в газообразном состоянии достигнет такого значе</w:t>
        <w:softHyphen/>
        <w:t>ния, при котором число молекул, возвращающихся в жидкость, становится равным числу молекул, поки</w:t>
        <w:softHyphen/>
        <w:t xml:space="preserve">дающих жидкость за то же время. Устанавливается </w:t>
      </w:r>
      <w:r>
        <w:rPr>
          <w:b/>
        </w:rPr>
        <w:t>динамическое равновесие</w:t>
      </w:r>
      <w:r>
        <w:rPr/>
        <w:t xml:space="preserve"> между процессами испа</w:t>
        <w:softHyphen/>
        <w:t>рения и конденсации вещества. Вещество в газооб</w:t>
        <w:softHyphen/>
        <w:t>разном состоянии, находящееся в динамическом равновесии с жидкостью, называют</w:t>
      </w:r>
      <w:r>
        <w:rPr>
          <w:b/>
        </w:rPr>
        <w:t xml:space="preserve"> насыщенным паром. (Паром</w:t>
      </w:r>
      <w:r>
        <w:rPr/>
        <w:t xml:space="preserve"> называют совокупность молекул, по</w:t>
        <w:softHyphen/>
        <w:t>кинувших жидкость в процессе испарения.) Пар, на</w:t>
        <w:softHyphen/>
        <w:t>ходящийся при давлении ниже насыщенного, назы</w:t>
        <w:softHyphen/>
        <w:t>вают</w:t>
      </w:r>
      <w:r>
        <w:rPr>
          <w:b/>
        </w:rPr>
        <w:t xml:space="preserve"> ненасыщенным.</w:t>
      </w:r>
    </w:p>
    <w:p>
      <w:pPr>
        <w:pStyle w:val="Normal1"/>
        <w:spacing w:lineRule="auto" w:line="240"/>
        <w:rPr/>
      </w:pPr>
      <w:r>
        <w:rPr/>
        <w:t>Вследствие постоянного испарения воды с по</w:t>
        <w:softHyphen/>
        <w:t>верхностей водоемов, почвы и растительного покрова, а также дыхания человека и животных в атмосфере всегда содержится водяной пар. Поэтому атмосфер</w:t>
        <w:softHyphen/>
        <w:t>ное давление представляет собой сумму давления су</w:t>
        <w:softHyphen/>
        <w:t>хого воздуха и находящегося в нем водяного пара. Давление водяного пара будет максимальным при насыщении воздуха паром. Насыщенный пар в отли</w:t>
        <w:softHyphen/>
        <w:t>чие от ненасыщенного не подчиняется законам иде</w:t>
        <w:softHyphen/>
        <w:t>ального газа. Так, давление насыщенного пара не за</w:t>
        <w:softHyphen/>
        <w:t>висит от объема, но зависит от температуры. Эта зависимость не может быть выражена простой форму</w:t>
        <w:softHyphen/>
        <w:t>лой, поэтому на основе экспериментального изучения зависимости давления насыщенного пара от темпера</w:t>
        <w:softHyphen/>
        <w:t>туры составлены таблицы, по которым можно опре</w:t>
        <w:softHyphen/>
        <w:t>делить его давление при различных температурах.</w:t>
      </w:r>
    </w:p>
    <w:p>
      <w:pPr>
        <w:pStyle w:val="Normal1"/>
        <w:spacing w:lineRule="auto" w:line="240"/>
        <w:rPr/>
      </w:pPr>
      <w:r>
        <w:rPr/>
        <w:t>Давление водяного пара, находящегося в воз</w:t>
        <w:softHyphen/>
        <w:t>духе при данной температуре, называют</w:t>
      </w:r>
      <w:r>
        <w:rPr>
          <w:b/>
        </w:rPr>
        <w:t xml:space="preserve"> абсолютной влажностью,</w:t>
      </w:r>
      <w:r>
        <w:rPr/>
        <w:t xml:space="preserve"> или упругостью водяного пара. По</w:t>
        <w:softHyphen/>
        <w:t>скольку давление пара пропорционально концентра</w:t>
        <w:softHyphen/>
        <w:t>ции молекул, можно определить абсолютную влаж</w:t>
        <w:softHyphen/>
        <w:t>ность как плотность водяного пара, находящегося в воздухе при данной температуре, выраженную в ки</w:t>
        <w:softHyphen/>
        <w:t>лограммах на метр кубический (</w:t>
      </w:r>
      <w:r>
        <w:rPr>
          <w:i/>
        </w:rPr>
        <w:t>р</w:t>
      </w:r>
      <w:r>
        <w:rPr/>
        <w:t>).</w:t>
      </w:r>
    </w:p>
    <w:p>
      <w:pPr>
        <w:pStyle w:val="Normal1"/>
        <w:spacing w:lineRule="auto" w:line="240"/>
        <w:rPr/>
      </w:pPr>
      <w:r>
        <w:rPr/>
        <w:t>Большинство явлений, наблюдаемых в приро</w:t>
        <w:softHyphen/>
        <w:t>де, например быстрота испарения, высыхание раз</w:t>
        <w:softHyphen/>
        <w:t>личных веществ, увядание растений, зависит не от количества водяного пара в воздухе, а от того, на</w:t>
        <w:softHyphen/>
        <w:t xml:space="preserve">сколько это количество близко к насыщению, т. е. от </w:t>
      </w:r>
      <w:r>
        <w:rPr>
          <w:b/>
        </w:rPr>
        <w:t>относительной влажности,</w:t>
      </w:r>
      <w:r>
        <w:rPr/>
        <w:t xml:space="preserve"> которая характеризует степень насыщения воздуха водяным паром.</w:t>
      </w:r>
    </w:p>
    <w:p>
      <w:pPr>
        <w:pStyle w:val="Normal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При низкой температуре и высокой влажности повышается теплопередача и человек подвергается переохлаждению. При высоких температурах и влажности теплопередача, наоборот, резко сокра</w:t>
        <w:softHyphen/>
        <w:t>щается, что ведет к перегреванию организма. Наибо</w:t>
        <w:softHyphen/>
        <w:t>лее благоприятной для человека в средних климати</w:t>
        <w:softHyphen/>
        <w:t xml:space="preserve">ческих широтах является относительная влажность 40—60%. </w:t>
      </w:r>
      <w:r>
        <w:rPr>
          <w:i/>
        </w:rPr>
        <w:t>Относительной влажностью</w:t>
      </w:r>
      <w:r>
        <w:rPr/>
        <w:t xml:space="preserve"> называют от</w:t>
        <w:softHyphen/>
        <w:t>ношение плотности водяного пара (или давления), находящегося в воздухе при данной температуре, к плотности (или давлению) водяного пара при той же температуре, выраженное в процентах, т. е.     = р/р</w:t>
      </w:r>
      <w:r>
        <w:rPr>
          <w:vertAlign w:val="subscript"/>
        </w:rPr>
        <w:t>0</w:t>
      </w:r>
      <w:r>
        <w:rPr/>
        <w:t xml:space="preserve"> • 100%, или (</w:t>
      </w:r>
      <w:r>
        <w:rPr>
          <w:i/>
        </w:rPr>
        <w:t>р = р/р</w:t>
      </w:r>
      <w:r>
        <w:rPr>
          <w:i/>
          <w:vertAlign w:val="subscript"/>
        </w:rPr>
        <w:t>0</w:t>
      </w:r>
      <w:r>
        <w:rPr/>
        <w:t xml:space="preserve"> • 100%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  <w:t>Относительная влажность колеблется в широ</w:t>
        <w:softHyphen/>
        <w:t>ких пределах. Причем суточный ход относительной влажности обратен суточному ходу температуры. Днем, с возрастанием температуры, и следовательно, с ростом давления насыщения относительная влаж</w:t>
        <w:softHyphen/>
        <w:t>ность убывает, а ночью возрастает. Одно и то же ко</w:t>
        <w:softHyphen/>
        <w:t>личество водяного пара может либо насыщать, либо не насыщать воздух. Понижая температуру воздуха, можно довести находящийся в нем пар до насыще</w:t>
        <w:softHyphen/>
        <w:t>ния.</w:t>
      </w:r>
      <w:r>
        <w:rPr>
          <w:b/>
        </w:rPr>
        <w:t xml:space="preserve"> Точкой росы</w:t>
      </w:r>
      <w:r>
        <w:rPr/>
        <w:t xml:space="preserve"> называют температуру, при кото</w:t>
        <w:softHyphen/>
        <w:t>рой пар, находящийся в воздухе, становится насы</w:t>
        <w:softHyphen/>
        <w:t>щенным. При достижении точки росы в воздухе или на предметах, с которыми он соприкасается, начи</w:t>
        <w:softHyphen/>
        <w:t xml:space="preserve">нается конденсация водяного пара. Для определения влажности воздуха используются приборы, которые называются </w:t>
      </w:r>
      <w:r>
        <w:rPr>
          <w:i/>
        </w:rPr>
        <w:t>гигрометрами</w:t>
      </w:r>
      <w:r>
        <w:rPr/>
        <w:t xml:space="preserve"> и </w:t>
      </w:r>
      <w:r>
        <w:rPr>
          <w:i/>
        </w:rPr>
        <w:t>психрометр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3:00Z</dcterms:created>
  <dc:creator>Толкач Ю.М.</dc:creator>
  <dc:description/>
  <dc:language>en-US</dc:language>
  <cp:lastModifiedBy>felix</cp:lastModifiedBy>
  <dcterms:modified xsi:type="dcterms:W3CDTF">2000-09-21T03:43:00Z</dcterms:modified>
  <cp:revision>2</cp:revision>
  <dc:subject/>
  <dc:title>Билет №9</dc:title>
</cp:coreProperties>
</file>