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921547876"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1583768924"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1495595456"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1293202145"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1572462832"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1056309630"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