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ГЛАВЛЕНИЕ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 ...............................................................................................................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зор литературы .................................................................................................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адачи ...............................................................................................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экспериментальная установка 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тодики проведения экспериментов ...............................................................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и обработка экспериментальных данных ...............................................1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............................................................................................................2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 ..................................................................................................................2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.............................................................................................................2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kern w:val="2"/>
      <w:sz w:val="25"/>
      <w:szCs w:val="25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2T23:00:00Z</dcterms:created>
  <dc:creator>Alexandre Katalov</dc:creator>
  <dc:description/>
  <dc:language>en-US</dc:language>
  <cp:lastModifiedBy>Alexandre Katalov</cp:lastModifiedBy>
  <dcterms:modified xsi:type="dcterms:W3CDTF">1997-05-22T23:00:00Z</dcterms:modified>
  <cp:revision>1</cp:revision>
  <dc:subject/>
  <dc:title>ОГЛАВЛЕНИЕ</dc:title>
</cp:coreProperties>
</file>