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56"/>
          <w:szCs w:val="56"/>
        </w:rPr>
      </w:pPr>
      <w:r>
        <w:rPr/>
        <w:object w:dxaOrig="2145" w:dyaOrig="22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25pt;height:114.75pt" filled="f" o:ole="">
            <v:imagedata r:id="rId3" o:title=""/>
          </v:shape>
          <o:OLEObject Type="Embed" ProgID="" ShapeID="ole_rId2" DrawAspect="Content" ObjectID="_1769863572" r:id="rId2"/>
        </w:objec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56"/>
          <w:szCs w:val="56"/>
        </w:rPr>
        <w:t>Роберт Оуэн</w:t>
      </w:r>
      <w:r>
        <w:rPr>
          <w:rFonts w:eastAsia="BrushType" w:cs="BrushType" w:ascii="BrushType" w:hAnsi="BrushType"/>
          <w:sz w:val="56"/>
          <w:szCs w:val="56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1771-1858)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оберт Оуэн - выдающийся английский социалист-утопист. Оуэн родился в мелкобуржуазной семье. С десятилетнего возраста самостоятельно зарабатывал себе средства к существованию. К двадцати годам он был уже директором фабрики. С 1800 Оуэн управлял в качестве совладельца крупным текстильным предприятием в Нью-Ланарке (Шотландия). Деятельность Оуэна в Нью-Ланарке принесла ему широкую известность фабриканта-филантропа. Оуэн ввел на фабрике сравнительно короткий для того времени рабочий день, в 10,5 часов, создал ясли, детский сад и образцовую школу для детей и рабочих, провел ряд мер для улучшения условий труда и быта рабочих. В 1815 Оуэн выступил с проектом закона, который ограничивал рабочий день для детей и устанавливал для работающих детей обязательное школьное обучение. В 1817 Оуэн составил докладную записку парламентской комиссии, в которой выдвинул идею трудовой коммуны как средства борьбы с безработицей. К 1820 окончательно оформились социальные идеи Оуэна: он пришел к убеждению о необходимости радикальной перестройки общества на началах общности владения, равенства в правах и коллективного труд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Будущее “рациональное” общество Оуэн представлял себе в виде свободной федерации небольших социалистических самоуправляющихся общин, включающих не более 3 тысяч человек. Главный вид занятий в общине - земледелие; но Оуэн был против отделения промышленного труда от сельскохозяйственного (община организует у себя также и промышленное производство). При общности владения и общем труде не может быть не эксплуатации, ни классов. Работа распределяется между гражданами в соответствии с потребностями. Считая, вслед за французскими материалистами 18 в.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что человеческий характер является продуктом общественной Среды, окружающей человека, Оуэн был убежден, что в его новом обществе родится новый человек. Правильное воспитание и здоровая Среда научат его чувствовать и мыслить рационально, искоренят в нем эгоистичные привычки. Суды, тюрьмы, наказания станут не нужны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Оуэн был убежден, что достаточно основать одну общину, и ее преимущества неизбежно вызовут стремление к организации других. Стремясь показать практическую осуществимость и преимущества трудовых коммун, Оуэн отправился в 1824 в США, чтобы организовать там опытную колонию на началах общности владения. Однако все опыты Оуэна в США послужили лишь доказательством утопичности его планов. После ряда неудач Оуэн вернулся в Англию, где принял активное участие в кооперативном и профессиональном движени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Одновременно с реорганизацией обращения Оуэн пропагандировал широко задуманную утопичную реорганизацию производства, также в качестве мероприятия для мирного перехода к социалистическому строю. Оуэн предполагал, что профессиональные организации рабочих могут взять в свои руки соответственные отрасли промышленности и организовать в них производство на кооперативных началах, не прибегая ни к каким насильственным мерам. В 1834 был организован “Великий национальный объединенный союз производств”, поставивший себе задачей осуществление этого оуэнского плана. Капиталистическая действительность разбила утопичные надежды Оуэна. Ряд организованных предпринимателей локаутов, а также неудачные стачки, суровые судебные приговоры привели к ликвидации “Великого союзы” в том же 1834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Неудача “Великого союза” была началом заката оуэнизма. Осуждая политическую борьбу рабочего класса, Оуэн и большинство его сторонников остались в стороне от мощного классового движения английского пролетариата - чартизма, и отрицательно относились к нему. Тем не менее заслуги Оуэна велики. Сорок лет проповедовал Оуэн идеи социализма.  Всю сознательную жизнь служил он интересам рабочего класса, борясь за фабричное законодательство, за улучшение условий труда. Оуэн - единственный из великих утопистов, сделавший попытку, хотя и основанную на неправильной, утопичной теории, привлечь самих рабочих к делу социалистического преобразования общества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BrushType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8T18:06:00Z</dcterms:created>
  <dc:creator>������� ��������</dc:creator>
  <dc:description/>
  <dc:language>en-US</dc:language>
  <cp:lastModifiedBy>������� ��������</cp:lastModifiedBy>
  <cp:lastPrinted>1996-01-28T18:09:00Z</cp:lastPrinted>
  <dcterms:modified xsi:type="dcterms:W3CDTF">1996-01-28T18:16:00Z</dcterms:modified>
  <cp:revision>3</cp:revision>
  <dc:subject/>
  <dc:title>������ ���� </dc:title>
</cp:coreProperties>
</file>