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lang w:val="ru-RU"/>
        </w:rPr>
        <w:tab/>
        <w:tab/>
        <w:tab/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>ДРЕВНЯЯ     ФИЛОСОФИЯ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 xml:space="preserve">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u w:val="single"/>
          <w:lang w:val="ru-RU"/>
        </w:rPr>
        <w:t>ВОСТОЧНАЯ   ФИЛОСОФИЯ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lang w:val="ru-RU"/>
        </w:rPr>
        <w:t xml:space="preserve">                    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 xml:space="preserve">Индия                                   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                                    </w:t>
      </w:r>
      <w:r>
        <w:rPr>
          <w:rFonts w:eastAsia="Arial Cyr" w:cs="Arial Cyr" w:ascii="Arial Cyr" w:hAnsi="Arial Cyr"/>
          <w:sz w:val="22"/>
          <w:szCs w:val="22"/>
          <w:lang w:val="ru-RU"/>
        </w:rPr>
        <w:t>Две группы школ: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 xml:space="preserve">Ортодоксальные   </w:t>
      </w:r>
      <w:r>
        <w:rPr>
          <w:rFonts w:eastAsia="Arial Cyr" w:cs="Arial Cyr" w:ascii="Arial Cyr" w:hAnsi="Arial Cyr"/>
          <w:b/>
          <w:bCs/>
          <w:lang w:val="ru-RU"/>
        </w:rPr>
        <w:t xml:space="preserve">(строго следуют законам "Веды")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lang w:val="ru-RU"/>
        </w:rPr>
        <w:t>Философия  йоги</w:t>
      </w:r>
      <w:r>
        <w:rPr>
          <w:rFonts w:eastAsia="Arial Cyr" w:cs="Arial Cyr" w:ascii="Arial Cyr" w:hAnsi="Arial Cyr"/>
          <w:lang w:val="ru-RU"/>
        </w:rPr>
        <w:t xml:space="preserve">               Сформулирована во 2 веке до н.э. </w:t>
      </w:r>
      <w:r>
        <w:rPr>
          <w:rFonts w:eastAsia="Arial Cyr" w:cs="Arial Cyr" w:ascii="Arial Cyr" w:hAnsi="Arial Cyr"/>
          <w:b/>
          <w:bCs/>
          <w:i/>
          <w:iCs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>философос Патанджами.                                              Основная позиция: мир вечен, в мире cуществуют 2 сферы:                                             природы и людей</w:t>
      </w:r>
      <w:r>
        <w:rPr>
          <w:rFonts w:eastAsia="Arial Cyr" w:cs="Arial Cyr" w:ascii="Arial Cyr" w:hAnsi="Arial Cyr"/>
          <w:b/>
          <w:bCs/>
          <w:i/>
          <w:iCs/>
          <w:lang w:val="ru-RU"/>
        </w:rPr>
        <w:t xml:space="preserve">  </w:t>
      </w:r>
      <w:r>
        <w:rPr>
          <w:rFonts w:eastAsia="Arial Cyr" w:cs="Arial Cyr" w:ascii="Arial Cyr" w:hAnsi="Arial Cyr"/>
          <w:lang w:val="ru-RU"/>
        </w:rPr>
        <w:t>Задача: избавить человека от страданий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     </w:t>
      </w:r>
      <w:r>
        <w:rPr>
          <w:rFonts w:eastAsia="Arial Cyr" w:cs="Arial Cyr" w:ascii="Arial Cyr" w:hAnsi="Arial Cyr"/>
          <w:lang w:val="ru-RU"/>
        </w:rPr>
        <w:t xml:space="preserve">в этом мире путем освобождения ума от материи.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>Неортодоксальные</w:t>
      </w:r>
      <w:r>
        <w:rPr>
          <w:rFonts w:eastAsia="Arial Cyr" w:cs="Arial Cyr" w:ascii="Arial Cyr" w:hAnsi="Arial Cyr"/>
          <w:b/>
          <w:bCs/>
          <w:lang w:val="ru-RU"/>
        </w:rPr>
        <w:t>(не являются поддержателями законов "Веды")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lang w:val="ru-RU"/>
        </w:rPr>
        <w:t xml:space="preserve">Философия  буддизма       </w:t>
      </w:r>
      <w:r>
        <w:rPr>
          <w:rFonts w:eastAsia="Arial Cyr" w:cs="Arial Cyr" w:ascii="Arial Cyr" w:hAnsi="Arial Cyr"/>
          <w:lang w:val="ru-RU"/>
        </w:rPr>
        <w:t>Основана в 6 в до н.э. царевичем Сиддхардом (Буддой).Учение                                                                                                                                                                                                                              Будды: мир вечен, никем не создан состоит из 5 первоначал и                                                                                                                                                                                                                              дхарм. Душа - комбинация дхарм - смертна.Cмысл жизни: уйти в                                                                                                                                    мир нирваны.В 1 в. до н.э. возникают 2 направления:хинаяна и                                                                                        махаян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       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Китай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ab/>
        <w:t xml:space="preserve">                              Возникает во 2 тыс. до н.э. - религиозно-мифологическое                                                                                                                                                                                                                 мировоззрение:мир - хаос, в котором небом управляет ян                                              мужское начало), а землей - инь (женское).1 тыс. до н.э. -                                                                                    натурфилософская концепция: в результате взаимодействия эфира                                                                                     (ци)  на нь и ян  появилось 5 первоначал и дао ("путь")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  <w:lang w:val="ru-RU"/>
        </w:rPr>
        <w:t xml:space="preserve">Даосизм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   </w:t>
      </w:r>
      <w:r>
        <w:rPr>
          <w:rFonts w:eastAsia="Arial Cyr" w:cs="Arial Cyr" w:ascii="Arial Cyr" w:hAnsi="Arial Cyr"/>
          <w:lang w:val="ru-RU"/>
        </w:rPr>
        <w:t>Основан Лао-цзы в 604 г. до н.э.Дао - всеобщая закономерность,                                                                                      первооснова и завершение всего существующего;вечно и                                                                                     безымянно, бестелестно и бесформенно; присутствует везде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Конфуцианство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   </w:t>
      </w:r>
      <w:r>
        <w:rPr>
          <w:rFonts w:eastAsia="Arial Cyr" w:cs="Arial Cyr" w:ascii="Arial Cyr" w:hAnsi="Arial Cyr"/>
          <w:lang w:val="ru-RU"/>
        </w:rPr>
        <w:t>Основатель - Кун-цзы (551 - 471 гг. до н.э.).Небо - высшая сила и                                                                                      грозный повелитель, судьбаи рок. Идеалы конфуция - в прош-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  </w:t>
      </w:r>
      <w:r>
        <w:rPr>
          <w:rFonts w:eastAsia="Arial Cyr" w:cs="Arial Cyr" w:ascii="Arial Cyr" w:hAnsi="Arial Cyr"/>
          <w:lang w:val="ru-RU"/>
        </w:rPr>
        <w:t>лом. Основа порядка в стране - ли (церемонии и ретуалы). Каждый                                          должен следоватьдао - "правильный путь" '.Конфуций развивал                                          концепцию политики: лучше , если бы народ знал, поэтому нужно                                                                                          его просвещать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lang w:val="ru-RU"/>
        </w:rPr>
        <w:tab/>
        <w:tab/>
        <w:tab/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ru-RU"/>
        </w:rPr>
        <w:t>АНТИЧНАЯ ФИЛОСОФИЯ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lang w:val="ru-RU"/>
        </w:rPr>
        <w:t xml:space="preserve">Материалистическа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lang w:val="ru-RU"/>
        </w:rPr>
        <w:t>философия Древней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lang w:val="ru-RU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lang w:val="ru-RU"/>
        </w:rPr>
        <w:t>Греции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Милетская школа: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Файес (624 - 547 гг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до н.э.):                             Архэ (первоначала мира ) - вода, в воде зародилась жизнь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Анаксимандр (610-546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г. до н.э.                          Архэ - это апейрон (первоначальная материя, из которой возник                                         мир; сочитание  противоположностей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Анаксимен (588 - 525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>гг. до н.э.)                        Архэ - воздух, от степени его уплотнения появляются вода, огонь,                                         земля и т.д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Гераклит Эфески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к .6 - н. 5 вв.)                   Архэ - огонь, душа состоит из огня и воды - "Ради минутной                                         слабости человек пьет вино - он разжижает свою душу"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Элиаты': Ксенофан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и Зенон (сер. 6 - н. 5в.)     Все в мире из воды и земли. Мир вечен , неизменяем, в целом                                         постоянен.Движение - диaлектика прерывного и непрерывного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Эмпидокл (490 -430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г. до н.э.)                        Выделяет 4 формы мира: земля, вода, огонь и воздух, на которые                                                                           действуют активныеначала: Вражда и Дружба, под влиянием                                         которых корни мира перемещаются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Анаксгор (500 - 428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>гг. до н.э.)                       продолжатель ЭмпидоклаСуществуют гомеомерии - первоначала                                         материи. Нус - умы обусловлены смешиванием и разделением                                         гомеометрии. Источник движения противостоит                                        материи.Атомистическая концепция: Левкипп и Демокрит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Левкипп (500 - 440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г до нэ)                          Небытие существует нисколько не менее, чем бытие (совокупность                                        атомов). Изменение вещей - результат изменения порядка и                                        положения атомо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Демокрит (460 -370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г до нэ)                          Выделяет 2 вида качеств: первичные (зависящие от свойств аома -                                        плотность, величинна), вторичные (появляются когда вещь                                        воспринимается человеком - вкус, запах)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u w:val="single"/>
          <w:lang w:val="ru-RU"/>
        </w:rPr>
        <w:t xml:space="preserve">Идеалистическа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u w:val="single"/>
          <w:lang w:val="ru-RU"/>
        </w:rPr>
        <w:t xml:space="preserve">философия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u w:val="single"/>
          <w:lang w:val="ru-RU"/>
        </w:rPr>
        <w:t>Древней Греции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Орфейская школа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Орфей                             Говорил о переселении души, считал, что вести чистую жизнь - это                                                                               значит соблюдать религиозные ретуалы, воздерживаться от живой                                        пищ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Пифагор(582 - 500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г до нэ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</w:t>
      </w:r>
      <w:r>
        <w:rPr>
          <w:rFonts w:eastAsia="Arial Cyr" w:cs="Arial Cyr" w:ascii="Arial Cyr" w:hAnsi="Arial Cyr"/>
          <w:lang w:val="ru-RU"/>
        </w:rPr>
        <w:t>Считал, что истинное познание лежит через разум и логику,                                        результат деятельности которой является математика. Вся                                        Вселенная - гармония и число, мир возникает                                        изпротивоположностей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Школа софистов(5 в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>до нэ)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>Протогор (481-411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г до нэ)                          Человек - мера всех вещей, каким человек видит мир, таким он его                                        и воспринимает.Объективной истины не существует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оркий (483-373 гг до нэ) Отрицает существование: если существует, то непознаваемо, а если                                        существует и познаваемо, то знания свои не может передать                                        другому. Каждый человек живет в своем мире, принадлежащем                                        только ему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Сократ(469-399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г. до н.э.)                       Считал, что цель философии - научить человека, как должно ему                                                                                                                                  жить."Язнаю только то,что я ничего не знаю - с этого начинается                                                                               путь познания."Существует 2 вида извлечения знаний: ирония и                                                                              майевтик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Платон (427-347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г. до н.э.)                       Парадокс знаний: "если ты что-то знаешь, то зачем тебе это                                        познавать, а если ты ничего не знаешь, то как найдешь что искать".                                        Душа бессмертна - она причина самого себя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Аристотель(324-322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гг. до н.э.)                       вершина классич. антич. философииПроблема философии:                                                                                проблема отношения единичных вещей и общих понятий(идей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</w:t>
      </w:r>
      <w:r>
        <w:rPr>
          <w:rFonts w:eastAsia="Arial Cyr" w:cs="Arial Cyr" w:ascii="Arial Cyr" w:hAnsi="Arial Cyr"/>
          <w:lang w:val="ru-RU"/>
        </w:rPr>
        <w:t>Высшие роды бытия - категории (отрожают объективные отношения                                                                                                                        вещей).Источник движения, существующий вне материи - форма                                                                                 (активное начало)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 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 xml:space="preserve">Эллинско-римская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философия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>Эпикур(341-270 до н.э.)  Отрицал вмешательство богов в дела мира                                                                               и исходил из позиции вечности материи,обладающей внутренним                                                                               источником движения.Стоики (к.4в до н.э.) - Зенон и ХрисиппМесто и                                                                               роль науки определили следующим образом: логика - ограда,                                                                              физика - пло-дотворная почва, этика - ее плоды, главная задача                                        философии - в этике.Скептики (4 в до н.э.) - Пиррон, Аркселай,                                        КарнеадПроповедовали воздержание от суждений для достижения                                        душевного спокойствия(атараксии) и тем самым счастья, которое и                                        есть цель философии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 xml:space="preserve">               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>Средневековая философия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</w:t>
      </w:r>
      <w:r>
        <w:rPr>
          <w:rFonts w:eastAsia="Arial Cyr" w:cs="Arial Cyr" w:ascii="Arial Cyr" w:hAnsi="Arial Cyr"/>
          <w:lang w:val="ru-RU"/>
        </w:rPr>
        <w:t xml:space="preserve">В странах западной Европы 5-15 века.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</w:t>
      </w:r>
      <w:r>
        <w:rPr>
          <w:rFonts w:eastAsia="Arial Cyr" w:cs="Arial Cyr" w:ascii="Arial Cyr" w:hAnsi="Arial Cyr"/>
          <w:lang w:val="ru-RU"/>
        </w:rPr>
        <w:t>Господствующая идеалогия - религиозная.Мистика - познание бога                                        через чувства, эмоции без участия разума. Бернар Клервосский (12                                                                               в.)  Путь познания мира: смирение, любовь, удивление перед Богом,                                                                               экстаз.Схоластика - путь познания бога - рационально-логический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Фома Аквинский (13 в.)   Познание Бога: интуитивное познание (загробный мир), мистический                                       (вера), разум,рациональные доказательства существования Бог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ru-RU"/>
        </w:rPr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  <w:tab/>
        <w:tab/>
        <w:tab/>
        <w:t>ИСТОРИЯ РУССКОЙ ФИЛОСОФИИ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</w:t>
      </w:r>
      <w:r>
        <w:rPr>
          <w:rFonts w:eastAsia="Arial Cyr" w:cs="Arial Cyr" w:ascii="Arial Cyr" w:hAnsi="Arial Cyr"/>
          <w:lang w:val="ru-RU"/>
        </w:rPr>
        <w:t>Возникает в 9 в с принятием Христианства на Рус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         </w:t>
      </w:r>
      <w:r>
        <w:rPr>
          <w:rFonts w:eastAsia="Arial Cyr" w:cs="Arial Cyr" w:ascii="Arial Cyr" w:hAnsi="Arial Cyr"/>
          <w:lang w:val="ru-RU"/>
        </w:rPr>
        <w:t>До 17 века философия существует в рамках богословия, в 17 веке                                        происходит отделение философии от богословия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Ломоносов М.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1711-65гг.)                      Основоположник материалистической философии в России. Считал,                                        что разнообразиеявлений природы обусловлено разными формами                                        движения материи, основнымисвойствами которой  являются:                                        протяженность, сила инерции, форма, непроница-емость,                                        механическое движение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Радищев А.Н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1749-1802гг.)                   Пытался применить в материалистической системе доказательств                                         смертности душидиалектические идеи, в частности, идею Лейбница                                         о том, что "настоящее чревато будущим"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ервая четверть 19 в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Западники -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П.Я.Чаадаев(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794-1856 гг.),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Н.В.Станкевич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1813 1840гг.)                   Считали, что Россия должна учиться у Запада и пройти тот же путь                                         развития, которым шла и идет Западная Европа. Истинная религия -                                                                                 католицизм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Герцен Александр</w:t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1812-1870</w:t>
        <w:tab/>
        <w:t xml:space="preserve">                </w:t>
      </w:r>
      <w:r>
        <w:rPr>
          <w:rFonts w:eastAsia="Arial Cyr" w:cs="Arial Cyr" w:ascii="Arial Cyr" w:hAnsi="Arial Cyr"/>
          <w:lang w:val="ru-RU"/>
        </w:rPr>
        <w:t>Существует  единство  бытия  и  мышления, жизни и идеала                                         (стремился найти и сформулировать  новый  метод  познания).                                          Форма  движения  к  новому миру - соединение  философии  с                                          жизнью,  науки  с  массами;  тогда  начнется пора "сознательного                                            деяния"    (это    характеристика    сущности   человека,                                         возвышающегося   над   неосмысленным   существованием  и  над                                          бесстрастным занятием  наукой).  Природа  -  первичный  живой                                          процесс,  а  диалектика - познание и логика - ее отражение и                                                                                 продолжение.</w:t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Белинский</w:t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 xml:space="preserve">1811-1848           </w:t>
        <w:tab/>
        <w:t xml:space="preserve">    </w:t>
      </w:r>
      <w:r>
        <w:rPr>
          <w:rFonts w:eastAsia="Arial Cyr" w:cs="Arial Cyr" w:ascii="Arial Cyr" w:hAnsi="Arial Cyr"/>
          <w:lang w:val="ru-RU"/>
        </w:rPr>
        <w:t>Духовная  природа человека отлична от его физической природы,                                         но неотделима от  нее;  духовное  есть  деятельность  физического.                                         Источник исторического прогресса  - сознание, выдвигающее новые                                         идеалы. Национальное - выражение и развитие                                           общечеловеческого:   человечество  вне  национальностей  -  лишь                                         логическая  абстракция.  Славянофилы  неправы,  противопоставляя                                                                                  Россию  и Западную Европу.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Чернышевский</w:t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rFonts w:eastAsia="Arial Cyr" w:cs="Arial Cyr" w:ascii="Arial Cyr" w:hAnsi="Arial Cyr"/>
          <w:b/>
          <w:bCs/>
          <w:lang w:val="ru-RU"/>
        </w:rPr>
        <w:t>1828-1889</w:t>
        <w:tab/>
        <w:t xml:space="preserve">                </w:t>
      </w:r>
      <w:r>
        <w:rPr>
          <w:rFonts w:eastAsia="Arial Cyr" w:cs="Arial Cyr" w:ascii="Arial Cyr" w:hAnsi="Arial Cyr"/>
          <w:lang w:val="ru-RU"/>
        </w:rPr>
        <w:t>Природа  человека  находится  не  внутри  индивида,  а  в  его                                          единстве  с природными   и   социальными  силами.  История                                          циклична.  Она  состоит  из закономерных  восходящих  и                                                                                  нисходящих  фаз  развития  в революциях нового времени. На                                                                                                                          историю влияют силы "зла", т.е. отрицательные качества людей на                                         правящих постах.</w:t>
        <w:tab/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Словянофилы -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И.В.Киреевский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1806-56гг.),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>А.С.Хомяков(1804-60гг.)   Стремились обосновать необходимость особого пути развития                                         России.Считали, что  русские могут расчитывать на прогресс, т.к.                                         истинной религией являетсяправославие, а основа общественной                                         жизни - религия народа, определяющая характерего мышления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Конец 19 - начало 20 вв.   религиозная философия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.С.Соловье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1853-1900гг. )                  Представил слудующую картину мира: существует один                                                                                                                                                                  божественный мир в трех  главных сферах (субстанции, умственной                                                                                     чувственной), человек - акт божественного творения, проявление                                           того, что уже есть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Иванов-Разумнин             Человек - это божья тварь, если человек гордится собой, то это                                         приводит к падениюморали. Считал,что Россия движется к                                         страшной катастрофе, отвергая совершенство-вание личности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Н.А. Бердяев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(1874-1948гг.)                   Существует 2 вида свободы: иррациональная (первоначальная,                                        хаос) и разумная (сво-бода в боге),  преодоление зла - соединение с                                        Богом, возникновение богочеловека.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</w:t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ab/>
        <w:t xml:space="preserve">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i/>
          <w:i/>
          <w:iCs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lang w:val="ru-RU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