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Cs/>
          <w:sz w:val="22"/>
        </w:rPr>
      </w:pPr>
      <w:r>
        <w:rPr>
          <w:bCs/>
          <w:sz w:val="22"/>
        </w:rPr>
        <w:t>3</w:t>
      </w:r>
    </w:p>
    <w:p>
      <w:pPr>
        <w:pStyle w:val="Normal1"/>
        <w:spacing w:before="0" w:after="0"/>
        <w:jc w:val="both"/>
        <w:rPr>
          <w:sz w:val="10"/>
        </w:rPr>
      </w:pPr>
      <w:r>
        <w:rPr>
          <w:b/>
          <w:sz w:val="22"/>
        </w:rPr>
        <w:t xml:space="preserve"> </w:t>
      </w:r>
      <w:r>
        <w:rPr>
          <w:b/>
          <w:sz w:val="10"/>
        </w:rPr>
        <w:t xml:space="preserve">Материализм и идеализм. </w:t>
      </w:r>
      <w:r>
        <w:rPr>
          <w:sz w:val="10"/>
        </w:rPr>
        <w:t xml:space="preserve">Впервые этот вопрос возник у Декарта. Осн. вопр фил. -что первично: материя или сознание? </w:t>
      </w:r>
      <w:r>
        <w:rPr>
          <w:b/>
          <w:sz w:val="10"/>
        </w:rPr>
        <w:t xml:space="preserve">Появляются течения </w:t>
      </w:r>
      <w:r>
        <w:rPr>
          <w:sz w:val="10"/>
        </w:rPr>
        <w:t xml:space="preserve">: </w:t>
      </w:r>
      <w:r>
        <w:rPr>
          <w:i/>
          <w:sz w:val="10"/>
        </w:rPr>
        <w:t xml:space="preserve">- материализм </w:t>
      </w:r>
      <w:r>
        <w:rPr>
          <w:sz w:val="10"/>
        </w:rPr>
        <w:t>: мир существует объективно, независимо от сознания ч. (ч-ва); объяснение мира из него самого ; материя первична. Гольбах, Дидро, Гельвеций: мир весь материален Фил - матер-ты: основа всего сущего природа (материя). Реальность - природа, мир, способность к разв., саморазв. Конечный продукт - ч., кот. имеет сознание и самосознание.</w:t>
      </w:r>
      <w:r>
        <w:rPr>
          <w:b/>
          <w:sz w:val="10"/>
          <w:u w:val="single"/>
        </w:rPr>
        <w:t xml:space="preserve"> Этапы материализма</w:t>
      </w:r>
      <w:r>
        <w:rPr>
          <w:b/>
          <w:sz w:val="10"/>
        </w:rPr>
        <w:t xml:space="preserve">: </w:t>
      </w:r>
      <w:r>
        <w:rPr>
          <w:sz w:val="10"/>
        </w:rPr>
        <w:t xml:space="preserve">1.Созерцательный х-р, опирается на наблюдение, круговорот в-в в природе, недоказательность, поверхностность. 2.Механистический (16 в.). Природа - механистический конгламерат (винтики...). 3Диалектический. Естествоиспытатели (Фейербах, Маркс, Энгельс) - твердо верили во всесилие техники, предсказуемость мира, познаваемость. </w:t>
      </w:r>
      <w:r>
        <w:rPr>
          <w:b/>
          <w:i/>
          <w:sz w:val="10"/>
        </w:rPr>
        <w:t>- идеализм</w:t>
      </w:r>
      <w:r>
        <w:rPr>
          <w:sz w:val="10"/>
        </w:rPr>
        <w:t xml:space="preserve"> : - развитие мира определяется духовным началом. Философы - идеалисты : (Гегель, Кант, Беркли) до природы что-то быть, основа бытия надприродна. Основа бытия - понятие абсолютного духа, мышления, идеи. </w:t>
      </w:r>
      <w:r>
        <w:rPr>
          <w:b/>
          <w:i/>
          <w:sz w:val="10"/>
        </w:rPr>
        <w:t xml:space="preserve">Формы : -субъективный </w:t>
      </w:r>
      <w:r>
        <w:rPr>
          <w:sz w:val="10"/>
        </w:rPr>
        <w:t xml:space="preserve">(Беркли, Кант, Юм) </w:t>
      </w:r>
      <w:r>
        <w:rPr>
          <w:b/>
          <w:i/>
          <w:sz w:val="10"/>
        </w:rPr>
        <w:t>-объективный</w:t>
      </w:r>
      <w:r>
        <w:rPr>
          <w:sz w:val="10"/>
        </w:rPr>
        <w:t xml:space="preserve">.( Гегель, Платон). </w:t>
      </w:r>
      <w:r>
        <w:rPr>
          <w:b/>
          <w:sz w:val="10"/>
        </w:rPr>
        <w:t>Объек.-</w:t>
      </w:r>
      <w:r>
        <w:rPr>
          <w:sz w:val="10"/>
        </w:rPr>
        <w:t xml:space="preserve"> исходит из того, что духовное начало первично определяет все сущее. Миров. религия имеет объек. начало - дух. Ид-ты не утверждают что мир создан из ничего. Дух определяет сущее, привносит развитие. Об. ид-зм (сущ. реальный мир вне ч., но в основе его лежит разум) </w:t>
      </w:r>
      <w:r>
        <w:rPr>
          <w:b/>
          <w:i/>
          <w:sz w:val="10"/>
        </w:rPr>
        <w:t xml:space="preserve">Суб. </w:t>
      </w:r>
      <w:r>
        <w:rPr>
          <w:sz w:val="10"/>
        </w:rPr>
        <w:t>расспространен меньше (Дж. Беркли - 17 - 18в.). Он считает что познавательный процесс включает в себя три элемента: -мир вещественных субстанций; -мир ощущений; -рассудка. Для суб. ид.-ста мир вещественных субстанций очень сомнительный. "Если допустить, что вне духа существует мир вещественных субстанций, то как мы можем об этом знать? ". Существовать - это значит быть воспринимаемым.</w:t>
      </w:r>
      <w:r>
        <w:rPr>
          <w:b/>
          <w:sz w:val="10"/>
        </w:rPr>
        <w:t xml:space="preserve"> </w:t>
      </w:r>
    </w:p>
    <w:p>
      <w:pPr>
        <w:pStyle w:val="Normal"/>
        <w:jc w:val="center"/>
        <w:rPr>
          <w:sz w:val="22"/>
        </w:rPr>
      </w:pPr>
      <w:r>
        <w:rPr>
          <w:sz w:val="22"/>
        </w:rPr>
        <w:t>4</w:t>
      </w:r>
    </w:p>
    <w:p>
      <w:pPr>
        <w:pStyle w:val="Normal1"/>
        <w:spacing w:before="0" w:after="0"/>
        <w:jc w:val="both"/>
        <w:rPr/>
      </w:pPr>
      <w:r>
        <w:rPr>
          <w:b/>
          <w:sz w:val="10"/>
        </w:rPr>
        <w:t>Методология</w:t>
      </w:r>
      <w:r>
        <w:rPr>
          <w:sz w:val="10"/>
        </w:rPr>
        <w:t xml:space="preserve"> - система исходных принципов, руководствуясь которыми мы можем осмыслить своеобразие развивающейся деятельности и определять перспективу дальнейшего развития. Она стремится к познавательной деятельности, чтобы понять развивающуюся деятельность. Познание развивающегося мира - познание определенных категорий. </w:t>
      </w:r>
      <w:r>
        <w:rPr>
          <w:b/>
          <w:sz w:val="10"/>
        </w:rPr>
        <w:t xml:space="preserve">Формы методологии: </w:t>
      </w:r>
      <w:r>
        <w:rPr>
          <w:b/>
          <w:i/>
          <w:sz w:val="10"/>
        </w:rPr>
        <w:t>Метафизический метод</w:t>
      </w:r>
      <w:r>
        <w:rPr>
          <w:sz w:val="10"/>
        </w:rPr>
        <w:t xml:space="preserve"> - преобладает аналитический метод (метод разборки), предается забвению синтетический метод. Вещи рассматриваются отдельно друг от друга, вне их связи. Энгельс "Метафизика мыслит сплошными противоположностями или да, или нет". Развитие рассматривается только как механическое движение. Этот метод нельзя полностью отвергать. При решении задач требующих анализа отдельных частей в состоянии покоя он приемлем. </w:t>
      </w:r>
      <w:r>
        <w:rPr>
          <w:b/>
          <w:i/>
          <w:sz w:val="10"/>
        </w:rPr>
        <w:t>Диалектический метод</w:t>
      </w:r>
      <w:r>
        <w:rPr>
          <w:sz w:val="10"/>
        </w:rPr>
        <w:t xml:space="preserve"> исходит из принципа всеобщей связи и развития. С использованием законов диалектики (кол-во в качество, отрицания отрицания, борьба противоположностей) (Гераклид: "В одну и туже воду нельзя войти два раза").</w:t>
      </w:r>
    </w:p>
    <w:p>
      <w:pPr>
        <w:pStyle w:val="Normal"/>
        <w:jc w:val="center"/>
        <w:rPr>
          <w:sz w:val="22"/>
        </w:rPr>
      </w:pPr>
      <w:r>
        <w:rPr>
          <w:sz w:val="22"/>
        </w:rPr>
        <w:t>41</w:t>
      </w:r>
    </w:p>
    <w:p>
      <w:pPr>
        <w:pStyle w:val="Normal1"/>
        <w:spacing w:before="0" w:after="0"/>
        <w:jc w:val="both"/>
        <w:rPr/>
      </w:pPr>
      <w:r>
        <w:rPr>
          <w:b/>
          <w:sz w:val="10"/>
        </w:rPr>
        <w:t>Др. Китайская Философия. Даосизм.</w:t>
      </w:r>
    </w:p>
    <w:p>
      <w:pPr>
        <w:pStyle w:val="Normal1"/>
        <w:spacing w:before="0" w:after="0"/>
        <w:jc w:val="both"/>
        <w:rPr/>
      </w:pPr>
      <w:r>
        <w:rPr>
          <w:sz w:val="10"/>
          <w:u w:val="single"/>
        </w:rPr>
        <w:t xml:space="preserve">Лао-дзы - </w:t>
      </w:r>
      <w:r>
        <w:rPr>
          <w:sz w:val="10"/>
        </w:rPr>
        <w:t>древнекит. фил. (дзы - учитель). Современник Конфуция (лет на 20 старше). Предметом фил. есть понятие дао- 1)источник происхождения всего сущего; 2)мировой закoн. С помощью этого понятия можно дать универсальный ответ на вопрос о происхождении и существовании всего сущего. Иероглиф дао - дорога + голова идущего человека. Дао - дорога, по которой ходят люди. Благодаря дао рождаются и уходят в небытие предметы. Дао первично. Это источник всего, а не просто путь. Дао одновременно материально и нематериально, но в тоже время материально и духовно. Душа есть у всего сущего. Дао разделяется на вечное (связанное с небытием) и материальное (связ. с бытием). Дао - единство противоположностей -это и гармония и дисгармония. Дао - мировой закон, закон для правителей. Дао можно увидеть только умственным взором.</w:t>
      </w:r>
    </w:p>
    <w:p>
      <w:pPr>
        <w:pStyle w:val="Normal1"/>
        <w:spacing w:before="0" w:after="0"/>
        <w:jc w:val="both"/>
        <w:rPr>
          <w:b/>
          <w:b/>
          <w:sz w:val="10"/>
        </w:rPr>
      </w:pPr>
      <w:r>
        <w:rPr>
          <w:b/>
          <w:sz w:val="10"/>
        </w:rPr>
        <w:t>Др. Индийское мировоззрение. Веды и упонишады.</w:t>
      </w:r>
    </w:p>
    <w:p>
      <w:pPr>
        <w:pStyle w:val="Normal1"/>
        <w:spacing w:before="0" w:after="0"/>
        <w:jc w:val="both"/>
        <w:rPr>
          <w:sz w:val="22"/>
        </w:rPr>
      </w:pPr>
      <w:r>
        <w:rPr>
          <w:sz w:val="10"/>
        </w:rPr>
        <w:t xml:space="preserve">Давнеарийское мировозр. мифологично и многобожно. Ритуалы принесения жертв и соотв. культы были в центре рел. традиций ариев. Эти ритуалы во II-I в. до н.э. были оформлены в священные тексты - веды: ригведы (1028 гимнов), самаведа (1549 песнопений); Яджурведа (2000 гимнов); Атхарведа (731 заклинание). </w:t>
      </w:r>
      <w:r>
        <w:rPr>
          <w:b/>
          <w:sz w:val="10"/>
        </w:rPr>
        <w:t>Веды</w:t>
      </w:r>
      <w:r>
        <w:rPr>
          <w:sz w:val="10"/>
          <w:u w:val="single"/>
        </w:rPr>
        <w:t>-</w:t>
      </w:r>
      <w:r>
        <w:rPr>
          <w:sz w:val="10"/>
        </w:rPr>
        <w:t xml:space="preserve"> сборник древних мифов- священные книги. В ведах наблюдается акт творения мира, сопровождающийся жертвоприн. Далее веды обогатились научн. знан о др. странах, о небесных светилах, о войнах. Осущ. постепен. переход от многобожеской религии к одному богу. Но сначало выделяют 3 бога. Брахман - бог - творец. Вишна Бог -покровитель (от него Кришна царь воинов и покровитель пастухов) Шива - хозяин животного мира. На смену религии вед приходит </w:t>
      </w:r>
      <w:r>
        <w:rPr>
          <w:i/>
          <w:sz w:val="10"/>
        </w:rPr>
        <w:t>Брахманизм.</w:t>
      </w:r>
      <w:r>
        <w:rPr>
          <w:sz w:val="10"/>
        </w:rPr>
        <w:t xml:space="preserve"> Брахманизм сложился как система рел - фил взглядов и культовой практики. Главный бог этого периода Брахма, рассм. в 2 аспектах : - как смертный, воплощенный в каждом ч; - бессмертный, в кот. может превратится ч. душа. </w:t>
      </w:r>
      <w:r>
        <w:rPr>
          <w:i/>
          <w:sz w:val="10"/>
        </w:rPr>
        <w:t>Брахман -</w:t>
      </w:r>
      <w:r>
        <w:rPr>
          <w:sz w:val="10"/>
        </w:rPr>
        <w:t xml:space="preserve"> абсолютное дух. начало, из кот. возникает мир со всем, что в нем находится. Вместе с тем все, что есть в мире, разрушается, растворяясь в Б. Сам же он - вне времени и пр-ва, вне причинно - следственных отношений, свободен от качеств и действий, не постигаемый обычным сознанием. Только тот, кто это осознает может вырваться из цепи перерождений (основа брахманизма - учение о переселении духа (сансара) в соответствии с законом воздаяния (карма)). И душа, его вознесется, к брахме. В соотв. с такой концепцией в соц. сфере - касты. 1) Наиболее неразвитые души - шудры зернораб., коренное население; 2) Вайшья (желтый цвет) землевладельцы, рем-ки, торговцы. 3) Еще выше - кшатрии (красный цвет) - высшая военная знать, представители власти) 4) Самая высокая ступень среди людей - брахманы (белый цвет) В брахманизм входят 6 систем, одна из них система йога. Соблюдаются брачные законы -наследие каст.</w:t>
      </w:r>
      <w:r>
        <w:rPr>
          <w:b/>
          <w:sz w:val="10"/>
        </w:rPr>
        <w:t xml:space="preserve"> Упонишады-</w:t>
      </w:r>
      <w:r>
        <w:rPr>
          <w:sz w:val="10"/>
        </w:rPr>
        <w:t xml:space="preserve"> совокупность определенных религиозных, философских текстов 9-16в. до н.э. Природа и сущность мира док-ся более логично, последовательн, чем в ведах. Появл. эл-ты ест- научн. и соц. знания. Центр. образы - брахман и атман. Брахман выражает нечто, имеющее отнош. к объек. аспекту бытия, Атман - аспект душевного. Из Брахмана возникло пространство-&gt; ветер-&gt; огонь-&gt; вода-&gt; земля-&gt; травы-&gt; пища-&gt; человек. Когда Брахман сотворил миры, он связал их в единство. В определенный момент времени эти миры прекратят свое существование. Брахма- нечто более универсальное,прародитель всего. Век Брахмы состоит из 3 дней и ночей. Рождение мира имеет цикличность. </w:t>
      </w:r>
      <w:r>
        <w:rPr>
          <w:i/>
          <w:sz w:val="10"/>
        </w:rPr>
        <w:t xml:space="preserve">Гносеология упонишад- </w:t>
      </w:r>
      <w:r>
        <w:rPr>
          <w:sz w:val="10"/>
        </w:rPr>
        <w:t xml:space="preserve">высшее и низшее знание. Низшее- грамматика, обряды, астрономия. Высшее- постигает вечное неприходящее, пребывающее в Атмане. Познание сущности- путь познания- от низшего к высшему. Кто познал высшее знание- обрел вечное блаженство. Мы видим покрывало, смутные образы. Если поднять покрывало- увидим истину, но для этого нужны усилия. </w:t>
      </w:r>
      <w:r>
        <w:rPr>
          <w:i/>
          <w:sz w:val="10"/>
        </w:rPr>
        <w:t xml:space="preserve">Этика упонишад- </w:t>
      </w:r>
      <w:r>
        <w:rPr>
          <w:sz w:val="10"/>
        </w:rPr>
        <w:t>определенные правила, нормы, посредством которых человек подготавливает себя к постижению этого высшего знания .</w:t>
      </w:r>
    </w:p>
    <w:p>
      <w:pPr>
        <w:pStyle w:val="Normal"/>
        <w:jc w:val="center"/>
        <w:rPr>
          <w:sz w:val="22"/>
        </w:rPr>
      </w:pPr>
      <w:r>
        <w:rPr>
          <w:sz w:val="22"/>
        </w:rPr>
        <w:t>52</w:t>
      </w:r>
    </w:p>
    <w:p>
      <w:pPr>
        <w:pStyle w:val="Normal1"/>
        <w:spacing w:before="0" w:after="0"/>
        <w:jc w:val="both"/>
        <w:rPr/>
      </w:pPr>
      <w:r>
        <w:rPr>
          <w:b/>
          <w:sz w:val="10"/>
        </w:rPr>
        <w:t xml:space="preserve">Сенсуализм и рационализм. </w:t>
      </w:r>
      <w:r>
        <w:rPr>
          <w:b/>
          <w:i/>
          <w:sz w:val="10"/>
        </w:rPr>
        <w:t>Чувственное познание (сенсуалисты):</w:t>
      </w:r>
      <w:r>
        <w:rPr>
          <w:sz w:val="10"/>
        </w:rPr>
        <w:t xml:space="preserve"> 1. </w:t>
      </w:r>
      <w:r>
        <w:rPr>
          <w:i/>
          <w:sz w:val="10"/>
        </w:rPr>
        <w:t>Ощущение</w:t>
      </w:r>
      <w:r>
        <w:rPr>
          <w:sz w:val="10"/>
        </w:rPr>
        <w:t xml:space="preserve"> - элементарное психическое явление, отражение свойств предметов объективного мира, в результате их непосредственного воздействия на органы чувств. 2.</w:t>
      </w:r>
      <w:r>
        <w:rPr>
          <w:i/>
          <w:sz w:val="10"/>
        </w:rPr>
        <w:t xml:space="preserve"> Восприятие</w:t>
      </w:r>
      <w:r>
        <w:rPr>
          <w:sz w:val="10"/>
        </w:rPr>
        <w:t>- чувственный образ внешних структурных характеристик предметов и процессов материального мира, непосредственно воздействие на органы чувств 3.</w:t>
      </w:r>
      <w:r>
        <w:rPr>
          <w:i/>
          <w:sz w:val="10"/>
        </w:rPr>
        <w:t xml:space="preserve"> Представление -</w:t>
      </w:r>
      <w:r>
        <w:rPr>
          <w:sz w:val="10"/>
        </w:rPr>
        <w:t xml:space="preserve"> чувственно</w:t>
        <w:softHyphen/>
        <w:t xml:space="preserve">наглядный, обобщенный образ предметов и явлений действительности, сохраняемый и воспроизводимый в сознании и без непосредственного воздействия самих предметов и явлений на органы чувств. </w:t>
      </w:r>
      <w:r>
        <w:rPr>
          <w:b/>
          <w:i/>
          <w:sz w:val="10"/>
        </w:rPr>
        <w:t>Рациональное познание (рационалисты):</w:t>
      </w:r>
      <w:r>
        <w:rPr>
          <w:sz w:val="10"/>
        </w:rPr>
        <w:t xml:space="preserve"> 1.</w:t>
      </w:r>
      <w:r>
        <w:rPr>
          <w:i/>
          <w:sz w:val="10"/>
        </w:rPr>
        <w:t xml:space="preserve">понятие </w:t>
      </w:r>
      <w:r>
        <w:rPr>
          <w:sz w:val="10"/>
        </w:rPr>
        <w:t xml:space="preserve">- форма отражения мира на ступени познания, связанной с применением языка, форма обобщения предметов и явлений. 2. </w:t>
      </w:r>
      <w:r>
        <w:rPr>
          <w:i/>
          <w:sz w:val="10"/>
        </w:rPr>
        <w:t xml:space="preserve">суждение </w:t>
      </w:r>
      <w:r>
        <w:rPr>
          <w:sz w:val="10"/>
        </w:rPr>
        <w:t xml:space="preserve">- мысль выраженная в форме предложения, в которой нечто утверждается или отрицается об объектах , и являющееся объективно истинной или ложью. 3. </w:t>
      </w:r>
      <w:r>
        <w:rPr>
          <w:i/>
          <w:sz w:val="10"/>
        </w:rPr>
        <w:t>Умозаключение</w:t>
      </w:r>
      <w:r>
        <w:rPr>
          <w:sz w:val="10"/>
        </w:rPr>
        <w:t xml:space="preserve"> - рассуждение, в ходе которого, одного или нескольких суждений (посылок У.) выводится новое суждение (следствие), логически вытекающее из посылок. </w:t>
      </w:r>
    </w:p>
    <w:p>
      <w:pPr>
        <w:pStyle w:val="Normal"/>
        <w:jc w:val="center"/>
        <w:rPr>
          <w:sz w:val="22"/>
        </w:rPr>
      </w:pPr>
      <w:r>
        <w:rPr>
          <w:sz w:val="22"/>
        </w:rPr>
        <w:t>43</w:t>
      </w:r>
    </w:p>
    <w:p>
      <w:pPr>
        <w:pStyle w:val="Normal1"/>
        <w:spacing w:before="0" w:after="0"/>
        <w:jc w:val="both"/>
        <w:rPr>
          <w:b/>
          <w:b/>
          <w:sz w:val="10"/>
        </w:rPr>
      </w:pPr>
      <w:r>
        <w:rPr>
          <w:b/>
          <w:sz w:val="10"/>
        </w:rPr>
        <w:t>Философы Др. Греции: Фалес, Анаксимандр, Анаксимен.</w:t>
      </w:r>
    </w:p>
    <w:p>
      <w:pPr>
        <w:pStyle w:val="Normal1"/>
        <w:spacing w:before="0" w:after="0"/>
        <w:jc w:val="both"/>
        <w:rPr/>
      </w:pPr>
      <w:r>
        <w:rPr>
          <w:sz w:val="10"/>
        </w:rPr>
        <w:t xml:space="preserve">Милет- город Др. Греции. "Семь мудрецов" Древней Греции Фалес Милетский, Питтак Митиленский, Биант из Приены, Салон из Афин, Клебул Линдийский, Мисой Кинейский, Килон. Первая фил. школа Эллады, а тем самым и Европы была Милетская школа, которая возникла однако в Малой Азии. Появл. тематика происхожден. живого и челов. Пытаются объяснить мир из него самого - процесс отживания религии - мифологич. объяснен. мира. Основателем ее считается </w:t>
      </w:r>
      <w:r>
        <w:rPr>
          <w:i/>
          <w:sz w:val="10"/>
        </w:rPr>
        <w:t>Фалес</w:t>
      </w:r>
      <w:r>
        <w:rPr>
          <w:sz w:val="10"/>
        </w:rPr>
        <w:t xml:space="preserve"> </w:t>
      </w:r>
      <w:r>
        <w:rPr>
          <w:i/>
          <w:sz w:val="10"/>
        </w:rPr>
        <w:t>(625-547)</w:t>
      </w:r>
      <w:r>
        <w:rPr>
          <w:sz w:val="10"/>
        </w:rPr>
        <w:t xml:space="preserve">: астроном, геометр, гос. деятель. "О началах", "О солнцестоянии", "О равнорденствии", "О морской астрономии". Фалес верил в мифических богов, но не считал их творцами природы. Ф. выделяет воду как проматерию, универсальное в-во. Но это не просто вода, а вода "разумная", божественная. Земля - плоский диск, погруженный в воду. Душа вещественна, активная (по отношению к телу), чувственная часть. Тело - водная сфера. Предсказал солнечное затмение, условно разделил астрономический год на 365 дней, говорил о пространстве и времени. Собирал знания и пыт. их упорядочить: геометр.: в равнобедр. треуг. углы при осн. равны; треуг., впис. в окружн., опир. на диаметр - прямоуг.; услов. подоб. треуг. </w:t>
      </w:r>
      <w:r>
        <w:rPr>
          <w:i/>
          <w:sz w:val="10"/>
        </w:rPr>
        <w:t xml:space="preserve">Анаксимандр (610-540). </w:t>
      </w:r>
      <w:r>
        <w:rPr>
          <w:sz w:val="10"/>
        </w:rPr>
        <w:t xml:space="preserve">Мыслитель, географ, естествоиспытатель. "О природе" - трактат, включающий разделы по космологии(вся вселенная), метерологии (о природных явлениях), космогония (ближайшие светила). Именно Анаксимандр расширил понятие начала всего сущего до понятия апейрон. Апейрон вечен, его никто не сотворил. Он вращается выявляет противоположные стороны (влажное - сухое, холодное - теплое). В центре движения апейрона складывается Земля. Далее она окружается водой, воздухом, огнем. Апейрон вечен, а все что он производит смертно. Смертность мат. бытия - эсхатология. Рассуждения о природе мирозданья - человек произошел от животных другого вида. Когда-то на земле было много влаги, грязи. Появились первые животные с чешуей и шипами. Потом эти существа вышли на сушу. Из этих жиавотных вышли др. животные -современные виды. </w:t>
      </w:r>
      <w:r>
        <w:rPr>
          <w:i/>
          <w:sz w:val="10"/>
        </w:rPr>
        <w:t>Анаксимен(7-6 вв).</w:t>
      </w:r>
      <w:r>
        <w:rPr>
          <w:sz w:val="10"/>
        </w:rPr>
        <w:t xml:space="preserve"> Изуч. астрономич. явлен., кот. как и др. природн. явлен. пытался объясн. естеств. образом. Как и др. первоначалом мира счит. определ. вид материи.</w:t>
      </w:r>
      <w:r>
        <w:rPr>
          <w:i/>
          <w:sz w:val="10"/>
        </w:rPr>
        <w:t xml:space="preserve"> </w:t>
      </w:r>
      <w:r>
        <w:rPr>
          <w:sz w:val="10"/>
        </w:rPr>
        <w:t>Апейрон св-во воздуха и он первоначален. Все произошло из воздуха через сгущение и движение. Разрежение (сгущение) воздуха вызывает нагревание (охлаждение). Земля неподвижна, все остальное движется вокруг Земли. Боги тоже из воздуха, они его продукт.</w:t>
      </w:r>
    </w:p>
    <w:p>
      <w:pPr>
        <w:pStyle w:val="Normal"/>
        <w:jc w:val="center"/>
        <w:rPr>
          <w:sz w:val="22"/>
        </w:rPr>
      </w:pPr>
      <w:r>
        <w:rPr>
          <w:sz w:val="22"/>
        </w:rPr>
        <w:t>45</w:t>
      </w:r>
    </w:p>
    <w:p>
      <w:pPr>
        <w:pStyle w:val="Normal1"/>
        <w:spacing w:before="0" w:after="0"/>
        <w:jc w:val="both"/>
        <w:rPr>
          <w:b/>
          <w:b/>
          <w:sz w:val="10"/>
        </w:rPr>
      </w:pPr>
      <w:r>
        <w:rPr>
          <w:b/>
          <w:sz w:val="10"/>
        </w:rPr>
        <w:t>Атомизм Левкипп Демокрит Эпикур</w:t>
      </w:r>
    </w:p>
    <w:p>
      <w:pPr>
        <w:pStyle w:val="Normal1"/>
        <w:spacing w:before="0" w:after="0"/>
        <w:jc w:val="both"/>
        <w:rPr/>
      </w:pPr>
      <w:r>
        <w:rPr>
          <w:sz w:val="10"/>
        </w:rPr>
        <w:t xml:space="preserve">Учение Л. и Д. - вершина античного материализма атомистический материализм. Все из атомов, в том числе и душа. Атомы - неделимые, неизменные, бескачественные единицы материи. Атомы отличаются формой и величиной. Движение атомов: носятся в пустоте; образуют вихри по принципу подобное стремится к подобному; более крупные  к центру, более мелкие на периферию. Некоторые атомы от столкновения воспламеняются. Атомы движутся в пустоте и характ. велич., формой, порядком и положением. Они являются причиной вещей, которые возникают и гибнут благодаря их соединению и разъединению. </w:t>
      </w:r>
      <w:r>
        <w:rPr>
          <w:b/>
          <w:sz w:val="10"/>
        </w:rPr>
        <w:t>Демокрит</w:t>
      </w:r>
      <w:r>
        <w:rPr>
          <w:sz w:val="10"/>
        </w:rPr>
        <w:t xml:space="preserve"> (460-370). из Абдеры, ученик Л. Первоначалом всего были атомы (х-ся еще и велич. и тяжестью) - частицы материи (бытие), а кругом пустота (небытие). Мир наполнен многими мирами, но в центре Земля (геоцентризм). Жизнь возникла в рез-те перехода из неживого к живому на основе з-на природы (материализм). "После того как произошло разделение мрачного хаоса, после того как возник воздух, а под ним земля, грязеобразная и совсем мягкая, на ней вспучились пленки, имеющие вид гнойных нарывов или водяных пузырей. Днем их нагревало солнце, ночью их питала лунная влага. После того как они увеличились и лопнули, из них образовались люди и животные. Когда же Земля высохла и уже не могла больше рождать, животные стали появляться на свет путем рождения одних от других." </w:t>
      </w:r>
      <w:r>
        <w:rPr>
          <w:b/>
          <w:sz w:val="10"/>
        </w:rPr>
        <w:t>Л</w:t>
      </w:r>
      <w:r>
        <w:rPr>
          <w:sz w:val="10"/>
        </w:rPr>
        <w:t>.: цель жизни - наслаждение прекрасным. Душа - огненное соединение постигаемых разумом частиц. ЭПИКУР. (341-270днэ Эпоха эллинизма) Гл. задача ф. - создание этики, учения о поведении, приводящем к счастью. Но этика м.б. построена только при условии если будет определено место, кот. человек занимает в мире. Поэтому этика должна опир. на физику, а физике должно предшествовать разраб. теории познания. Материалистический сенсуализм. Все, что мы ощущ. истинно. Ошибки возникают от неправ. оценки того, что мы ощущ. На основе ощущ. возможны заклюения о предметах и их причинах. Восприятие - единств. критерий истинности, оно есть  крит. и для заключений о таких вещах, кот. непосредственно нами не воспринимаются, лишь бы заключения эти не были в лог. противоречии с данными восприятиями. Э. принял основные положения А. Демокрита. Доказывал, что учение о причинной необходимости всех явл. природы не должно вести к выводам о невозможности для чел. свободы. В рамках необход. должен быть указан путь к свободе. У Д. движ. атомов в пуст. вызывается мех. необход. Э. полагает, что дв. обусловлено внутр. св-вом атомов - их тяжестью, кот. наряду с их формой, положением и порядком становится важным объект. определением атома. Кол. форм атомов ограничено, т.к атом не мож. обладать б. тяжестью. При движ. атомы могут самопроизвольно отклон. на небольшой угол и т.о переходить с прямол. путей движ. на криволинейные. Это явл. необход. условием свободы человека. Критерий счастья - удовольствие. Благо -то, что порождает удовольствие. Зло - то, что порожд. страдание. Разработке учения о пути к счастью должно предшествовать устранение всего, что стоит на этом пути: страха перед богами, смертью и загр. миром. Боги не способны вмешив. в наш мир, а душа смертна. Освоб. от страхов открыв путь к счастью. 3 типа удовольствия: 1. природные и необходимые для жизни; 2. прир., нодля жизни не необходимые; 3. не необх для жизни и не природные. Он стремится только к первым и воздерж. от остальных. Результат такого воздержания - полная невозмутимость, или безмятежность, кот. и есть счастье фил.</w:t>
      </w:r>
    </w:p>
    <w:p>
      <w:pPr>
        <w:pStyle w:val="Normal"/>
        <w:jc w:val="center"/>
        <w:rPr>
          <w:sz w:val="22"/>
        </w:rPr>
      </w:pPr>
      <w:r>
        <w:rPr>
          <w:sz w:val="22"/>
        </w:rPr>
        <w:t>44</w:t>
      </w:r>
    </w:p>
    <w:p>
      <w:pPr>
        <w:pStyle w:val="Normal1"/>
        <w:spacing w:before="0" w:after="0"/>
        <w:jc w:val="both"/>
        <w:rPr>
          <w:b/>
          <w:b/>
          <w:sz w:val="10"/>
        </w:rPr>
      </w:pPr>
      <w:r>
        <w:rPr>
          <w:b/>
          <w:sz w:val="10"/>
        </w:rPr>
        <w:t>Аристотель.</w:t>
      </w:r>
    </w:p>
    <w:p>
      <w:pPr>
        <w:pStyle w:val="Normal1"/>
        <w:spacing w:before="0" w:after="0"/>
        <w:jc w:val="both"/>
        <w:rPr>
          <w:sz w:val="22"/>
        </w:rPr>
      </w:pPr>
      <w:r>
        <w:rPr>
          <w:sz w:val="10"/>
        </w:rPr>
        <w:t xml:space="preserve">Аристотель (384-322) Был слушателем "Академии" Платона до смерти основателя в теч. 20 лет. Платон мне друг, но истина дороже. Критиковал платонизм: сущность вещей в самих вещах, а не в идеях. Стал учителем А.Македонского. Создатель самой обширной науч. системы из существ. в античности. Создал вместе со своими учениками новое научн. напр., систематизир. науку, определил предмет и методы отдельных наук."О философии", "Диалог о счастье",  "О небе","Политика", "Экономика", "Поэтика", "Риторика", "Метафизика". О предмете фил.: если предметом физики явл. материальные сущности, то фил. имеет право на самостоятельное существование, если в ней есть эл-ты нематериальных причин, сверхчувств., неподвижные, вечные сущности. Это наиболее божественная наука в 2 смыслах: 1.Владеть ею пристало скорее богу, чем человеку. 2.Ее предметом являются божественные предметы. Поэтому А. называет свою фил. теологией, учением о боге. Дал определение понятиям сущего и сущности. Сейчас: Сущее- то, что существует, что можно наблюдать. Сущность- то, что нельзя ощутить, а только понять как внутр. связи (Солн. затм. - сущее, понимание его - сущность). Основа любого бытия - проматерия, перводвиг. всего - бог. Материя то, из чего вещь возникла. Вещь существует независимо от идеи, материя первична. Материя - сама по себе не обозначается ни как определенное по существу, ни как определенное по количеству, ни как обладающее каким-либо иным св-вом сущего. Такая материя включает и проматерию из провеществ (вода, воздух, земля, огонь). </w:t>
      </w:r>
      <w:r>
        <w:rPr>
          <w:b/>
          <w:sz w:val="10"/>
        </w:rPr>
        <w:t>Познание:</w:t>
      </w:r>
      <w:r>
        <w:rPr>
          <w:sz w:val="10"/>
        </w:rPr>
        <w:t xml:space="preserve"> 1-чувств -овладение единичным 2-рацион-овлад. общим. Путь познания; ощущ.- предст.- опыт- искусство- наука </w:t>
      </w:r>
      <w:r>
        <w:rPr>
          <w:b/>
          <w:sz w:val="10"/>
        </w:rPr>
        <w:t>Об об-ве и гос-ве:</w:t>
      </w:r>
      <w:r>
        <w:rPr>
          <w:sz w:val="10"/>
        </w:rPr>
        <w:t xml:space="preserve"> "политика". Человек - обществ. сущ-во. Рабовладение - естественное состояние организации общества. С рождением каждому определено быть или рабом или рабовладельцем. Общество свободных людей. 1. Очень богаты - противоественный способ приобретения богатства - плохо. 2.Средний класс 3. Крайне бедные. Формы гос-ва: хорошие (монархия, аристокр.), плохие (тирания, олигаргия, демокр.) Задача- предотвращение чрезмерного накопления богатства.</w:t>
      </w:r>
    </w:p>
    <w:p>
      <w:pPr>
        <w:pStyle w:val="Normal"/>
        <w:jc w:val="center"/>
        <w:rPr>
          <w:sz w:val="22"/>
        </w:rPr>
      </w:pPr>
      <w:r>
        <w:rPr>
          <w:sz w:val="22"/>
        </w:rPr>
        <w:t>49</w:t>
      </w:r>
    </w:p>
    <w:p>
      <w:pPr>
        <w:pStyle w:val="Normal1"/>
        <w:spacing w:before="0" w:after="0"/>
        <w:jc w:val="both"/>
        <w:rPr/>
      </w:pPr>
      <w:r>
        <w:rPr>
          <w:b/>
          <w:sz w:val="10"/>
        </w:rPr>
        <w:t>Людина як центральний об</w:t>
      </w:r>
      <w:r>
        <w:rPr>
          <w:b/>
          <w:sz w:val="10"/>
          <w:lang w:val="uk-UA"/>
        </w:rPr>
        <w:t>”</w:t>
      </w:r>
      <w:r>
        <w:rPr>
          <w:b/>
          <w:sz w:val="10"/>
        </w:rPr>
        <w:t>ект философии епохи Видродження.</w:t>
      </w:r>
    </w:p>
    <w:p>
      <w:pPr>
        <w:pStyle w:val="Normal1"/>
        <w:spacing w:before="0" w:after="0"/>
        <w:jc w:val="both"/>
        <w:rPr/>
      </w:pPr>
      <w:r>
        <w:rPr>
          <w:sz w:val="10"/>
        </w:rPr>
        <w:t xml:space="preserve">Эпоха возраждения - культ. период развит. зап. и центр. Европы 14-16вв. "Возрождение"- связано с тем, что делается попытка возрадить идеалы античного мира. У гумманистов эпохи Возр. единств. объект изуч. -Человек, его бытие, через призму деятельного подхода. Рассматривается сфера изучения человека. Идет попытка уравнить бога и Человека. Одна из главных проблем - проблема осмысления души и тела: попытка сближения человека с богом. Встают на путь преодаления созерцательного характера познания. Рассуждение о месте человека в мире одним из первых представителей эпохи возрождения является </w:t>
      </w:r>
      <w:r>
        <w:rPr>
          <w:i/>
          <w:sz w:val="10"/>
        </w:rPr>
        <w:t xml:space="preserve">Данте Алигьери </w:t>
      </w:r>
      <w:r>
        <w:rPr>
          <w:sz w:val="10"/>
        </w:rPr>
        <w:t xml:space="preserve">- впервые в ярко выраженном виде выражает интерес к человеку. Человек детерминирован одновременно и богом и природой, сам ответственен за свое благо. Раннее Возр. предст. взглядами Петрарки, Плифона, Фечина. </w:t>
      </w:r>
      <w:r>
        <w:rPr>
          <w:i/>
          <w:sz w:val="10"/>
        </w:rPr>
        <w:t>Петрарка</w:t>
      </w:r>
      <w:r>
        <w:rPr>
          <w:sz w:val="10"/>
        </w:rPr>
        <w:t xml:space="preserve"> счит. отцом гумманизма. Идеи любви, взаимного уважения, красоты, челов. достоинства. Зачатки диалект. и гумманист. идей:- использование богатейшего наследия античности- сильная гум. черта - право на счастье- интерес к переживанию собств. "я" (не как бож. провидения)- интерес к проблемам морали. Эстет., научное и моральное совершенствование чел-ка- гос-во должно быть основано на высокой морали- отвергают культ авторитета идея независ-ти собств. мышления. </w:t>
      </w:r>
      <w:r>
        <w:rPr>
          <w:i/>
          <w:sz w:val="10"/>
        </w:rPr>
        <w:t xml:space="preserve">Плифона </w:t>
      </w:r>
      <w:r>
        <w:rPr>
          <w:sz w:val="10"/>
        </w:rPr>
        <w:t>Мир материален, но материя - это есть и потенция и субстанция вещей. Бог в своих деяниях свободен лишь относительно. Бог немыслим вне мира и наоборот. Бог и мир сущ-ют только в связи др. с др. Чел-к божественен по своей природе, жаждет уподобиться Богу. Пример для подражания - закономерно развивающийся космос.</w:t>
      </w:r>
    </w:p>
    <w:p>
      <w:pPr>
        <w:pStyle w:val="Normal"/>
        <w:jc w:val="center"/>
        <w:rPr>
          <w:sz w:val="22"/>
        </w:rPr>
      </w:pPr>
      <w:r>
        <w:rPr>
          <w:sz w:val="22"/>
        </w:rPr>
        <w:t>46+47</w:t>
      </w:r>
    </w:p>
    <w:p>
      <w:pPr>
        <w:pStyle w:val="Normal"/>
        <w:jc w:val="both"/>
        <w:rPr>
          <w:sz w:val="10"/>
        </w:rPr>
      </w:pPr>
      <w:r>
        <w:rPr>
          <w:sz w:val="10"/>
        </w:rPr>
        <w:t>ОСОБЕННОСТИ СРЕДНЕВЕКОВОЙ ФИЛОСОФИИ.</w:t>
      </w:r>
    </w:p>
    <w:p>
      <w:pPr>
        <w:pStyle w:val="Normal"/>
        <w:jc w:val="both"/>
        <w:rPr>
          <w:sz w:val="22"/>
        </w:rPr>
      </w:pPr>
      <w:r>
        <w:rPr>
          <w:sz w:val="10"/>
        </w:rPr>
        <w:t xml:space="preserve">Возникло феод. общество (крепостное право). Знач.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у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 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w:t>
      </w:r>
      <w:r>
        <w:rPr>
          <w:i/>
          <w:sz w:val="10"/>
        </w:rPr>
        <w:t>апологетов</w:t>
      </w:r>
      <w:r>
        <w:rPr>
          <w:sz w:val="10"/>
        </w:rPr>
        <w:t xml:space="preserve"> (защитников) христианста, а за ней возн. </w:t>
      </w:r>
      <w:r>
        <w:rPr>
          <w:i/>
          <w:sz w:val="10"/>
        </w:rPr>
        <w:t>патристика</w:t>
      </w:r>
      <w:r>
        <w:rPr>
          <w:sz w:val="10"/>
        </w:rPr>
        <w:t xml:space="preserve"> - соч. отцов церкви, писат., заложивших основы ф. христианства. Со 2в. Гр. апологеты обращ к императорам, преследовавшим хр. Они стрем доказать, что хр. поднимает такие вопр. кот. ставила и предшеств. гр. фил., но дает более с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 Наиболее влият. из отцов церкви - это Августин (354 -430, род. в Тагесте -африк. Нумидия) Доказывал, что бог явл. высшим бытием, Бог сотворил мир из ничего по своей доброй воле, а не по необходимости. Мир представляет собою непрер. лестницу существ, восходящую к создателю. Особое место занимает чел., кот соединяет прир. мат тела и обладает разумн. душой и своб. воли. Душа нематер, бессметна. Субъективно чел действует свободно, но на самом деле все, что он дел., делает через него бог. </w:t>
      </w:r>
      <w:r>
        <w:rPr>
          <w:i/>
          <w:sz w:val="10"/>
        </w:rPr>
        <w:t>Схоластика</w:t>
      </w:r>
      <w:r>
        <w:rPr>
          <w:sz w:val="10"/>
        </w:rPr>
        <w:t xml:space="preserve">. Гл. направление в разв ф. среднев. Она преподав в школах и университетах.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 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 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 2.Универсалии не сущ. реально, незав от челов. Они суть только имена.(Росцелин).  Сущ. только индивидуальное и только оно может быть предм. познания. - </w:t>
      </w:r>
      <w:r>
        <w:rPr>
          <w:i/>
          <w:sz w:val="10"/>
        </w:rPr>
        <w:t>номинализм.</w:t>
      </w:r>
      <w:r>
        <w:rPr>
          <w:sz w:val="10"/>
        </w:rPr>
        <w:t xml:space="preserve"> Представитель </w:t>
      </w:r>
      <w:r>
        <w:rPr>
          <w:i/>
          <w:sz w:val="10"/>
        </w:rPr>
        <w:t>Уильям Оккам.</w:t>
      </w:r>
      <w:r>
        <w:rPr>
          <w:sz w:val="10"/>
        </w:rPr>
        <w:t xml:space="preserve">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о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 </w:t>
      </w:r>
      <w:r>
        <w:rPr>
          <w:i/>
          <w:sz w:val="10"/>
        </w:rPr>
        <w:t>Главные представители схол.</w:t>
      </w:r>
      <w:r>
        <w:rPr>
          <w:sz w:val="10"/>
        </w:rPr>
        <w:t xml:space="preserve">  Альберт Больштедский, Фома Аквинский, Дунс Скот и Раймунд Луллий. А.Б. - 13в. Проводил иссл. в науках о прир.,  защищ. ф. против богословия.  В вопр. о универс. - умеренный реалист (см. п.1) Отношение между верой и разумом - некот. догматы непостижимы для разума, например о 3 лицах бога. Ф.А.(1225-1274). Осн. цель отработка основных догматов хр. вероучения в формах здравого смысла. Опираясь на позднего Арист. канонизировал хр. поним. соотношения идеального и матер. как соотн. изначального принципа формы с неустановивш. принципом материи.(слабейшим видом бытия). Слияние первопринципов формы и матер. рождает мир индив. явлений. Душа чел. есть формообраз принцип, однако свое полное индив. воплощение она получает только при соедин. с телом. Так был разрешен один из самых острых вопр. хр схол. Схол  должна была истолковывать свое отнош. к матери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суждений в качестве “слабейшего вида бытия” была воспринята церковью как выход из тупика.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 Док-во сущ. бога. Каждоя явл имеет причину. Поднимаясь по лестнице причин мы приходим к необходимости сущ. бога - верховной причины.</w:t>
      </w:r>
    </w:p>
    <w:p>
      <w:pPr>
        <w:pStyle w:val="Normal"/>
        <w:jc w:val="center"/>
        <w:rPr>
          <w:sz w:val="22"/>
        </w:rPr>
      </w:pPr>
      <w:r>
        <w:rPr>
          <w:sz w:val="22"/>
        </w:rPr>
        <w:t>54</w:t>
      </w:r>
    </w:p>
    <w:p>
      <w:pPr>
        <w:pStyle w:val="Normal"/>
        <w:jc w:val="both"/>
        <w:rPr>
          <w:sz w:val="10"/>
        </w:rPr>
      </w:pPr>
      <w:r>
        <w:rPr>
          <w:sz w:val="10"/>
        </w:rPr>
        <w:t>философське вчення про СУБСТАНЦИИ СПИНОЗЫ</w:t>
      </w:r>
    </w:p>
    <w:p>
      <w:pPr>
        <w:pStyle w:val="Normal"/>
        <w:jc w:val="both"/>
        <w:rPr/>
      </w:pPr>
      <w:r>
        <w:rPr>
          <w:i/>
          <w:sz w:val="10"/>
        </w:rPr>
        <w:t>Бенедикт Спиноза.(материалист)</w:t>
      </w:r>
      <w:r>
        <w:rPr>
          <w:sz w:val="10"/>
        </w:rPr>
        <w:t xml:space="preserve"> - (1632 - 1677). Родился в Амстердаме в еврейской семье. Знакомство С. с идеями Дек. привело к разрыву с иудаизмом. 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 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 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 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 От субст. следует отличать мир кон. вещей, или совок. </w:t>
      </w:r>
      <w:r>
        <w:rPr>
          <w:i/>
          <w:sz w:val="10"/>
        </w:rPr>
        <w:t>модусов</w:t>
      </w:r>
      <w:r>
        <w:rPr>
          <w:sz w:val="10"/>
        </w:rPr>
        <w:t>.  Модус это то, что сущ. не само по себе,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 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 атрибуты субстанции). Чел как предмет познания, не составл никакого исключения. Чел. есть существо, кот. модусу протяжеия - телу, соотв модус мышления - душа. В любом случае человек - часть природы.</w:t>
      </w:r>
    </w:p>
    <w:p>
      <w:pPr>
        <w:pStyle w:val="Normal"/>
        <w:jc w:val="center"/>
        <w:rPr>
          <w:sz w:val="22"/>
        </w:rPr>
      </w:pPr>
      <w:r>
        <w:rPr>
          <w:sz w:val="22"/>
        </w:rPr>
        <w:t>56</w:t>
      </w:r>
    </w:p>
    <w:p>
      <w:pPr>
        <w:pStyle w:val="Normal"/>
        <w:jc w:val="both"/>
        <w:rPr>
          <w:sz w:val="10"/>
        </w:rPr>
      </w:pPr>
      <w:r>
        <w:rPr>
          <w:sz w:val="10"/>
        </w:rPr>
        <w:t>проблема людини и шляхи её социального звильнення в философии французького материализму 18 сториччя.</w:t>
      </w:r>
    </w:p>
    <w:p>
      <w:pPr>
        <w:pStyle w:val="Normal"/>
        <w:jc w:val="both"/>
        <w:rPr>
          <w:sz w:val="22"/>
        </w:rPr>
      </w:pPr>
      <w:r>
        <w:rPr>
          <w:sz w:val="10"/>
        </w:rPr>
        <w:t xml:space="preserve">Фр. материалисты 18 в. - Ламетри, Гельвеций, Дидро, Гольбах. </w:t>
      </w:r>
      <w:r>
        <w:rPr>
          <w:i/>
          <w:sz w:val="10"/>
        </w:rPr>
        <w:t>Человек и общество.</w:t>
      </w:r>
      <w:r>
        <w:rPr>
          <w:sz w:val="10"/>
        </w:rPr>
        <w:t xml:space="preserve">  В учении о обществе отстаивают детерминизм, т.е. учение о причинной обусловленности всех чел. действий. Однако чел не может быть освобожден от ответственности за все совершаемое им по отнош. к обществу. Необх человеческих действий нисколько не исключает возможности вменения и правомерности наказания. Общество наказывает за преступл т.к. они вредны. Кроме того это способ предотвр. преступлений в буд. К тому же никакое усмотрение необходимости соверш чел действий не уничтожает чел чувств, и стало быть, не уничтож. самодеятельности, т.к. чувства есь главные побудители к действию. Учение о нравственности должно быть основано на опыте. Чел движим стремлением к удовольствию и отвращением к страданию. Но так как чел способен сравнивать удов. и выбирать наибольшие, а также способен ставить цели то для него возможны </w:t>
      </w:r>
      <w:r>
        <w:rPr>
          <w:i/>
          <w:sz w:val="10"/>
        </w:rPr>
        <w:t>правила и понятия</w:t>
      </w:r>
      <w:r>
        <w:rPr>
          <w:sz w:val="10"/>
        </w:rPr>
        <w:t xml:space="preserve"> о действиях, леж в основе нравственности. Предпочтения засл умственные удовольствия как более прочные, длительные и более зависящие от самого человека. Нуждаясь в помощи других чел должен в свою очередь делать полезное для др. Так образуется общий интерес, от кот зависит частный интерес. Правильно понятый личный интерес необходимо ведет к нравственности. В силу общественного договора мы должны делать то, что мы желаем, чтобы они для нас делали. При этом вытекающие из общ. договора имеют силу по отнош. ко всякому чел. Не сущ такого образа правления, кот. вполне бы удовлетворял требованиям разума. Средство избавления от недостатков Просветители видят в просвещении. общества.  Гельвеций считает целью воспит переделку первоначального самобытного склада личности. Гольбах - видит в человеке существо из кот воспитанием можно сделать все, что угодно. Доказывают незав. этики от религии и возможность сущ высоконравственного общества атеистов. Движ сила челов действий - эгоизм, или личный интерес. Основанием нравственности служит опыт, нравственного чувства не сущ. Когда кажется  что люди стремятся к добру , в основе этого лежит прав понятый л. интерес. Критерий нравственности и ума - польза. Это относится и к обществу в целом. Тот кото приносит пользу - честный смелый добродетельный. Добродетель есть желание общего блага. Так как влияние законодательства на общество очень велико, то вопрос о гос строе - важен. Различия между народами обусл. прежде всего полит строем. Гельвеций - только в демократическом правлении власть имеет в виду пользу всего общества, а каждый гражданин служит своей деятельностью общим целям. </w:t>
      </w:r>
      <w:r>
        <w:rPr>
          <w:sz w:val="10"/>
          <w:szCs w:val="16"/>
        </w:rPr>
        <w:t xml:space="preserve">Дидро, Гольбах, Гельвеций, Лометри. Ф матер-ты склонялись что человек существовал вечно, и существующие природные условия дают человеку возможность жить. Они говорили что человек живет по закону природы, у человека есть потребности которые вечны, и счастье определяется удовлетворением потребностей. Если он несчастен, то человеку навязали не естественные потребности. Они утверждали, что если человеку объяснить его потребности, то он будет счастлив. Они различали 1) естественные права (право на жизнь, на свободу, на счастье), свобода заключается в выборе средств достижения счастья и важное средство – это труд, и люди от природы не равны, следовательно не может быть социального равенства, это и хорошо так как соц-ое неравенство стимулирует людей тянуться за более состоятельными, из неравенства следует что труд не одинаково эффективен, есть глупые и умные и т.д. Богатство д.б. основано на труде (не война, не обман и т п ). Богатые должны заботиться о бедных. 2) гражданские права, которые позволяют людям совершать определенные действия. </w:t>
      </w:r>
    </w:p>
    <w:p>
      <w:pPr>
        <w:pStyle w:val="Normal"/>
        <w:jc w:val="center"/>
        <w:rPr>
          <w:sz w:val="22"/>
        </w:rPr>
      </w:pPr>
      <w:r>
        <w:rPr>
          <w:sz w:val="22"/>
        </w:rPr>
        <w:t>58+59</w:t>
      </w:r>
    </w:p>
    <w:p>
      <w:pPr>
        <w:pStyle w:val="Normal"/>
        <w:jc w:val="both"/>
        <w:rPr>
          <w:sz w:val="10"/>
        </w:rPr>
      </w:pPr>
      <w:r>
        <w:rPr>
          <w:sz w:val="10"/>
        </w:rPr>
        <w:t>ТЕОРИЯ ПОЗНАНИЯ И ЭТИКА И.КАНТА. (Критика чистого разума. введение)</w:t>
      </w:r>
    </w:p>
    <w:p>
      <w:pPr>
        <w:pStyle w:val="Normal"/>
        <w:jc w:val="both"/>
        <w:rPr>
          <w:sz w:val="22"/>
        </w:rPr>
      </w:pPr>
      <w:r>
        <w:rPr>
          <w:i/>
          <w:sz w:val="10"/>
        </w:rPr>
        <w:t>Иммануил Кант</w:t>
      </w:r>
      <w:r>
        <w:rPr>
          <w:sz w:val="10"/>
        </w:rPr>
        <w:t xml:space="preserve"> родился в 1724-1804г в Кениксберге.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 Во 2-й пер </w:t>
      </w:r>
      <w:r>
        <w:rPr>
          <w:i/>
          <w:sz w:val="10"/>
        </w:rPr>
        <w:t>(критический)</w:t>
      </w:r>
      <w:r>
        <w:rPr>
          <w:sz w:val="10"/>
        </w:rPr>
        <w:t xml:space="preserve"> пытает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 Учение “Крит фил” сформировалось к началу 80-х гг. Оно изложено в тракт. “ Критика чистого разума”, “Критика практического разума” и “Критика способности суждения” . (теор познания, этика и эстетика (учение о целесообр. в природе) соответственно) 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ени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 </w:t>
      </w:r>
      <w:r>
        <w:rPr>
          <w:i/>
          <w:sz w:val="10"/>
        </w:rPr>
        <w:t xml:space="preserve">Учение о знании. </w:t>
      </w:r>
      <w:r>
        <w:rPr>
          <w:sz w:val="10"/>
        </w:rPr>
        <w:t xml:space="preserve">Опирается на теорию суждения. Знание всегда выраж в форме суждения, в кот мыслится связь между двумя понятиями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i/>
          <w:sz w:val="10"/>
        </w:rPr>
        <w:t>аналитические</w:t>
      </w:r>
      <w:r>
        <w:rPr>
          <w:sz w:val="10"/>
        </w:rPr>
        <w:t xml:space="preserve"> суждения. Пример: все тела имеют протяжения (предикат - имеют прот) Если предикат не выводится из субъекта, а соединяется с суб., то это </w:t>
      </w:r>
      <w:r>
        <w:rPr>
          <w:i/>
          <w:sz w:val="10"/>
        </w:rPr>
        <w:t>ситетические</w:t>
      </w:r>
      <w:r>
        <w:rPr>
          <w:sz w:val="10"/>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i/>
          <w:sz w:val="10"/>
        </w:rPr>
        <w:t xml:space="preserve"> апостериорные</w:t>
      </w:r>
      <w:r>
        <w:rPr>
          <w:sz w:val="10"/>
        </w:rPr>
        <w:t xml:space="preserve"> 2.эта связь не может основ на опыте. Она мыслится как связь, предшеств опыту и независящ от него - </w:t>
      </w:r>
      <w:r>
        <w:rPr>
          <w:i/>
          <w:sz w:val="10"/>
        </w:rPr>
        <w:t>априорные</w:t>
      </w:r>
      <w:r>
        <w:rPr>
          <w:sz w:val="10"/>
        </w:rPr>
        <w:t xml:space="preserve"> суждения (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 </w:t>
      </w:r>
      <w:r>
        <w:rPr>
          <w:i/>
          <w:sz w:val="10"/>
        </w:rPr>
        <w:t>Чувственное познание</w:t>
      </w:r>
      <w:r>
        <w:rPr>
          <w:sz w:val="10"/>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Т.о. у К простр и время перестают быть формами сущ вещей. Они становятся априорными формами нашей чувственности. </w:t>
      </w:r>
      <w:r>
        <w:rPr>
          <w:i/>
          <w:sz w:val="10"/>
        </w:rPr>
        <w:t>Этика.</w:t>
      </w:r>
      <w:r>
        <w:rPr>
          <w:sz w:val="10"/>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 З-н этот требует, чтобы каждый поступал так, чтобы правило его личного поведения могло стать прав для всех. Поступок м.б. моральным только если он соверш из уважения к нравст з-ну. 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 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jc w:val="center"/>
        <w:rPr>
          <w:sz w:val="22"/>
        </w:rPr>
      </w:pPr>
      <w:r>
        <w:rPr>
          <w:sz w:val="22"/>
        </w:rPr>
        <w:t>60</w:t>
      </w:r>
    </w:p>
    <w:p>
      <w:pPr>
        <w:pStyle w:val="Normal"/>
        <w:jc w:val="both"/>
        <w:rPr>
          <w:sz w:val="10"/>
        </w:rPr>
      </w:pPr>
      <w:r>
        <w:rPr>
          <w:sz w:val="10"/>
        </w:rPr>
        <w:t xml:space="preserve">идеалистична диалектика ГЕГЕЛЯ </w:t>
      </w:r>
    </w:p>
    <w:p>
      <w:pPr>
        <w:pStyle w:val="Normal"/>
        <w:jc w:val="both"/>
        <w:rPr>
          <w:sz w:val="22"/>
        </w:rPr>
      </w:pPr>
      <w:r>
        <w:rPr>
          <w:i/>
          <w:sz w:val="10"/>
        </w:rPr>
        <w:t>Георг Вильгельм Фридрих Гегель</w:t>
      </w:r>
      <w:r>
        <w:rPr>
          <w:sz w:val="10"/>
        </w:rPr>
        <w:t xml:space="preserve">.  Родился в Штутгарте в 1770г в семье крупного чиновника. Изучал фил и телеологию в Тюбингенском ун. Первым выдающимся трудом Г явл его “феноменология духа” (1806) В </w:t>
      </w:r>
      <w:r>
        <w:rPr>
          <w:i/>
          <w:sz w:val="10"/>
        </w:rPr>
        <w:t xml:space="preserve">Тождество бытия и мышления - исходный пункт учения Гегеля. </w:t>
      </w:r>
      <w:r>
        <w:rPr>
          <w:sz w:val="10"/>
        </w:rPr>
        <w:t>На объективной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 Фил взгляды Г. проникнути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яет принцип всякого самодвижения. В фил системе Г действительность представлена как цепь диалект переходов. Однако гег фил проникнута глубоким противоречием. Что же это за противоречие? Метод, разраб Г., направлен на бесконечность познания. Поскольку же объективной основой его явл абс дух, а целью - самопознание этого абс духа, постольку познание конечно, ограничено. То есть система познания, пройдя цикл познават ступеней, завершится последн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w:t>
      </w:r>
    </w:p>
    <w:p>
      <w:pPr>
        <w:pStyle w:val="Normal"/>
        <w:jc w:val="center"/>
        <w:rPr>
          <w:sz w:val="22"/>
        </w:rPr>
      </w:pPr>
      <w:r>
        <w:rPr>
          <w:sz w:val="22"/>
        </w:rPr>
        <w:t>62</w:t>
      </w:r>
    </w:p>
    <w:p>
      <w:pPr>
        <w:pStyle w:val="Normal"/>
        <w:jc w:val="both"/>
        <w:rPr>
          <w:sz w:val="10"/>
        </w:rPr>
      </w:pPr>
      <w:r>
        <w:rPr>
          <w:sz w:val="10"/>
        </w:rPr>
        <w:t>гуманистичний змист философии Феербаха АНТРОПОЛОГИЧЕСКИЙ МАТЕРИАЛИЗМ Л.ФЕЕРБАХА.</w:t>
      </w:r>
    </w:p>
    <w:p>
      <w:pPr>
        <w:pStyle w:val="Normal"/>
        <w:jc w:val="both"/>
        <w:rPr>
          <w:sz w:val="22"/>
        </w:rPr>
      </w:pPr>
      <w:r>
        <w:rPr>
          <w:sz w:val="10"/>
        </w:rPr>
        <w:t xml:space="preserve">Феербах (1804 - 1872). Его выдающаяся заслуга в том, что он подверг критике ид. Канта и Гегеля и продолжил традиции матер. Ф. - воинствующий материалист. В 1841г выходит гл. труд - ”Сущность христианства” . Затем он публикует “Предвар тезисы к реформе фил”, “Основные положения фил. будущего”. Осуждая идеалист т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 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 Ф. утверждает: “Нов фил превращает чел, включая и природу, как базис чел, в единственный, универс и высший предмет фил, превращая, следоват, антропологию, в том числе и физиологию, в универс науку.” Антропология Ф указыв на его стремление разработать матер сист взглядов. Ф возражал против характ своего учения как матер, в особенности из за вульгарных материалистов (мысль - это в-во , выделяемое мозгом).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 Здесь он идет дальше предшеств материалистов, кот утверждали, что религия лишена реального содержания. Ф сводит сверхестеств к естественному, нереальное к реальному - в этом осн черта его антропол метода. Ф. отстаивает положение о неразрывной связи материи и движения. Однако не указывает на качественное многообразие форм движ. материи, на их взаимопереход. Ф говорит и о развитии, но понимает ее метафизично. Пытается преодолеть механицизм. Он говорит о несводимости высших форм сущ материи к низшим. Псих акты существенно отличаются от их физиологич. основы. Единство субъект с объективным, псих с физическим не устраняет внутреннего различия между ними. Многообразие чел ощущ. Соотв многообр качеств природы., оно обусловлено им и принципиально невозможно без него. Поэтому нельзя противопоставлять содерж чел ощущ качественной определенности чувст-воспринимаемых явлений. Тем не менее Ф понимание субъекта и объекта носит антрополог. хар-тер. Беря слово практически, прир есть все то, что для чел - независимо от сверхъест внушений теистической веры - представляется непосредственно, чувственно, как основа и предмет его жизни. Прир есть всет, электричество, магнетизм, воздух, вода, огонь, земля, животное, растение, человек, поскольку он явл существом, непроизвольно и бессознательно действующим, - под словом прир я не разумею ничего более, ничего мистического, ничего туманного, ничего теологического”.  </w:t>
      </w:r>
      <w:r>
        <w:rPr>
          <w:i/>
          <w:sz w:val="10"/>
        </w:rPr>
        <w:t>Теор познания - сенсуализм</w:t>
      </w:r>
      <w:r>
        <w:rPr>
          <w:sz w:val="10"/>
        </w:rPr>
        <w:t>. Реальный мир есь чувственно восприним. действительность, следовательно, лишь благодаря чувств восприятиям возможно его познание. Чувств восприятие, непоср по своей природе м.б. также и опосредованным, т.е. давать косвенные свидетельства относительно того,что мы не видим, не слышим, не осязаем...  Органов чувств, кот обладает чел вполне достаточно для познания любых явлений. Чувств восприятия в силу своей непосредств связи с вещами никогда нас не обманывают. Ф признает важную познав функцию теорет мышления и его способности достичь более глубокого познания действительности. Зад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Чувствами мы читаем книгу природы, но понимаем ее не чувствами”. Мышление носит опосредованный хар-тер, поэтому то, о чем мы мыслим, не всегда явл объектом непосредств восприятия. Как же устанавл истинность наших понятий, их соотв реальной действительности? Путем сопоставл. понятий, теор выводов с чувственными данными. Т.о чувственное созерцание - есть критерий истинности мышления. В общем Ф не понимает сложн диалект связи между чувств отраж мира и мышлением, его не интересует пробл категорий и логики. Глуб идея Гегеля о движ теор мышления от абстр к конкретному, возможности, следовательно, конкр. мышления осталась чуждой для Ф.</w:t>
      </w:r>
    </w:p>
    <w:p>
      <w:pPr>
        <w:pStyle w:val="Normal"/>
        <w:jc w:val="center"/>
        <w:rPr>
          <w:sz w:val="22"/>
        </w:rPr>
      </w:pPr>
      <w:r>
        <w:rPr>
          <w:sz w:val="22"/>
        </w:rPr>
        <w:t>73</w:t>
      </w:r>
    </w:p>
    <w:p>
      <w:pPr>
        <w:pStyle w:val="Normal"/>
        <w:jc w:val="both"/>
        <w:rPr>
          <w:sz w:val="10"/>
        </w:rPr>
      </w:pPr>
      <w:r>
        <w:rPr>
          <w:sz w:val="10"/>
        </w:rPr>
        <w:t>ОСНОВНЫЕ НАПРАВЛЕНИЯ РУССКОЙ ФИЛ. 19 - нач. 20 в.</w:t>
      </w:r>
    </w:p>
    <w:p>
      <w:pPr>
        <w:pStyle w:val="Normal"/>
        <w:jc w:val="both"/>
        <w:rPr>
          <w:sz w:val="22"/>
        </w:rPr>
      </w:pPr>
      <w:r>
        <w:rPr>
          <w:sz w:val="10"/>
        </w:rPr>
        <w:t xml:space="preserve">Фил. мысль в Р. формировалась под влиянием общемировой фил. Однако специф Р фил во многом складывалась  под влиянием социально культурных процессов, происходивших на Руси. Христианизация Р. сыграла огромную роль в становлении рус. фил мысли. Первым р мыслителем мир уровня был конечно же Ломоносов (1711 - 1765). - гениальный ученый-энциклопедист. 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тематически разрабатывал пробл человека. Выдающимся рус фил и социальным мыслителем был П.Я. Чаа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 Человек есть объективное единство 2 миров - физ и духовного, как существо свободное, кот в своем истор быт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 Своеобр направлением в Р фил явились воззрения </w:t>
      </w:r>
      <w:r>
        <w:rPr>
          <w:i/>
          <w:sz w:val="10"/>
        </w:rPr>
        <w:t>славянофилов. А.С.Хомякова (1804-1860) и И.В.Киреевского (1806-1856)</w:t>
      </w:r>
      <w:r>
        <w:rPr>
          <w:sz w:val="10"/>
        </w:rPr>
        <w:t xml:space="preserve">.  В центре их вниман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р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 </w:t>
      </w:r>
      <w:r>
        <w:rPr>
          <w:i/>
          <w:sz w:val="10"/>
        </w:rPr>
        <w:t>Материалисты</w:t>
      </w:r>
      <w:r>
        <w:rPr>
          <w:sz w:val="10"/>
        </w:rPr>
        <w:t xml:space="preserve">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 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 Обосновали принцип постоян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 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 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 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м,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 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Реальный мир - самоопределение или воплощение абсолютго-сущего., посредник между ними - София (мудрость божия). 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линый образ всеединства. 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 В истории р фил идеализма С оказал б. влияние на целую плеяду религиозно фил мыслителей (Н.А.Бердяев, Е.С. и С.Н. трубецкие, П.А.Флоренский, С.Л.Франк...) которые составили течение богоискательства со свойственным ему иррационализмом, персонализмом и мистическим пониманием свободы и творчества. Нельзя не упомяныть Г.В Плеханова</w:t>
      </w:r>
    </w:p>
    <w:p>
      <w:pPr>
        <w:pStyle w:val="Normal"/>
        <w:jc w:val="center"/>
        <w:rPr>
          <w:sz w:val="22"/>
        </w:rPr>
      </w:pPr>
      <w:r>
        <w:rPr>
          <w:sz w:val="22"/>
        </w:rPr>
        <w:t>77</w:t>
      </w:r>
    </w:p>
    <w:p>
      <w:pPr>
        <w:pStyle w:val="Normal"/>
        <w:jc w:val="both"/>
        <w:rPr>
          <w:sz w:val="10"/>
        </w:rPr>
      </w:pPr>
      <w:r>
        <w:rPr>
          <w:sz w:val="10"/>
        </w:rPr>
        <w:t>ПОЗИТИВИЗМ И ЕГО ЭВОЛЮЦИЯ.</w:t>
      </w:r>
    </w:p>
    <w:p>
      <w:pPr>
        <w:pStyle w:val="Normal"/>
        <w:jc w:val="both"/>
        <w:rPr>
          <w:sz w:val="22"/>
        </w:rPr>
      </w:pPr>
      <w:r>
        <w:rPr>
          <w:sz w:val="10"/>
        </w:rPr>
        <w:t xml:space="preserve">Во вс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и умозрительную ф. бытия (онтологию, гносеологию) П - фил позитивного знания, отвергающая теорет спекуляции и умозрения как средства получ знания. Они говорили, что только совокупность наук дает право говорить о мире в целом. Т.о. если ф. научна, то она должна распрощаться с попыткой судить о мире в целом. 3 этапа в эволюции позитивизма: 1.Собственно позитивизм (30-70гг 19в) - Огюст Конт, Дж.Ст.Миль, Спенсер 2. Эмпириокритицизм (конец 19в) - Мах, Авенариус. 3. Неопозитивизм (с сер 20х гг20) - Шлик, Карнап ,Нейроз , Витгенштейн,  Б.Рассел. Основатель поз О.Конт (1798-1857). его работа: “Курс позитивной филос” Основные идеи этой работы: 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 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 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станцией... в) Позитивная стадия - это стадия становления научного взгляда на вещи. Начинается с соединения опыта с абстр мышлением. 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 </w:t>
      </w:r>
      <w:r>
        <w:rPr>
          <w:i/>
          <w:sz w:val="10"/>
        </w:rPr>
        <w:t>Джон Стюарт Милль (1806-1883)</w:t>
      </w:r>
      <w:r>
        <w:rPr>
          <w:sz w:val="10"/>
        </w:rPr>
        <w:t xml:space="preserve"> Основатель позитивной логики и методологии науки. Работа: “Система логики силлогистической и индуктивной”. Идеи Милля имеют социальную устремленность. Он пытается разработать такую</w:t>
      </w:r>
      <w:r>
        <w:rPr>
          <w:i/>
          <w:sz w:val="10"/>
        </w:rPr>
        <w:t xml:space="preserve"> теор знания</w:t>
      </w:r>
      <w:r>
        <w:rPr>
          <w:sz w:val="10"/>
        </w:rPr>
        <w:t xml:space="preserve">,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 Метод соц науки должен стать точной копией методов физ. </w:t>
      </w:r>
      <w:r>
        <w:rPr>
          <w:i/>
          <w:sz w:val="10"/>
        </w:rPr>
        <w:t>Герберт Спенсер (1820-1903)  Он подобно Конту поставил зад создать синтетическую фил без самой фил.</w:t>
      </w:r>
      <w:r>
        <w:rPr>
          <w:sz w:val="10"/>
        </w:rPr>
        <w:t xml:space="preserve"> По Сп это всяфил , но без метафизики. (т.к. метаф - это попытка судить 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Чел имеет дело со сплошным потоком впечатлений - этот поток - основа закона сохранения. 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 </w:t>
      </w:r>
      <w:r>
        <w:rPr>
          <w:i/>
          <w:sz w:val="10"/>
        </w:rPr>
        <w:t>Эмпириокритицизм</w:t>
      </w:r>
      <w:r>
        <w:rPr>
          <w:sz w:val="10"/>
        </w:rPr>
        <w:t xml:space="preserve">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 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 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Т.о. Э. исходит из феноменологического понимания псих и физического понимания того, что непосредственно дано нашему сознанию, но не учитывает генезис самого сознания. - субъективный идеализм. </w:t>
      </w:r>
      <w:r>
        <w:rPr>
          <w:i/>
          <w:sz w:val="10"/>
        </w:rPr>
        <w:t>Неопозитивизм.</w:t>
      </w:r>
      <w:r>
        <w:rPr>
          <w:sz w:val="10"/>
        </w:rPr>
        <w:t xml:space="preserve">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 (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 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 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в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 Отождествляя всю фил с лог анализом яз, нп исключают из сферы фил почти вся ф. проблематику и тем самым практ ликвидируют фил. 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 Чтобы выяснить имеет ли предл смысл необходим спец метод -</w:t>
      </w:r>
      <w:r>
        <w:rPr>
          <w:i/>
          <w:sz w:val="10"/>
        </w:rPr>
        <w:t xml:space="preserve"> верификация</w:t>
      </w:r>
      <w:r>
        <w:rPr>
          <w:sz w:val="10"/>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 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 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jc w:val="center"/>
        <w:rPr>
          <w:sz w:val="22"/>
        </w:rPr>
      </w:pPr>
      <w:r>
        <w:rPr>
          <w:sz w:val="22"/>
        </w:rPr>
        <w:t>78</w:t>
      </w:r>
    </w:p>
    <w:p>
      <w:pPr>
        <w:pStyle w:val="Normal"/>
        <w:jc w:val="both"/>
        <w:rPr>
          <w:sz w:val="10"/>
        </w:rPr>
      </w:pPr>
      <w:r>
        <w:rPr>
          <w:sz w:val="10"/>
        </w:rPr>
        <w:t>ФИЛОСОФИЯ ЭКЗИСТЕНЦИАЛИСТОВ.</w:t>
      </w:r>
    </w:p>
    <w:p>
      <w:pPr>
        <w:pStyle w:val="Normal"/>
        <w:jc w:val="both"/>
        <w:rPr>
          <w:sz w:val="22"/>
        </w:rPr>
      </w:pPr>
      <w:r>
        <w:rPr>
          <w:sz w:val="10"/>
        </w:rPr>
        <w:t xml:space="preserve">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 В Герм э. стал складываться после 1 мир войны (обстановка озлобления и уныния) Нов волна - Франция времен оккупации и после 2 мир войны. Э. поставили вопрос о смысле жизни, о судьбе чел, о выборе и личной ответственности. 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 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 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 Э - это фил, единственный предмет кот - человеческое сущ-е, точнее пе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ечном счете это страх перед смертью. Для Сартра все вещи, кроме человека есть ”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тия, из кот оно могло бы возникнуть и куда уйти. Значит бытие чел есть ничто. Осознавая свое ничтожество чел испытывает страх “человек есть его страх”. Ясперс полагает, что чел сущ раскрывается лишь в “пограничных ситуации” - страдание, борьба, смерть. </w:t>
      </w:r>
      <w:r>
        <w:rPr>
          <w:i/>
          <w:sz w:val="10"/>
        </w:rPr>
        <w:t>Свобода.</w:t>
      </w:r>
      <w:r>
        <w:rPr>
          <w:sz w:val="10"/>
        </w:rPr>
        <w:t xml:space="preserve">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 Однако своб понимается ими как нечто неизъяснимое, не поддающе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 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 </w:t>
      </w:r>
      <w:r>
        <w:rPr>
          <w:i/>
          <w:sz w:val="10"/>
        </w:rPr>
        <w:t>Личность и общество</w:t>
      </w:r>
      <w:r>
        <w:rPr>
          <w:sz w:val="10"/>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jc w:val="center"/>
        <w:rPr>
          <w:sz w:val="22"/>
        </w:rPr>
      </w:pPr>
      <w:r>
        <w:rPr>
          <w:sz w:val="22"/>
        </w:rPr>
        <w:t>6</w:t>
      </w:r>
    </w:p>
    <w:p>
      <w:pPr>
        <w:pStyle w:val="Normal"/>
        <w:jc w:val="both"/>
        <w:rPr>
          <w:sz w:val="10"/>
        </w:rPr>
      </w:pPr>
      <w:r>
        <w:rPr>
          <w:sz w:val="10"/>
        </w:rPr>
        <w:t>философське вчення про материю. Розвиток поглядив на материю в истории философии.</w:t>
      </w:r>
    </w:p>
    <w:p>
      <w:pPr>
        <w:pStyle w:val="Normal"/>
        <w:jc w:val="both"/>
        <w:rPr/>
      </w:pPr>
      <w:r>
        <w:rPr>
          <w:sz w:val="10"/>
        </w:rPr>
        <w:t xml:space="preserve">Материя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 Первой ступенью в осознании материальности мира был стих материализм. Началом форм понятия материи явился переход от качеств разнообразия сущ вещей к понятию единой, объемлющей это кач разнообразие основы мира - первоматерии. Это абстрагирование сложно. Поэтому сначала все кач разнообр мира выводилось из какого-либо одного тоже качеств определенного, эмпир воспринимаемого эл-та. (огонь, вода...)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 Атомы тоже истолковывались как вещество, как кирпичи всего существующего. Так зародилась дискретная картина мира. Она была очень плодотворной для фил и науки в целом. С этой теорией связаны многие открытия в физике (тяжесть, теор теплоты, сохранение в-ва...). Механика Ньютона позволяла объяснять большую часть явл и событий мира на основе взаимодействия атомов. Казалось еще чуть-чуть и  физ. картина мира получит полную завершенность. Г Лиргоф: “Разве осталось еще что-нибудь открывать?” 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 Поле - принципиально отличное от в-ва состояние материи. 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 Все это привело к фил кризису - “Материя исчезла” Этот кризис связан с утратой представл о материи как о веществе. Изменение массы электр при измен условий поля или скорости, ядерные реакции - превращение в-ва в энергию. Ужас... Невозможность чувственно воспринимать объекты микромира заставила обратиться к мате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 Был этот мир глубокой тьмой окутан./ Да будет свет!\ И вот явился Ньютон.\ Но сатана недолго ждал реванша.\ Пришел Эйнштейн - и стало все как раньше\ </w:t>
      </w:r>
      <w:r>
        <w:rPr>
          <w:i/>
          <w:sz w:val="10"/>
        </w:rPr>
        <w:t>Диалектико-материалист понятие материи.</w:t>
      </w:r>
      <w:r>
        <w:rPr>
          <w:sz w:val="10"/>
        </w:rPr>
        <w:t xml:space="preserve"> Необходимо было освободить категорию материи от ее будто бы  неразрывной связи с понятием в-ва. Ленин замечал, что исчезла не материя, а метафиз представление о ней. Единственное свойство материи - “быть объективной реальностью, существовать вне нашего сознания.” Короче “материя есть фил категория для обозначения объективной реальности, кот дана чел-ку в ощущениях ег, кот копируется, фотографируется, отображается нашими ощущениями (как непосредственно так и опосредовано), существуя независимо от них” - Гольбах. Строение материи - физич вопрос. А вопр об отнош нашего познания к миру - это фил проблема. Поэтому нельзя дать определения центр категории теории познания как тоько через ее соотнесение с др, столь же шир категорией - сознанием и определением того, что из них берется за первичное. Причем противопол мат и созн имеет абсол значение только в пределах очень огранич области: исключительно в пределах основного гносеолог вопроса о том, что признать превичным. За этими пределами относительность данного противоположения несомненна”.</w:t>
      </w:r>
    </w:p>
    <w:p>
      <w:pPr>
        <w:pStyle w:val="Normal"/>
        <w:jc w:val="center"/>
        <w:rPr>
          <w:sz w:val="22"/>
        </w:rPr>
      </w:pPr>
      <w:r>
        <w:rPr>
          <w:sz w:val="22"/>
        </w:rPr>
        <w:t>10</w:t>
      </w:r>
    </w:p>
    <w:p>
      <w:pPr>
        <w:pStyle w:val="Normal"/>
        <w:jc w:val="both"/>
        <w:rPr>
          <w:sz w:val="10"/>
        </w:rPr>
      </w:pPr>
      <w:r>
        <w:rPr>
          <w:sz w:val="10"/>
        </w:rPr>
        <w:t>свидомисть – вища форма видображення. Передумови виникнення свидомости на земли.</w:t>
      </w:r>
    </w:p>
    <w:p>
      <w:pPr>
        <w:pStyle w:val="Normal"/>
        <w:jc w:val="both"/>
        <w:rPr>
          <w:sz w:val="22"/>
        </w:rPr>
      </w:pPr>
      <w:r>
        <w:rPr>
          <w:sz w:val="10"/>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 Идеализм - сознание первично. Дуализм - сознание и материя независимы друг от друга. 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 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 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 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 Сущностью созн является его идеальность ,кот выражается в том, что составл созн образы не обладают ни свойствами отражаемых в нем предметов, ни свойствами нервных процессов, на основе кот они возникли. Идеальное выступает как момент практического отношения человека к миру, отношения, опосредованного формами, созданными предшествующими поколениями - прежде всего способностью отражать в матер формах языка, знаков, и превращать их посредством деятельности в реальные предметы. 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 имеет смысл только при изучении соотнош материи и созн, отнош сознания к мат миру. Идеальное и матер не разделены непроходимой гранью, Идеальное есть ни что иное, как материальное, пересаженное в чел голову и преобразованное в ей. Такое преобр материального в идеальное производит мозг. Сознание сущ не всегда. Оно возникло в ходе истор развития материи, усложнения ее форм, как свойство высокоорганиз матер систем. 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ранены изоморфные отражения - отпечатки , следы... 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 Психика - это способность ж существ создавать чувственные и обобщенные образы внешней действительности и реагировать на них сообразно своим потребностям. Под психикой чел понимается вся совокупность явлений и состояний его внутреннего мира. Сознание является частью психики. Психика охватывает не только сознательные, но и подсознательные и бессознательные процессы.</w:t>
      </w:r>
    </w:p>
    <w:p>
      <w:pPr>
        <w:pStyle w:val="Normal"/>
        <w:jc w:val="center"/>
        <w:rPr>
          <w:sz w:val="22"/>
        </w:rPr>
      </w:pPr>
      <w:r>
        <w:rPr>
          <w:sz w:val="22"/>
        </w:rPr>
        <w:t>14</w:t>
      </w:r>
    </w:p>
    <w:p>
      <w:pPr>
        <w:pStyle w:val="Normal"/>
        <w:jc w:val="both"/>
        <w:rPr>
          <w:sz w:val="10"/>
        </w:rPr>
      </w:pPr>
      <w:r>
        <w:rPr>
          <w:sz w:val="10"/>
        </w:rPr>
        <w:t>ПОНЯТИЕ ПРАКТИКИ В ФИЛОСОФИИ.</w:t>
      </w:r>
    </w:p>
    <w:p>
      <w:pPr>
        <w:pStyle w:val="Normal"/>
        <w:jc w:val="both"/>
        <w:rPr>
          <w:sz w:val="22"/>
        </w:rPr>
      </w:pPr>
      <w:r>
        <w:rPr>
          <w:sz w:val="10"/>
        </w:rPr>
        <w:t xml:space="preserve">Основной формой проявления жизни чел. является деятельность - чувственно предметная, практическая, и духовная, теоретическая. Чел - активное существо. Он активно воздействует на окруж его вещи, придает им форму и св-ва, необход для удовлетворения его обществ и личных потребностей. Именно в преобразов мира челов придает определенность своему бытию. </w:t>
      </w:r>
      <w:r>
        <w:rPr>
          <w:i/>
          <w:sz w:val="10"/>
        </w:rPr>
        <w:t>Практика -  это материальная, чувствнно предметная целенаправленная деятельность людей, имеющая своим содержанием освоение и преобразов прир и социальных объектов и составляющая всеобщую основу, движ силу развития челов общества и познания.</w:t>
      </w:r>
      <w:r>
        <w:rPr>
          <w:sz w:val="10"/>
        </w:rPr>
        <w:t xml:space="preserve"> Под пр прежде всего разумеют не только и не столько деят отдельного чел, сколько совокупную деят, опыт всего человечества в его истор развитии..  Как по содерж так и по форме практика носит общ характер. Совр практика есть р-т всемирной истории. Практика включает в себя такие моменты как цель, потребность, мотив, отдельные действия, движения, акты, предмет, на кот направлена деятельность, средства достиж цели и р-т деятельности. Общ практика находится в диалект единстве с познавательной деятельностью, с теорией.  По отнош к познанию она выполн. троякую роль. Во-первых, явл источником, основой познания ч, его движ силой, дает ему необход фактический материал. Во-вторых, практ явл способом приложения знаний, и в этом смысле она цель познания. Конечной целью познан являются незнания сами по себе, а практ преобразование действит для удовлетворения матер и духовных потребностей общества. В-третьих, практ служит критерием истинности рез познания. Основными видами практ явл материально-произв деят людей и социально-преобразующая деятельность масс. (социальная, духовная, политическая сферы). Естественнонаучный эксперимент - это особый вид практики. Н. теория и практ составл такое единство противопол, в кот практике изначально принадлежит реш. роль. Но теория не ограничивается простым обобщением практики, а перераб эмпирический материал и тем самым открывает новые перспективы для развив практики. По отнош к ней теория играет програмирующую роль. Если практ предшествует теор в плане происхождения познания, то на уровне уже развитого н. мышления в знач степени возрастает возможность и необход внутритеоретического, содержательного оперирования идеальными моделями вещей, их свойств и отношений, не обращаясь непосредственно к практике., что открывает путь выходу теорет мышления из под власти непосредств опыта. История познания свидетельствует о том, что вслед за применением какого-либо открытия начинается бурное развитие соотв области теории. Естеств и обществ науки, выходя на арену практ применения, создают механизм обратной связи между теорией и практикой. Этот мех позволяет осущ взаимокорректировку теорет и практ деятельноси, кот и обеспечивает практике ее функцию быть критерием истины. Тесное взаимоувязывание теор и практ, четкость действия мех обратной связи особенно ощутимы на соврем этапе развития общества. Пон практики в истории фил трактовалось по разному. Идеализм трактовал ее как деятельность духа. Гегель - практ есть волевая деятельность идеи”. Субъект идеалисты поним под пр. деятельность обусловленную волей, интуицией или подсозн началом., например “религиозный опыт”. Поскольку практ деятельность носит осознанный хар-р, постольку дух начало, безусловно, составл ее необходимый момент. И нельзя разрывать единую целостную деятельность на 2 ипостаси и тем более противопоставлять их.</w:t>
      </w:r>
    </w:p>
    <w:p>
      <w:pPr>
        <w:pStyle w:val="Normal"/>
        <w:jc w:val="center"/>
        <w:rPr>
          <w:sz w:val="22"/>
        </w:rPr>
      </w:pPr>
      <w:r>
        <w:rPr>
          <w:sz w:val="22"/>
        </w:rPr>
        <w:t>12</w:t>
      </w:r>
    </w:p>
    <w:p>
      <w:pPr>
        <w:pStyle w:val="Normal"/>
        <w:jc w:val="both"/>
        <w:rPr>
          <w:sz w:val="10"/>
        </w:rPr>
      </w:pPr>
      <w:r>
        <w:rPr>
          <w:sz w:val="10"/>
        </w:rPr>
        <w:t>чуттевий та логичний ступени пизнання. Их взаемозвязок.</w:t>
      </w:r>
    </w:p>
    <w:p>
      <w:pPr>
        <w:pStyle w:val="Normal"/>
        <w:jc w:val="both"/>
        <w:rPr>
          <w:sz w:val="22"/>
        </w:rPr>
      </w:pPr>
      <w:r>
        <w:rPr>
          <w:sz w:val="10"/>
        </w:rPr>
        <w:t xml:space="preserve">Как осущ процесс познания? Из каких этапов он состоит? Какова их структура? Большинство фил систем нового времени выделяли 2 основных этапа: Чувственное и рациональное. Их роль и значение в поц познания определялись 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ным источником знаний (Гоббс, Локк). 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 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в- практ деятельности и, во-вторых,  целостность чувственного освоения мат объекта. Однако можно выделить и отдельные, функционир в рамках этой целостности элементы ч позн. 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 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с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 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 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 Эмоции - комплексная форма челов чувственности. Эмоции, подобно всем др формам чув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 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ивость”, Прогрессивность” и многие др понятия, связанные с ними отношения и установки включаются в процесс наблюдения, восприятия таких объектов. 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ок познание по самой сущности являются социально-историческими явлениями. В челов чувст восприятии есть еще 1 важный элемент, кот присущ только человеку. Чел способен наг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 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 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 РАЦИОНАЛЬНАЯ (ЛОГИЧЕСКАЯ) СТУПЕНЬ ПОЗНАНИЯ. РАЦИОНАЛИЗМ И ИРРАЦИОНАЛИЗМ. 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 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 Т.о. чувств и рац мышление нахл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 В хлде физ воздействия на конкретные предметы и явл. чел-во приобретает многочисленные знания об отношениях. (между разл типами мат объектов и процессов, между разл свойствами объектов). Поскольку знание направлено на выявление отношений между свойствами предметов, между самими предм и процессами, данные отношения становятся объектами познания. Процессы в ходе кот постепенно и последовательно образуются понятия, отраж общие свойства предметов и явл  окр мира, измеряются столетиями. Прежде чем знание тех или иных связей обретет обобщ форму и благодаря этому приобретет понят выражение, должны миллиарды раз осущ процессы сопоставления, сравнения, мысленного рассечения и физ видоизменения объектов. Должны остаться в стороне все несущ моменты данной связи. Знание должно приобрести обобщ форму и в том смысле, что оно должно приобрести объект значение для множества людей. Когда слово выступает в единства с более или менее полным знанием общих свойств объекта, их отличия от др объектов, оно как раз и выступает в форме понятия. Понятия- это такие воплощенные в словах продукты в социально-истор проц познания, кот выделяют и фиксируют общие существенные 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 явление. Обратим внимание на действия, кот имеют место в проц. образов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 </w:t>
      </w:r>
    </w:p>
    <w:p>
      <w:pPr>
        <w:pStyle w:val="Normal"/>
        <w:jc w:val="center"/>
        <w:rPr>
          <w:sz w:val="22"/>
        </w:rPr>
      </w:pPr>
      <w:r>
        <w:rPr>
          <w:sz w:val="22"/>
        </w:rPr>
        <w:t>7</w:t>
      </w:r>
    </w:p>
    <w:p>
      <w:pPr>
        <w:pStyle w:val="Normal"/>
        <w:jc w:val="both"/>
        <w:rPr>
          <w:b/>
          <w:b/>
          <w:bCs/>
          <w:sz w:val="10"/>
          <w:szCs w:val="16"/>
        </w:rPr>
      </w:pPr>
      <w:r>
        <w:rPr>
          <w:b/>
          <w:bCs/>
          <w:sz w:val="10"/>
          <w:szCs w:val="16"/>
        </w:rPr>
        <w:t>Пространство и время как философские категории.</w:t>
      </w:r>
    </w:p>
    <w:p>
      <w:pPr>
        <w:pStyle w:val="Normal"/>
        <w:jc w:val="both"/>
        <w:rPr>
          <w:sz w:val="22"/>
          <w:szCs w:val="16"/>
        </w:rPr>
      </w:pPr>
      <w:r>
        <w:rPr>
          <w:sz w:val="10"/>
          <w:szCs w:val="16"/>
        </w:rPr>
        <w:t>Пространство – обычно протяженность, время – длительность. П и в обладают своими свойствами. П обладает трехмерностью, оно симметрично, т е нет не обратимых процессов, пространство однородно (каждая точка пространства м б взята за начало координат), пространство изотропно, т е нет привилегированных направлений (в верх, в низ, в лево, в право). Время – длительность, оно асимметрично, т е не обратимо. Время может пониматься по разному: циклическое время (календари); время может толковаться как некоторая симметрия, т к ряд процессов не является не обратимыми (соединение Н и О2дает Н2О и обратно, возможно распадение);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Пространство и время долго в истории рассматривались раздельно. Демокрит полагал что есть пустота – время и вместилище – пространство. Эти взгляды поддерживал Ньютон. Лейбниц по др подошел к пониманию времени и пространства, как к свойствам движения. Есть две теории относительности: Специальная. В ней были объединены понятия движение, пространство и время. Они как свойства материальных объектов меняются от скорости их движения, как и масса , которая возникает со скоростью движения. Появляются понятия масса покоя и масса движения. П и в меняются в завис-и от скорости движения; ритм времени сокращается и линейные размеры тела сокращаются. Следовательно не существует единой системы координат и было введено понятие – пространственно-временной интервал – это величина которая не меняется при переходе от одной системы отсчета к другой. Этот интервал позволяет изменяться пространству и времени в разных направлениях, что позволяет ему оставаться постоянным. Общая теория относительности связала в едино понятия тяготеющей массы, пространства и времени. Ритм времени замедляется.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 Решая уравнение Эйнштейна, Фридман сделал вывод, что наша вселенная м б стационарной, она или сужается или расширяется. При спектральном анализе света было установлено, что полосы света смещаются в сторону красного – значит объекты удаляются, если же к фиолетовому, то объекты приближаю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Открыл расширяющуюся систему Хаббл.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В результате взрыва из черной дыры выделяются элементарные частицы, что приводит к становлению химических соединений и становлению вселенной.</w:t>
      </w:r>
    </w:p>
    <w:p>
      <w:pPr>
        <w:pStyle w:val="Normal"/>
        <w:jc w:val="center"/>
        <w:rPr>
          <w:sz w:val="22"/>
        </w:rPr>
      </w:pPr>
      <w:r>
        <w:rPr>
          <w:sz w:val="22"/>
        </w:rPr>
        <w:t>26</w:t>
      </w:r>
    </w:p>
    <w:p>
      <w:pPr>
        <w:pStyle w:val="Normal"/>
        <w:jc w:val="both"/>
        <w:rPr>
          <w:sz w:val="10"/>
          <w:szCs w:val="16"/>
        </w:rPr>
      </w:pPr>
      <w:r>
        <w:rPr>
          <w:sz w:val="10"/>
          <w:szCs w:val="16"/>
        </w:rPr>
        <w:t>Социальные общности.</w:t>
      </w:r>
    </w:p>
    <w:p>
      <w:pPr>
        <w:pStyle w:val="Normal"/>
        <w:jc w:val="both"/>
        <w:rPr>
          <w:sz w:val="22"/>
          <w:szCs w:val="16"/>
        </w:rPr>
      </w:pPr>
      <w:r>
        <w:rPr>
          <w:sz w:val="10"/>
        </w:rPr>
        <w:t>Социальная структура общества - это совокупность относительно устойчивых социал. общностей людей, определенным образом взаимодейств. между собой: 1) Исторические общности людей (род, племя...) 2) Население города и деревни. 3) Работники физического и умственного труда. 4) Классы и различные соц. слои. 5) Различные коллективы людей. 6) Семья. Соц. структура объективна и во многом зависит от способа производства. Маркс утверждал, что: 1) Существование классов связано с определенными историч. фазами развития пр-ва. 2) Классовая борьба неотвратимо ведет к диктатуре пролетариата. 3) Диктатура - есть переходный момент к обществу без классов. Основной классообразующий признак в марксизме - отношение к средствам пр-ва, отношение к собственности. Теория соц. стратификации - это современная теория, анализирующая соц. структуру общества. По этой теории общество делится на страты, за основу выделения которых берут различные признаки. Известный нем. социолог МАХ Вебер за основу деления общества берет соц. статус. Он выделяет 3 статусных показателя: 1) Уровень образования. 2) Профессия, уровень квалификации. 3) Уровень доходов. В соответствии с этими показателями Вебер различает 3-и класса в обществе: 1) Высший класс (финанс. магнаты, крупные промышленники...) 2) Средний класс (совокупность людей наемного и самостоят. труда, обладающих общим самосознанием: а) высший слой среднего класса (средние предприниматели) б) средний слой в) низший слой (люди со средним спец. образованием) 3) Низший класс - низкий уровень образования, существуют и маргинальные слои. Маргинализация общества происходит под воздействием соц. и техносдвигов и связано с расшатыванием и ломкой нормативно-ценностных систем. Основа стабильности общества - средний класс. В обществе, разделенном на классы, существует социал. мобильность, т.е. перемещение из одних соц. слоев в др. Она бывает горизнт. и вертикал. Общество сравнивают с многоэтажным домом, в котором движутся 6 лифтов: экономика, армия, политика, церковь и культура, брак. Полит. структура - совокупность полит институтов, идей норм. избирательного права, общественное гонение с помощью кот. осуществляется власть и влияние на нее.</w:t>
      </w:r>
      <w:r>
        <w:rPr>
          <w:b/>
          <w:bCs/>
          <w:sz w:val="10"/>
        </w:rPr>
        <w:t xml:space="preserve"> ФОРМИРОВАНИЕ ГОСУДАРСТВА. </w:t>
      </w:r>
      <w:r>
        <w:rPr>
          <w:sz w:val="10"/>
        </w:rPr>
        <w:t xml:space="preserve">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ая власть базируется на опыте, знании специалистов. Люди передают им власть. Т.О. выделяется особая группа, занятая управлением. Она требует предоставления соответствующих прав, которые и получает. Вследствие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 </w:t>
      </w:r>
      <w:r>
        <w:rPr>
          <w:sz w:val="10"/>
          <w:szCs w:val="16"/>
          <w:u w:val="single"/>
        </w:rPr>
        <w:t>Гос. власть</w:t>
      </w:r>
      <w:r>
        <w:rPr>
          <w:sz w:val="10"/>
          <w:szCs w:val="16"/>
        </w:rPr>
        <w:t xml:space="preserve">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 </w:t>
      </w:r>
      <w:r>
        <w:rPr>
          <w:sz w:val="10"/>
          <w:szCs w:val="16"/>
          <w:u w:val="single"/>
        </w:rPr>
        <w:t>Правовые нормы</w:t>
      </w:r>
      <w:r>
        <w:rPr>
          <w:sz w:val="10"/>
          <w:szCs w:val="16"/>
        </w:rPr>
        <w:t xml:space="preserve">  имеют особенности: провозглашаются от имени всего общества и формально они направлены на поддержание усилий общественного производства и жизни. 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 </w:t>
      </w:r>
      <w:r>
        <w:rPr>
          <w:sz w:val="10"/>
          <w:szCs w:val="16"/>
          <w:u w:val="single"/>
        </w:rPr>
        <w:t>Гос-во</w:t>
      </w:r>
      <w:r>
        <w:rPr>
          <w:sz w:val="10"/>
          <w:szCs w:val="16"/>
        </w:rPr>
        <w:t xml:space="preserve">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Располагая крупными финансовыми и др. возможностями, гос-во берет на себя инициативу по созданию новых отраслей производства, по решению крупных народн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 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ом, то нравствен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 не имея при этом юридически закрепленной силы.</w:t>
      </w:r>
    </w:p>
    <w:p>
      <w:pPr>
        <w:pStyle w:val="Normal"/>
        <w:jc w:val="center"/>
        <w:rPr>
          <w:sz w:val="22"/>
        </w:rPr>
      </w:pPr>
      <w:r>
        <w:rPr>
          <w:sz w:val="22"/>
        </w:rPr>
        <w:t>24</w:t>
      </w:r>
    </w:p>
    <w:p>
      <w:pPr>
        <w:pStyle w:val="Normal"/>
        <w:jc w:val="both"/>
        <w:rPr>
          <w:b/>
          <w:b/>
          <w:bCs/>
          <w:sz w:val="10"/>
          <w:szCs w:val="16"/>
        </w:rPr>
      </w:pPr>
      <w:r>
        <w:rPr>
          <w:b/>
          <w:bCs/>
          <w:sz w:val="10"/>
          <w:szCs w:val="16"/>
        </w:rPr>
        <w:t>Понятие общ-эк. формации и способа пр-ва.</w:t>
      </w:r>
    </w:p>
    <w:p>
      <w:pPr>
        <w:pStyle w:val="Normal"/>
        <w:jc w:val="both"/>
        <w:rPr>
          <w:sz w:val="22"/>
          <w:szCs w:val="16"/>
        </w:rPr>
      </w:pPr>
      <w:r>
        <w:rPr>
          <w:sz w:val="10"/>
          <w:szCs w:val="16"/>
        </w:rPr>
        <w:t>Все это натурализм, который сводит законы общества к природе. Наличие определенных этапов как в развитии отдельных стран, так и все человеческой истории отмечалось мыслителями издавна. Их выделение нередко было обусловлено задачами обоснования проектов "идеального общества", в котором были бы преодолены пороки, недостатки общества существующего. Основы научной типизации исторического процесса заложил Гегель. Гегель выделял три таких исторических ступени и соответственно три типа общества: восточный мир, античность, германский мир. Тойнби – 21 цивилизация. Вебер – “идеальный тип”, модель - по культурным ценностям. Ростоу “ед. индустр. общество” и “пост. инд. общество”. К.Маркс: метод исследования общества как социального организма, развитие которого совершается закономерно, как и развитие природных органических систем. В ходе естественной эволюции возникают новые формы и виды со своими особыми качественными характеристиками. Подобно этому и развитие человечества представляет собою естественноисторический процесс функционирования и смены качественно определенных типов общества, который осуществляется в соответствии с объективными, специфическими для общества законами. Первобытнообщинный, рабовладельческий, феодальный, капиталистический, социалистический, коммунистический. К.Маркс проведя изучение истоического процесса, представил всю историю человечества как закономерный процесс развития и смены общественно-экономических формаций. Общественно-экономическая формация - это конкретно-исторический тип общества, взятого в его целостности (разл. стороны жизни общества), функционирующий и развивающийся в соответствии с присущими ему объективными законами. Способ пр-ва – историческое единство производительных сил и произ. отношений, характеризующее социальные аспекты деятельности человека, направленные на создание мат.благ. С.п. – материальная основа О.эк.ф., определяющая ее особенности, развитие и переход от одной ф. к другой. Развитие С.п. подчиняется всеоб. закону соответствия произ. отношений характеру и уровню развития произ. отношений. Разв-е П.С. приводит к уничтожению П.О. и развитию нового С.п. и О.э.ф.</w:t>
      </w:r>
    </w:p>
    <w:p>
      <w:pPr>
        <w:pStyle w:val="Normal"/>
        <w:jc w:val="center"/>
        <w:rPr>
          <w:sz w:val="22"/>
        </w:rPr>
      </w:pPr>
      <w:r>
        <w:rPr>
          <w:sz w:val="22"/>
        </w:rPr>
        <w:t>35</w:t>
      </w:r>
    </w:p>
    <w:p>
      <w:pPr>
        <w:pStyle w:val="2"/>
        <w:rPr>
          <w:rFonts w:ascii="Times New Roman" w:hAnsi="Times New Roman" w:cs="Times New Roman"/>
          <w:sz w:val="10"/>
        </w:rPr>
      </w:pPr>
      <w:r>
        <w:rPr>
          <w:rFonts w:cs="Times New Roman" w:ascii="Times New Roman" w:hAnsi="Times New Roman"/>
          <w:sz w:val="10"/>
        </w:rPr>
        <w:t>Человечество перед лицом глобальных проблем.</w:t>
      </w:r>
    </w:p>
    <w:p>
      <w:pPr>
        <w:pStyle w:val="Normal"/>
        <w:jc w:val="both"/>
        <w:rPr>
          <w:sz w:val="22"/>
          <w:szCs w:val="16"/>
        </w:rPr>
      </w:pPr>
      <w:r>
        <w:rPr>
          <w:sz w:val="10"/>
          <w:szCs w:val="16"/>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Они многообразны. К числу наиболее важных относят: стремительный рост народонаселения Земли, ведущий к демографическому взрыву; ближайшая перспектива исчерпания традиционных энергетических и других природных ресурсов; беспрецедентное загрязнение среды обитания человечества, грозящее экологической катастрофой. Серьезной проблемой современного мира является “демографический взрыв”. Десять тыяч лет назад было около 5млн человек, 2 тысячи лет назад – около 200 млн, в 1960 г – 3 млрд, в 1975 – 4 млрд, в 1987 - 5 млрд. Если этот темп прироста населения сохранится то к 2000г на Земле будет более 6 млрд человек, а к концу 21 века в два раза больше. Для своей жизни люди нуждаются в кислороде, продуктах питания, промышленных товарах. Все это своим источником имеет природу. Исходя из среднего уровня жизни человека в США, на 1 км2 могут жить 57 человек, а на всей земле – 5,7 млрд человек. Особая острота этой проблемы подчеркивается тем, что 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 К этому надо добавить что во многих странах СНГ хоть уровень прироста населения не высокий, но за счет снижения жизненного уровня в относительном отношении, делает эти страны опасными с т.зр. ядерного потенциала. Неуклонный рост народонаселения планеты сталкивается с не менее сложной глобальной проблемой – исчерпания традиционных энергетических ресурсов. Так запасы угля составляют 600 лет, нефти – 90 лет, природного газа – 50 лет, урана – 27 лет. Т.о. все виды топлива по всем категориям будут сожжены за 800 лет. При этом НТП в направлении создания революционных технологий производства на базе принципиально новых предметов и средств труда не зарекомендовал себя. Традиционные энергетические ресурсы не только ограничены, их использование загрязняет атмосферу. На сжигание угля, газа и нефти из атмосферы ежегодно изымается 20 млн тонн кислорода, а в замен выбрасываются миллионы тонн углекислого газа и прочих ядовитых веществ. Планета буквально тонет в массе ядовитых отходов промышленности. В настоящее время биосфера вышла из состояния устойчивости. Она перестала поглощать избыток углерода в атмосфере и, наоборот, начала выбрасывать углерод в нее. Биосфера утратила способность стабилизировать окружающую среду. Порог устойчивости континентальной части биосферы превышен в 5-7 раз. При этом следует иметь в виду, что если ресурсная модель допускает численность населения Земли в 7-8 млрд человек, то биосфера – всего 1-2 млрд. Возрастание темпов прироста населения тяжким грузом легло на биосферу, потребовав более интенсивного использования плодородия почв. В связи с ростом населения средняя площадь посевов зерновых культур, приходящихся на одного человека, уменьшилась за последние тридцать лет на одну треть. Если в начале 20 века на 1 человека приходилось 9 га культурных земель, то к середине века этот показатель составлял уже 6га, а в наст вр около 3 га (но в США земли отводят под парки и т.д.). Так называемые интенсивные технологии истощают плодородие почв (чушь – в США сам видел отличие земель тридцать лет назад и в наст вр.) 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Одновременно этот кризис касается и современного человека вообще, способа его самореализации, ибо все страны мира, все народы, пытаясь достичь уровня жизни промышленно развитых стран Западной Европы и США, стремят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глубочайшем кризисе.</w:t>
      </w:r>
    </w:p>
    <w:p>
      <w:pPr>
        <w:pStyle w:val="Normal"/>
        <w:jc w:val="center"/>
        <w:rPr>
          <w:sz w:val="22"/>
        </w:rPr>
      </w:pPr>
      <w:r>
        <w:rPr>
          <w:sz w:val="22"/>
        </w:rPr>
        <w:t>79</w:t>
      </w:r>
    </w:p>
    <w:p>
      <w:pPr>
        <w:pStyle w:val="Normal"/>
        <w:jc w:val="both"/>
        <w:rPr>
          <w:b/>
          <w:b/>
          <w:bCs/>
          <w:sz w:val="10"/>
          <w:szCs w:val="16"/>
        </w:rPr>
      </w:pPr>
      <w:r>
        <w:rPr>
          <w:b/>
          <w:bCs/>
          <w:sz w:val="10"/>
          <w:szCs w:val="16"/>
        </w:rPr>
        <w:t>Психоаналитическая философия З. Фрейд,</w:t>
      </w:r>
    </w:p>
    <w:p>
      <w:pPr>
        <w:pStyle w:val="Normal"/>
        <w:jc w:val="both"/>
        <w:rPr>
          <w:sz w:val="22"/>
          <w:szCs w:val="16"/>
        </w:rPr>
      </w:pPr>
      <w:r>
        <w:rPr>
          <w:sz w:val="10"/>
          <w:szCs w:val="16"/>
        </w:rPr>
        <w:t>Эмпирической базой психоаналитической философии является психоанализ. Он возник в рамках психиатрии как своеобразный подход к лечению неврозов методом катарсиса или самоочищения. Постепенно из медицинской методики он вырос до уровня философского течения, стремящегося объяснить личностные, культурные и социальные явления. Основоположник психоанализа австрийский врач – З. Фрейд (1856 - 1939 гг.). Классическая психология до Фрейда изучала явления сознания,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 Открытие бессознательного, исследование его структуры, влияния на индивидуальную и общественную жизнь было главной заслугой Фрейда. Бессознательны по Фрейду многие наши желания и побуждения. Довольно часто прорывается бессознательное наружу в гипнотических состояниях, сновидениях, в каких-либо фактах нашего поведения. Согласно Фрейду, психика человека представляет собой взаимодействие трех уровней: бессознательного, предсознательного и сознательного. Бессознательное он считал центральным компонентом, соответствующим сути человеческой психики, а сознательное – лишь особой интуицией, надстраивающейся над бессознательным. Созданная Фрейдом модель личности предстает как комбинация трех элементов. “Оно” – глубинный слой бессознательного влечения – психическая самость, основа деятельности индивидов, “Я” – сфера сознательного, посредник м/у “Оно” и “внешним миром”. “Сверх - Я” внутриличностная совесть, которая возникает как посредник м/у “Оно” и “Я” в силу постоянно возникающего конфликта м/у ними. “Сверх - Я” является как бы высшим существом в человеке. Глубинный слой человеческой психики, по мысли Фрейда, функционирует на основе природных инстинктов, первичных влечений с целью получения наибольшего удовольствия. В качестве основы первичных Фрейд сначала рассматривал чисто сексуальные влечения. Позднее он заменяет их более общим понятием “либидо”, которое охватывает всю сферу человеческой любви ( к родине, родителям и т.д.).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 эрос и инстинкт смерти – танатос. Поскольку в удовлетворении своих страстей индивид сталкивается с внешней реальностью, которая противостоит в виде “Оно”, в нем выделяется “Я”, стремящееся обуздать бессознательные влечения и направить их в русло социально одобренного поведения при помощи “сверх - Я”. Фрейд считал что психоанализ м.б. использован и для объяснения и для регулирования общественных процессов. В психической жизни человека всегда присутствует “Другой”, с которым он вступает в контакт. Механизмы психического взаимодействия м/у различными инстанциями в личности находят свой аналог в культурных процессах общества. Люди, подчеркивал он, постоянно находятся в состоянии страха и беспокойства от достижений цивилизации, поскольку таковые могут быть использованы против человека. Чувство страха и беспокойство усиливается от того, что социальные инструменты, регулирующие отношения м/у людьми в семье, обществе и государстве, противостоят им как чуждые и непонятные силы. Развитие культуры – это выработанная человечеством форма обуздания человеческой агрессии. Противоречие м/у культурой и внутренними устремлениями человека ведут к неврозам.</w:t>
      </w:r>
    </w:p>
    <w:p>
      <w:pPr>
        <w:pStyle w:val="Normal"/>
        <w:jc w:val="center"/>
        <w:rPr>
          <w:sz w:val="22"/>
        </w:rPr>
      </w:pPr>
      <w:r>
        <w:rPr>
          <w:sz w:val="22"/>
        </w:rPr>
        <w:t>74</w:t>
      </w:r>
    </w:p>
    <w:p>
      <w:pPr>
        <w:pStyle w:val="Normal"/>
        <w:jc w:val="both"/>
        <w:rPr>
          <w:b/>
          <w:b/>
          <w:bCs/>
          <w:sz w:val="10"/>
          <w:szCs w:val="16"/>
        </w:rPr>
      </w:pPr>
      <w:r>
        <w:rPr>
          <w:b/>
          <w:bCs/>
          <w:sz w:val="10"/>
          <w:szCs w:val="16"/>
        </w:rPr>
        <w:t>49. Русский космизм.</w:t>
      </w:r>
    </w:p>
    <w:p>
      <w:pPr>
        <w:pStyle w:val="Normal"/>
        <w:jc w:val="both"/>
        <w:rPr/>
      </w:pPr>
      <w:r>
        <w:rPr>
          <w:sz w:val="10"/>
          <w:szCs w:val="16"/>
        </w:rPr>
        <w:t>Космизм - совсем другая мысль, обосновывающаяся фундаментальной необходимостью выхода человека за пределы самой Земли. Необходимость - общая черта космистов. Западная философия - пессимистичный взгляд. Россия - гуманистическая, оптимистическая мысль. Космизм: естественнонаучный, религиозный. Философствующие естествоиспытатели: Чижевский (соавтор астробиологии), Вернадский (ноосфера), Циолковский (необходимость выхода человека в космос, открытие ракет; Земля - колыбель, но нельзя же жить в колыбели), Умов, Купревич. Естественнонаучный космизм, зачем? Естественнонаучное объяснение - учет влияния космических явлений на жизнь на Земле. Солнечные вспышки - геомагнитные явления, влияющие на поведение животных организмов, миграцию популяций, мировые революции, социальные потрясения и т.п. Чижевский - биоритмы. Вернадский</w:t>
      </w:r>
      <w:r>
        <w:rPr>
          <w:sz w:val="10"/>
          <w:szCs w:val="16"/>
          <w:u w:val="single"/>
        </w:rPr>
        <w:t xml:space="preserve"> </w:t>
      </w:r>
      <w:r>
        <w:rPr>
          <w:sz w:val="10"/>
          <w:szCs w:val="16"/>
        </w:rPr>
        <w:t>- создатель теории ноосфера. Встал на позиции фундаментальности существования жизни. Живые существа - такое же вещество, как и любое другое. На любом отрезке геохимического процесса обнаруживается живое вещество. Хотя и не отрицал что живое может произойти из неживого. Но все же живое скорее всего существует всегда. Существует направленность эволюционного процесса (у Бергсона существует первоначальный импульс), хотя есть ответвления, зигзаги; нет понятного движения. На определенном уровне движение достигает такой стадии развития, что способно оказывать влияние на окружающий мир. Человек - участник геологического процесса (поворачивание рек и пр.). Способность к разрушению столь велика, что природа не справляется. Необходима следующая стадия развития разумного начала, необходима ноосфера - сфера разума. Ноосфера охватывает всю оболочку и появляется из биосферы. Ее назначение в гармонизации отношений человека с природой. Человек становится главным регулятором природы. Эта сфера должна увеличиваться. Человек исчерпывает ресурсы - надо использовать ресурсы космоса. Циолковский</w:t>
      </w:r>
      <w:r>
        <w:rPr>
          <w:sz w:val="10"/>
          <w:szCs w:val="16"/>
          <w:u w:val="single"/>
        </w:rPr>
        <w:t>.</w:t>
      </w:r>
      <w:r>
        <w:rPr>
          <w:sz w:val="10"/>
          <w:szCs w:val="16"/>
        </w:rPr>
        <w:t xml:space="preserve"> Познание законов природы. Необходимо автотрофное питание (как растения непосредственно забирают энергию Солнца). Выход человека в космос как следствие ограниченности ресурсов и постоянного роста численности населения. Освоение других миров в Солнечной системе и т.д. Фантазирует об автотрофном питании в космосе. О теории относительности не знает. Космос безграничен, звезд много, планет много - должна быть жизнь. Жизнь есть всегда в силу масштабов вселенной. Умов: Возможная уникальность жизни во вселенной (далее работы Циолковского). Человек ответственен за состояние вселенной (как венец развития). Убивать себя в войнах безнравственно с точки зрения развития природы. Вечность и уникальность жизни. О человеческой смерти. Купревич. Человеческая смерть не является законом эволюции для человека. Смерть нужна для совершенствования родовых признаков вида. Далее развитие через культуру - внешним экзотерическим образом. Смерть теряет свою биологическую необходимость - необходимо устранить смерть. Вирусы и одноклеточные живут практически вечно. Секвойя живет тысячелетия и умирает из-за влияния извне. Смерть как результат сбоя в генетическом механизме. С 21 года начинается старение. Необходимо рассмотреть сбой на молекулярном уровне (или это болезнь, или сбой). Проблема нервных клеток. Мозг используется не на сто процентов (биология - возможно, что это не так). Еще неизвестно, отчего происходит сбой. Можно продлить жизнь. Биотехнологии. Жизнь и смерть - космические проблемы. Соприкасаются с нравственно-этическими проблемами. Погоня за наслаждениями. </w:t>
      </w:r>
    </w:p>
    <w:p>
      <w:pPr>
        <w:pStyle w:val="Normal"/>
        <w:jc w:val="both"/>
        <w:rPr/>
      </w:pPr>
      <w:r>
        <w:rPr>
          <w:i/>
          <w:iCs/>
          <w:sz w:val="10"/>
          <w:szCs w:val="16"/>
          <w:u w:val="single"/>
        </w:rPr>
        <w:t>Религиозное направление космизма.</w:t>
      </w:r>
      <w:r>
        <w:rPr>
          <w:sz w:val="10"/>
          <w:szCs w:val="16"/>
        </w:rPr>
        <w:t xml:space="preserve"> Федоров, Соловьев, Бердяев, Флоренский, Булгаков. С их точки зрения выход в космос обусловлен нравственными причинами. </w:t>
      </w:r>
      <w:r>
        <w:rPr>
          <w:sz w:val="10"/>
          <w:szCs w:val="16"/>
          <w:u w:val="single"/>
        </w:rPr>
        <w:t>Федоров</w:t>
      </w:r>
      <w:r>
        <w:rPr>
          <w:sz w:val="10"/>
          <w:szCs w:val="16"/>
        </w:rPr>
        <w:t xml:space="preserve">: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w:t>
      </w:r>
      <w:r>
        <w:rPr>
          <w:sz w:val="10"/>
          <w:szCs w:val="16"/>
          <w:u w:val="single"/>
        </w:rPr>
        <w:t>Соловьев.</w:t>
      </w:r>
      <w:r>
        <w:rPr>
          <w:sz w:val="10"/>
          <w:szCs w:val="16"/>
        </w:rPr>
        <w:t xml:space="preserve">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Normal"/>
        <w:jc w:val="center"/>
        <w:rPr>
          <w:sz w:val="22"/>
          <w:szCs w:val="16"/>
        </w:rPr>
      </w:pPr>
      <w:r>
        <w:rPr>
          <w:sz w:val="22"/>
          <w:szCs w:val="16"/>
        </w:rPr>
        <w:t>64</w:t>
      </w:r>
    </w:p>
    <w:p>
      <w:pPr>
        <w:pStyle w:val="Normal"/>
        <w:jc w:val="both"/>
        <w:rPr>
          <w:bCs/>
          <w:sz w:val="10"/>
        </w:rPr>
      </w:pPr>
      <w:r>
        <w:rPr>
          <w:bCs/>
          <w:sz w:val="10"/>
        </w:rPr>
        <w:t>гуманистичний пафос философии Маркса и Энгельса</w:t>
      </w:r>
    </w:p>
    <w:p>
      <w:pPr>
        <w:pStyle w:val="Normal"/>
        <w:jc w:val="both"/>
        <w:rPr>
          <w:sz w:val="10"/>
        </w:rPr>
      </w:pPr>
      <w:r>
        <w:rPr>
          <w:sz w:val="10"/>
        </w:rPr>
        <w:t>Маркс и Энгельс критически использовали немецкую классическую философию, материализм Фейербаха и диалектику Гегеля. В Ф марксизма было показано, что чо не общественная жизнь связана  с деятельностью человека. Общество-это обработка людей людьми. Общество развивается по законам, носителем которых был человек. Бытие определяет сознание. Особое внимание уделялось практике, практика-критерий истины, истина- основа познания. Центральное место занимает проблема познания и преобразование мира. Важной заслугой является развитие диалектики, соединение ее с материализмом. В основу моровоззрения кладуться не религиозно-мистические, а выводы современного естествознания; Мышление стало рассматриваться не как  продукт развития природы, но как результат сложной исторической общественно-трудовой деятельности т.е. практики  .</w:t>
      </w:r>
    </w:p>
    <w:p>
      <w:pPr>
        <w:pStyle w:val="Normal"/>
        <w:jc w:val="center"/>
        <w:rPr>
          <w:sz w:val="22"/>
        </w:rPr>
      </w:pPr>
      <w:r>
        <w:rPr>
          <w:sz w:val="22"/>
        </w:rPr>
        <w:t>69</w:t>
      </w:r>
    </w:p>
    <w:p>
      <w:pPr>
        <w:pStyle w:val="2"/>
        <w:rPr>
          <w:rFonts w:ascii="Times New Roman" w:hAnsi="Times New Roman" w:cs="Times New Roman"/>
          <w:sz w:val="10"/>
        </w:rPr>
      </w:pPr>
      <w:r>
        <w:rPr>
          <w:rFonts w:cs="Times New Roman" w:ascii="Times New Roman" w:hAnsi="Times New Roman"/>
          <w:sz w:val="10"/>
        </w:rPr>
        <w:t>Г Сковорода як философ</w:t>
      </w:r>
    </w:p>
    <w:p>
      <w:pPr>
        <w:pStyle w:val="Normal"/>
        <w:jc w:val="both"/>
        <w:rPr/>
      </w:pPr>
      <w:r>
        <w:rPr>
          <w:sz w:val="10"/>
        </w:rPr>
        <w:t>Философская концепция –пантеизм (человек и бог составляют единое целое, каждый человек имеет в себе бога, он не существует где-то вне его). Главная проблема его философии-проблема человека, его счастья. Он интересуется моральной проблематикой, она имеет религиозно-философский характер. Считает, что счастье доступно для всех . Философские идеи: 1)идея трех миров и двух натур(мир природный-макромир, мир человека-микромир, мир библейский –символический, видимая-телесная натура , невидемая-духовная(приоритет). Философия его- “философия сердца”. 2)Идея самопознания и смысла жизни человекаи “сродный труд”-связан с самореализацией человека. 3)Идея искренности как принципа жизни. Божественность сущности человека=сущности бога. 4)Идея неравного равенства.</w:t>
      </w:r>
      <w:r>
        <w:rPr>
          <w:b/>
          <w:sz w:val="10"/>
        </w:rPr>
        <w:t xml:space="preserve"> Философско-мистическое учение Г.Сковороды.</w:t>
      </w:r>
    </w:p>
    <w:p>
      <w:pPr>
        <w:pStyle w:val="Normal"/>
        <w:jc w:val="both"/>
        <w:rPr/>
      </w:pPr>
      <w:r>
        <w:rPr>
          <w:sz w:val="10"/>
        </w:rPr>
        <w:t xml:space="preserve">Родился в Харьк. обл. Фил., поэт, педагог. Учился в Киево-Мог. акад. Преподавал гуманитарные дисциплины в Харьк. коллегиуме. В 70-тые г. - странствующий нищий фил. Крестьянский просвятитель. "Сад божественных песен", "Харьковские басни". </w:t>
      </w:r>
      <w:r>
        <w:rPr>
          <w:b/>
          <w:sz w:val="10"/>
        </w:rPr>
        <w:t>Исходит из идеи трех миров</w:t>
      </w:r>
      <w:r>
        <w:rPr>
          <w:sz w:val="10"/>
        </w:rPr>
        <w:t xml:space="preserve">:1.макрокосм (Вселенная), 2.микрокосм (человек), 3.мир символов (связывает малый и большой мир) - библия, ее образец. Последний из миров состоит из видимого(сотворенный мир) и невидимого(Бог). </w:t>
      </w:r>
      <w:r>
        <w:rPr>
          <w:b/>
          <w:sz w:val="10"/>
        </w:rPr>
        <w:t>О человеке</w:t>
      </w:r>
      <w:r>
        <w:rPr>
          <w:sz w:val="10"/>
        </w:rPr>
        <w:t xml:space="preserve">. Выделяет в нем внутр. (духовное) тело и внеш. (земное) тело. </w:t>
      </w:r>
      <w:r>
        <w:rPr>
          <w:b/>
          <w:sz w:val="10"/>
        </w:rPr>
        <w:t>Духовная сущность человека</w:t>
      </w:r>
      <w:r>
        <w:rPr>
          <w:sz w:val="10"/>
        </w:rPr>
        <w:t xml:space="preserve"> - борьба добра со злом. Основная </w:t>
      </w:r>
      <w:r>
        <w:rPr>
          <w:b/>
          <w:sz w:val="10"/>
        </w:rPr>
        <w:t>проблема человеч. сущ-вания</w:t>
      </w:r>
      <w:r>
        <w:rPr>
          <w:sz w:val="10"/>
        </w:rPr>
        <w:t>: познание невидимого через видимое. Т.е. проблема самопознания, обнаружение сердечного, единого человека. Состояние счастья - любовь к мудрости и сама мудрость. Занял позицию: фил. - жизнь, жизнь - фил. Верит в бога, но не во всем согласен с библией (конец мира, сущ. Христа). Теория неравной равности: все мы равны перед богом, т.к. он всех нас одинаково любит, но и неравны, т.к. мы его любим неодинаково. Методы познания: рассмотрение в каком-либо явлении противоречивых сторон. Мир двойственным: живое-мертвое, ложь-правда. Пантеист: Познание природы - божье познание. В об-ве вцелом, как и в человеке, выделяет 2 стороны: Внешнюю (тленная, если она преобладает, то об-во разрушается) и Внутренняя (разумная сущность). Кто не замечает проявления внеш. и внутр сторон, тот не знает ничего. Нравственности (удовлетворение трудом) противопоставляет безнравственую мораль богатых. Будущее: устранение деления на богатых и бедных.</w:t>
      </w:r>
    </w:p>
    <w:p>
      <w:pPr>
        <w:pStyle w:val="Normal"/>
        <w:jc w:val="center"/>
        <w:rPr>
          <w:sz w:val="22"/>
        </w:rPr>
      </w:pPr>
      <w:r>
        <w:rPr>
          <w:sz w:val="22"/>
        </w:rPr>
        <w:t>5</w:t>
      </w:r>
    </w:p>
    <w:p>
      <w:pPr>
        <w:pStyle w:val="TextBody"/>
        <w:rPr>
          <w:sz w:val="10"/>
        </w:rPr>
      </w:pPr>
      <w:r>
        <w:rPr>
          <w:sz w:val="10"/>
        </w:rPr>
        <w:t>Проблема бытия в философии</w:t>
      </w:r>
    </w:p>
    <w:p>
      <w:pPr>
        <w:pStyle w:val="Normal"/>
        <w:jc w:val="both"/>
        <w:rPr>
          <w:sz w:val="10"/>
        </w:rPr>
      </w:pPr>
      <w:r>
        <w:rPr>
          <w:sz w:val="10"/>
        </w:rPr>
        <w:t>Платон под истинным бытием имел в виду «царчство чистых мыслей и красоты» как нечто умопостигаемое в отличии от мира чувственных вещей. По Аристотелю, бытие-это живая субстанция, хар-ся следующими принципами:каждая вещь есть самостоятельный факт, на который мы обращаем свое внимание(принцип материальности); каждый объект обладает структурой, части которой соотнесены друг с другом (концепция активной формы); она указывает на свое происхождение (принцип причинности); она имеет свое определенное назначение (принцип цели)В средние века оформилось так называемое онтологическое доказательство бытия Бога, состоящее в выводе Абсолютного Бытия из понятия бытия, а именно: то, больше чего нельзя помыслить, не может существовать только в уме. В эпоху Возражденияи ,особенно, в Новое время происходит разделение философии и естественной науки. В связи с этим хар-на «объективизация» понятия бытия и одновременно развитие субъективистских концепций. Бытие осмысливается как нечо телесное, вещественное, как объктивная реальность противостоящая человеку и его разуму. Декарт: «я мыслю следовательно существую» это значит, что бытие субъекта постигаемо только в акте самосознания.</w:t>
      </w:r>
    </w:p>
    <w:p>
      <w:pPr>
        <w:pStyle w:val="Normal"/>
        <w:jc w:val="center"/>
        <w:rPr>
          <w:sz w:val="22"/>
        </w:rPr>
      </w:pPr>
      <w:r>
        <w:rPr>
          <w:sz w:val="22"/>
        </w:rPr>
        <w:t>53</w:t>
      </w:r>
    </w:p>
    <w:p>
      <w:pPr>
        <w:pStyle w:val="Normal"/>
        <w:jc w:val="both"/>
        <w:rPr>
          <w:b/>
          <w:b/>
          <w:sz w:val="10"/>
        </w:rPr>
      </w:pPr>
      <w:r>
        <w:rPr>
          <w:b/>
          <w:sz w:val="10"/>
        </w:rPr>
        <w:t>питання социальнои философии в творах Гоббса, Локка, Спинози</w:t>
      </w:r>
    </w:p>
    <w:p>
      <w:pPr>
        <w:pStyle w:val="Normal"/>
        <w:jc w:val="both"/>
        <w:rPr/>
      </w:pPr>
      <w:r>
        <w:rPr>
          <w:b/>
          <w:sz w:val="10"/>
        </w:rPr>
        <w:t>Т.Гоббс (1588 - 1679)</w:t>
      </w:r>
      <w:r>
        <w:rPr>
          <w:sz w:val="10"/>
        </w:rPr>
        <w:t xml:space="preserve"> - в семье священника, Оксфорд, гувернер в аристократической семье. "Левиофан", "Трактат о чел. природе", "О теле", "О чел.", "О гражданине".</w:t>
      </w:r>
      <w:r>
        <w:rPr>
          <w:i/>
          <w:sz w:val="10"/>
        </w:rPr>
        <w:t>Гносеология</w:t>
      </w:r>
      <w:r>
        <w:rPr>
          <w:sz w:val="10"/>
        </w:rPr>
        <w:t xml:space="preserve"> = эмпирическое Бэкона + рациональное Декарта. </w:t>
      </w:r>
      <w:r>
        <w:rPr>
          <w:i/>
          <w:sz w:val="10"/>
        </w:rPr>
        <w:t>Истина:</w:t>
      </w:r>
      <w:r>
        <w:rPr>
          <w:sz w:val="10"/>
        </w:rPr>
        <w:t xml:space="preserve"> познание, опирающееся на веру не может дать действительной истины.Материальное тело первично, у мат. тела существуют атрибуты: движение, покой, цвет, но это следствие мех. различия вещей. </w:t>
      </w:r>
      <w:r>
        <w:rPr>
          <w:i/>
          <w:sz w:val="10"/>
        </w:rPr>
        <w:t>Об-во</w:t>
      </w:r>
      <w:r>
        <w:rPr>
          <w:sz w:val="10"/>
        </w:rPr>
        <w:t xml:space="preserve">: основа общества - договор. Признает монархию. Войны естественное состояние общества. </w:t>
      </w:r>
      <w:r>
        <w:rPr>
          <w:i/>
          <w:sz w:val="10"/>
        </w:rPr>
        <w:t xml:space="preserve">Этика: </w:t>
      </w:r>
      <w:r>
        <w:rPr>
          <w:sz w:val="10"/>
        </w:rPr>
        <w:t>стоит за нравственные природные черты человека. Зло предмет отвращения, благо - предмет стремлений чел. Благо и зло относительны. Геометрию прозглашает главной наукой. Мир - подвержен з-нам мех. движения. Вера в бога - плод воображения. Опыт дает только единичные знания.</w:t>
      </w:r>
      <w:r>
        <w:rPr>
          <w:sz w:val="28"/>
        </w:rPr>
        <w:t xml:space="preserve"> </w:t>
      </w:r>
      <w:r>
        <w:rPr>
          <w:sz w:val="10"/>
        </w:rPr>
        <w:t>Большинство фил систем нового времени выделяли 2 основных этапа: Чувственное и рациональное. Их роль и значение в поц познания определялись 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ным источником знаний(Гоббс, Локк).</w:t>
        <w:tab/>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1"/>
        <w:spacing w:before="0" w:after="0"/>
        <w:jc w:val="both"/>
        <w:rPr>
          <w:sz w:val="10"/>
        </w:rPr>
      </w:pPr>
      <w:r>
        <w:rPr>
          <w:sz w:val="10"/>
        </w:rPr>
      </w:r>
    </w:p>
    <w:p>
      <w:pPr>
        <w:pStyle w:val="Normal"/>
        <w:jc w:val="center"/>
        <w:rPr>
          <w:sz w:val="22"/>
        </w:rPr>
      </w:pPr>
      <w:r>
        <w:rPr>
          <w:sz w:val="22"/>
        </w:rPr>
        <w:t>68</w:t>
      </w:r>
    </w:p>
    <w:p>
      <w:pPr>
        <w:pStyle w:val="Normal1"/>
        <w:spacing w:before="0" w:after="0"/>
        <w:jc w:val="both"/>
        <w:rPr>
          <w:b/>
          <w:b/>
          <w:sz w:val="10"/>
        </w:rPr>
      </w:pPr>
      <w:r>
        <w:rPr>
          <w:b/>
          <w:sz w:val="10"/>
        </w:rPr>
        <w:t>Философия в Киево-Могилянской академии.</w:t>
      </w:r>
    </w:p>
    <w:p>
      <w:pPr>
        <w:pStyle w:val="Normal1"/>
        <w:spacing w:before="0" w:after="0"/>
        <w:jc w:val="both"/>
        <w:rPr>
          <w:sz w:val="10"/>
        </w:rPr>
      </w:pPr>
      <w:r>
        <w:rPr>
          <w:sz w:val="10"/>
        </w:rPr>
        <w:t>В 17 в на У. и в Рос. акцентируется вним. на истолкование античной и христ. ф-ии. На протяжении 17-нач.18 веков осн. школой фил. знаний на У. была К-М а. Она возникнувшая из Киев. братского коллегиума, созданного еще в 1632г. прифинансовой поддержке гетмана Скоропатского. Уч. процесс здесь был построен по образцу западноевропейских высших школ. Изучали: языки (слав., укр., греч., латинский, польский). Сущ. 2 учебных курса: - грамматика, ритор., диалектика- арифм., геом., астр., муз. Фил. имела гум-скую направленность (пытались опред. место чел. в мироздании). Идея общего блага. Идея совести как главного различия м/у добром и злом. Чел. счастье это его природа, оно соотв. его разуму, его честности. Хр. учение сочеталось с признанием ест. наук. Эл-ты пантеизма. Идея постоянного движения и изменения всех вещей в познании.</w:t>
      </w:r>
    </w:p>
    <w:p>
      <w:pPr>
        <w:pStyle w:val="Normal"/>
        <w:jc w:val="center"/>
        <w:rPr>
          <w:sz w:val="22"/>
        </w:rPr>
      </w:pPr>
      <w:r>
        <w:rPr>
          <w:sz w:val="22"/>
        </w:rPr>
        <w:t>65</w:t>
      </w:r>
    </w:p>
    <w:p>
      <w:pPr>
        <w:pStyle w:val="Normal"/>
        <w:jc w:val="both"/>
        <w:rPr>
          <w:b/>
          <w:b/>
          <w:sz w:val="10"/>
        </w:rPr>
      </w:pPr>
      <w:r>
        <w:rPr>
          <w:b/>
          <w:sz w:val="10"/>
        </w:rPr>
        <w:t>Материалистическое понимании истори в учении Маркса.</w:t>
      </w:r>
    </w:p>
    <w:p>
      <w:pPr>
        <w:pStyle w:val="Normal"/>
        <w:jc w:val="both"/>
        <w:rPr>
          <w:sz w:val="10"/>
        </w:rPr>
      </w:pPr>
      <w:r>
        <w:rPr>
          <w:sz w:val="10"/>
        </w:rPr>
        <w:t>Положения учения М. об общ.-эк. формации были сформ в "Предисловии к "Критике политической экономии ". В общ. пр-ве люди вступают в пр-ные отношения, которые соотв-ют опред. ступени развития их материальных производительных сил. Совокупность этих пр. отношений составляет экономич. структуру об-ва, реальный базис, на котором возвышается юридич. и политич. надстройка и кот-му соотв. опред. формы общ. сознания. Не сознание людей определяет их бытие, а, наоборот, их общ. бытие определяет их сознание. На известной ступени своего развития материальные пр. силы об-ва приходят в противоречие с сущ-ми пр. отношениями- эпоха социальной рев-ции. Способ пр-ва - единство опред. способа совместной д-ти и соотв. ему формы общения. Способ д-ти есть совокупность особенных форм д-ти, объединяемых формой общения в качестве с-мы пр. отношений. Форма общения - осн. пр. отнош. данного сп. производства. Развитие форм д-ти диалектично, противоречиво. Здесь обнаруживается и способ самодеятельности человека, в которой реализуется его родовая сущность. Определяющую роль играют средства пр-ва и, в частности, орудия труда. Общ. бытие - все матер., эк. процессы, происход. в общ-ве, связанные способом пр-ва, к-рый сам предст. единство производ. сил и производит. отношений. Общ. сознание - совок-ть всех форм коллект. сознания (правовое, политич., морал., религ., искусство, фил-я, наука). Способы пр-ва (античный, феод.,рабовл.,бурж.).</w:t>
      </w:r>
    </w:p>
    <w:p>
      <w:pPr>
        <w:pStyle w:val="Normal"/>
        <w:jc w:val="center"/>
        <w:rPr>
          <w:sz w:val="22"/>
        </w:rPr>
      </w:pPr>
      <w:r>
        <w:rPr>
          <w:sz w:val="22"/>
        </w:rPr>
        <w:t>71</w:t>
      </w:r>
    </w:p>
    <w:p>
      <w:pPr>
        <w:pStyle w:val="Normal"/>
        <w:jc w:val="both"/>
        <w:rPr>
          <w:b/>
          <w:b/>
          <w:sz w:val="10"/>
        </w:rPr>
      </w:pPr>
      <w:r>
        <w:rPr>
          <w:b/>
          <w:sz w:val="10"/>
        </w:rPr>
        <w:t>идеи суспильного прогрессу Франка Украинки Драгоманова</w:t>
      </w:r>
    </w:p>
    <w:p>
      <w:pPr>
        <w:pStyle w:val="Normal"/>
        <w:jc w:val="both"/>
        <w:rPr/>
      </w:pPr>
      <w:r>
        <w:rPr>
          <w:b/>
          <w:sz w:val="10"/>
        </w:rPr>
        <w:t>Франко</w:t>
      </w:r>
      <w:r>
        <w:rPr>
          <w:sz w:val="10"/>
        </w:rPr>
        <w:t xml:space="preserve"> стал одним из организаторов рев.-дем. партии, симпатизировал социалистам. Исследовал проблемы добра и зла, смысла жизни, личности и коллектива. Наука в историческом процессе видит определенные закон-ти, а не капризы и прихоти отдельных истор. деятелей. Возникн. письма стало основанием и главным усл. для регистрации и накопления фактов в науках. Появ. группы людей, профес. занимающихся научными иссл-ми. Ф. отметил, что с конца 15 в. начинается эпоха культ. переворотов: изобретены порох, книгопечатанье, открыта Америка, морские пути в Индию. Книги стали доступными и небогатым людям, поэтому в интелектуальную работу включались новые люди.  Наука- познание законов и сил природы, появляющихся повсеместно. Народы тогда смогут достичь счастья и свободы, когда все будут учеными работниками. Наука: 1)физич-кие или естеств. науки 2) науки о самом чел., т.е. антропологические науки.Высшей наукой Ф счит. этику. Франко трезво и взвешенно смотрел на проблему нац. освобождения, обретения нац. самостоятельности.</w:t>
      </w:r>
    </w:p>
    <w:p>
      <w:pPr>
        <w:pStyle w:val="Normal"/>
        <w:jc w:val="center"/>
        <w:rPr>
          <w:sz w:val="22"/>
        </w:rPr>
      </w:pPr>
      <w:r>
        <w:rPr>
          <w:sz w:val="22"/>
        </w:rPr>
        <w:t>8</w:t>
      </w:r>
    </w:p>
    <w:p>
      <w:pPr>
        <w:pStyle w:val="Normal"/>
        <w:jc w:val="both"/>
        <w:rPr>
          <w:b/>
          <w:b/>
          <w:sz w:val="10"/>
        </w:rPr>
      </w:pPr>
      <w:r>
        <w:rPr>
          <w:b/>
          <w:sz w:val="10"/>
        </w:rPr>
        <w:t>методологичний сенс класификации основних форм руху материи</w:t>
      </w:r>
    </w:p>
    <w:p>
      <w:pPr>
        <w:pStyle w:val="Normal"/>
        <w:jc w:val="both"/>
        <w:rPr/>
      </w:pPr>
      <w:r>
        <w:rPr>
          <w:b/>
          <w:sz w:val="10"/>
        </w:rPr>
        <w:t>Ленин:</w:t>
      </w:r>
      <w:r>
        <w:rPr>
          <w:sz w:val="10"/>
        </w:rPr>
        <w:t xml:space="preserve"> материя - есть фил. категория для обозн-я объект. реальности, к-рая копируется, отображается, нашими органами чувств. Понятие М. явл. осн. в фил-и с др. времен., потому что начиная с Кит. фил-и проблема М. прослеживается через понятие субстанции (тот кирпичик из кот. сост. все). Для Греков М.-  некое развивающееся начало, не связанное с конкр. субстанцией. М. - нечто живое, материальные вещи, способные восприниматься и развиваться. М. живая. Матер. вещи живут, трансформируются, развиваются. ХХ век явязан с проблемой более фундам. рассм. М. (фи-зич. идеализм: физики подошли к открытию делимости атома, рен.излуч., радиоактивность и их связь с носителями вещ-ва. Физики считали, что атом - конечное неделимое). </w:t>
      </w:r>
      <w:r>
        <w:rPr>
          <w:b/>
          <w:sz w:val="10"/>
        </w:rPr>
        <w:t>Марксизм:</w:t>
      </w:r>
      <w:r>
        <w:rPr>
          <w:sz w:val="10"/>
        </w:rPr>
        <w:t xml:space="preserve"> </w:t>
      </w:r>
      <w:r>
        <w:rPr>
          <w:b/>
          <w:sz w:val="10"/>
        </w:rPr>
        <w:t>Атрибуты материи:</w:t>
      </w:r>
      <w:r>
        <w:rPr>
          <w:sz w:val="10"/>
        </w:rPr>
        <w:t xml:space="preserve"> движение, пр-во, время, отражение. М. без движения не существует, т.к. М. абсолютна, то и движ. абсолютно. В основе клас-ции </w:t>
      </w:r>
      <w:r>
        <w:rPr>
          <w:b/>
          <w:sz w:val="10"/>
        </w:rPr>
        <w:t xml:space="preserve">форм движения лежат принципы </w:t>
      </w:r>
      <w:r>
        <w:rPr>
          <w:sz w:val="10"/>
        </w:rPr>
        <w:t xml:space="preserve">: 1) субстратный; 2) функциональный; 3) генетический; 4) антиредукционистский. С понятием М. связаны понятия прост-ва и врем. В трактовке прост-ва 2 подхода: - субстанциональный ( П. и В. не зависящие от материи и др. от др.) и атрибутивный ( относит-сть и взаимозав-сть П. и В.) </w:t>
      </w:r>
      <w:r>
        <w:rPr>
          <w:b/>
          <w:sz w:val="10"/>
        </w:rPr>
        <w:t>Отображение</w:t>
      </w:r>
      <w:r>
        <w:rPr>
          <w:sz w:val="10"/>
        </w:rPr>
        <w:t xml:space="preserve"> - это процесс и результат установления соответствия структур любых сис-м, кот. взаимод-ют и влияют на их дальнейшее сущ. Через призму отражения мы выходим на многие проблемы совр. естествознания. </w:t>
      </w:r>
      <w:r>
        <w:rPr>
          <w:b/>
          <w:sz w:val="10"/>
        </w:rPr>
        <w:t>Отражение</w:t>
      </w:r>
      <w:r>
        <w:rPr>
          <w:sz w:val="10"/>
        </w:rPr>
        <w:t xml:space="preserve"> - процесс взаимод-я как минимум 2-х систем, в рез-те к-го изменяется как минимум 1 с-ма. Вся система категорий начинается не с М. Говоря о М., нужно больше говорить о материальности, бытии, небытии. Бытие - очень широкое понятие, включ. в себя все сущее: материальное и нематериальное. Единство мира - в материальности, а не в бытии. Мир и бытие – тожд. понятия. М. впервые не связывается с ее конкр. носителем (в этом приоритет Ленинского понятия материи). М. - это объект. реальность.</w:t>
      </w:r>
    </w:p>
    <w:p>
      <w:pPr>
        <w:pStyle w:val="Normal"/>
        <w:jc w:val="center"/>
        <w:rPr>
          <w:sz w:val="22"/>
        </w:rPr>
      </w:pPr>
      <w:r>
        <w:rPr>
          <w:sz w:val="22"/>
        </w:rPr>
        <w:t>11</w:t>
      </w:r>
    </w:p>
    <w:p>
      <w:pPr>
        <w:pStyle w:val="Normal"/>
        <w:jc w:val="both"/>
        <w:rPr>
          <w:b/>
          <w:b/>
          <w:sz w:val="10"/>
        </w:rPr>
      </w:pPr>
      <w:r>
        <w:rPr>
          <w:b/>
          <w:sz w:val="10"/>
        </w:rPr>
        <w:t>свидомисть як диалектична эднисть знання и пизнання</w:t>
      </w:r>
    </w:p>
    <w:p>
      <w:pPr>
        <w:pStyle w:val="TextBody"/>
        <w:ind w:right="-52" w:hanging="0"/>
        <w:rPr/>
      </w:pPr>
      <w:r>
        <w:rPr>
          <w:sz w:val="10"/>
        </w:rPr>
        <w:t xml:space="preserve">Извсех жив. сущ-ств только ч. имеет с-е. С-е - высшая форма и результат развития атрибута материи отображения. С-е - явление очень сложное. Мы не знаем откуда оно появилось. </w:t>
      </w:r>
      <w:r>
        <w:rPr>
          <w:b/>
          <w:sz w:val="10"/>
        </w:rPr>
        <w:t>Материалисты:</w:t>
      </w:r>
      <w:r>
        <w:rPr>
          <w:sz w:val="10"/>
        </w:rPr>
        <w:t xml:space="preserve"> с-е - продукт эволюции материи; </w:t>
      </w:r>
      <w:r>
        <w:rPr>
          <w:b/>
          <w:sz w:val="10"/>
        </w:rPr>
        <w:t>идеалисты:</w:t>
      </w:r>
      <w:r>
        <w:rPr>
          <w:sz w:val="10"/>
        </w:rPr>
        <w:t xml:space="preserve"> с-е - проявление нек-го универс. духа. Мы воспринимаем с-е как нечто сущ-щее реально и неизменно. С-е - субъективная реальность. Восприятие чел-ком или чел-вом своего бытия. Состояния с-я: сон, бодрствование, самосознание, объективное с-е. С-е неразрывно связано с понятием материи. Приоритет с-я над материей (идеализм), с-е - атрибут материи - материализм. С-е - абстрактное понятие, это не с-е индивида или общ-ва... Это понятие фил-ское. Это гносеологическая проблема. Ее срезы: 1) Проблема первичности, 2) Познаваемости (можно ли с помощью сознания познать мир), и т.д. Осн. хар-ки сознания: *целенаправленность(перед тем как что-то сделать сначала создается проэкт, а потом план его реализации); *универсальность; *объективность; *творчество; *опосредованностость речью (речь дает возм. осознать окр. мир и место в нем) В с-и. такие осн. стр-ры???: компонентную (знания, ценности и нормы) и уравневую (подсознание, надсознание(=осознанность+подсоз.), интуиция. ГНОСЕОЛОГИЯ - раздел  философии,  в  котором  изучаются  проблемы  природы  познания  и  его  возможностей,  отношения  знания  и  реальности,  исследуются  всеобщие  предпосылки  познания,  выявляются  условия   его   достоверности   и  истинности.</w:t>
      </w:r>
      <w:r>
        <w:rPr>
          <w:b/>
          <w:bCs/>
        </w:rPr>
        <w:t xml:space="preserve"> </w:t>
      </w:r>
      <w:r>
        <w:rPr>
          <w:rFonts w:cs="Times New Roman" w:ascii="Times New Roman" w:hAnsi="Times New Roman"/>
          <w:sz w:val="10"/>
        </w:rPr>
        <w:t>Знание как необходимый элемент и предпосылка практического отношения человека к миру есть процессом образования идей, что целенаправлен, идеально відображують объективную реальность в формах ее деятельности и существуют в виде определенной языковой системы. Знание человека на первых порах существовали в виде эмпирического опыта, который фиксировал наблюдения за явлениями природы и общественной жизни. Этот опыт передавался с поколения у поколения и обогащался с развитием самого общества. Знание, которое входит в ту или иную науку и составляет ее элемент, имеет название научного. В этом соображении оно протипоставляеться будничному знанию, что возникает вследствие обобщения опыта повседневной жизни с применением способов, понятий, что не является составной частью современной науки. Научные и будничные знания направлены на один^ объект. Научное знание, что бы формы оно не возымело, как бы его язык не был формализованный, своим содержанием также имеет объективную реальность, ее явления, процессы, свойства и закономерности, как и будничное, с той лишь разностью, что первое глубже охватывает эту реальность, чем второе.</w:t>
      </w:r>
    </w:p>
    <w:p>
      <w:pPr>
        <w:pStyle w:val="Normal"/>
        <w:jc w:val="both"/>
        <w:rPr>
          <w:rFonts w:ascii="Times New Roman" w:hAnsi="Times New Roman" w:cs="Times New Roman"/>
          <w:sz w:val="10"/>
        </w:rPr>
      </w:pPr>
      <w:r>
        <w:rPr>
          <w:rFonts w:cs="Times New Roman"/>
          <w:sz w:val="10"/>
        </w:rPr>
      </w:r>
    </w:p>
    <w:p>
      <w:pPr>
        <w:pStyle w:val="Normal"/>
        <w:jc w:val="center"/>
        <w:rPr>
          <w:sz w:val="22"/>
        </w:rPr>
      </w:pPr>
      <w:r>
        <w:rPr>
          <w:sz w:val="22"/>
        </w:rPr>
        <w:t>21</w:t>
      </w:r>
    </w:p>
    <w:p>
      <w:pPr>
        <w:pStyle w:val="Normal"/>
        <w:rPr>
          <w:sz w:val="10"/>
        </w:rPr>
      </w:pPr>
      <w:r>
        <w:rPr>
          <w:b/>
          <w:bCs/>
          <w:sz w:val="10"/>
        </w:rPr>
        <w:t>спиввиднош диалектики, загальнонаук та спец наукових методив пизнання</w:t>
      </w:r>
    </w:p>
    <w:p>
      <w:pPr>
        <w:pStyle w:val="TextBody"/>
        <w:rPr>
          <w:rFonts w:ascii="Times New Roman" w:hAnsi="Times New Roman" w:cs="Times New Roman"/>
          <w:sz w:val="10"/>
        </w:rPr>
      </w:pPr>
      <w:r>
        <w:rPr>
          <w:rFonts w:cs="Times New Roman" w:ascii="Times New Roman" w:hAnsi="Times New Roman"/>
          <w:sz w:val="10"/>
        </w:rPr>
        <w:t>Для научного  познания  характерно  наличие  2  уровней:  эмпирического  и  теоретического.  Для   эмпирического   познания   характерна   фактофиксирующая  деятельность. Теоритическое познание - это сущностное познание,  осуществляемое  на уровне абстракций высоких порядков.      Пытаться решить  поставленную  проблему  можно  2  путями:  искать  нужную  информацию или самостоятельно иследовать ее с помощью наблюдений, экспериментов  и  теоритического  мышления.  Наблюдение   и   эксперимент   важнейшие   методы  иследования в научном познании. Часто  говорят,  что  теория  -  это  обобщение  практики, опыта или наблюдений. Научные обобщения часто  используют  ряд  осбых  логических приемов: 1)прием универсализации, который  состоит  в  том,  что  общие  моменты  и  свойства наблюдаемые в ограниченном множестве экспериментов, распрстраняются на  все возможные случаи. 2)перием идеализации, состоящий в том, что указываюся условия, при которых  описываемые в законах процессы происходят в чистом виде, т.е. так, как в  самой  действительности они происходить не могут. 3)прием концептуализации, состоящий в  том,  что  в  формулировку  законов  вводятся  понятия,  заимствованные  из  других  теорий,  и  получивщие  в   них  достаточно точный смысл и значение. Важнейшие методы научного познания: 1)Метод  восхождения  от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вующих  действительным называют методом 1) 2)Метод моделирования и принцип системности. Состоит  в  том,  что  объект  недоступный  непосредсвенному  иследованнию  заменяется  его  моделью.   Модель  обладает схожестью с объектом в свойствах, интересующих иследователя. 3)Эксперимент и наблюдение. В ходе  эксперимента  наблюдаталь исскуственно  изолирует ряд характеристик иследуемой системы  и  изучает  их  зависимость  от  других параметров. В XX веке наука активно математизируется.</w:t>
      </w:r>
    </w:p>
    <w:p>
      <w:pPr>
        <w:pStyle w:val="TextBody"/>
        <w:jc w:val="center"/>
        <w:rPr>
          <w:rFonts w:ascii="Times New Roman" w:hAnsi="Times New Roman" w:cs="Times New Roman"/>
          <w:sz w:val="22"/>
        </w:rPr>
      </w:pPr>
      <w:r>
        <w:rPr>
          <w:rFonts w:cs="Times New Roman" w:ascii="Times New Roman" w:hAnsi="Times New Roman"/>
          <w:sz w:val="22"/>
        </w:rPr>
        <w:t>13</w:t>
      </w:r>
    </w:p>
    <w:p>
      <w:pPr>
        <w:pStyle w:val="TextBody"/>
        <w:rPr>
          <w:rFonts w:ascii="Times New Roman" w:hAnsi="Times New Roman" w:cs="Times New Roman"/>
          <w:b/>
          <w:b/>
          <w:bCs/>
          <w:sz w:val="10"/>
        </w:rPr>
      </w:pPr>
      <w:r>
        <w:rPr>
          <w:rFonts w:cs="Times New Roman" w:ascii="Times New Roman" w:hAnsi="Times New Roman"/>
          <w:b/>
          <w:bCs/>
          <w:sz w:val="10"/>
        </w:rPr>
        <w:t>проблема истини в фил теории пизнання.</w:t>
      </w:r>
    </w:p>
    <w:p>
      <w:pPr>
        <w:pStyle w:val="TextBody"/>
        <w:rPr>
          <w:rFonts w:ascii="Times New Roman" w:hAnsi="Times New Roman" w:cs="Times New Roman"/>
          <w:sz w:val="10"/>
        </w:rPr>
      </w:pPr>
      <w:r>
        <w:rPr>
          <w:rFonts w:cs="Times New Roman" w:ascii="Times New Roman" w:hAnsi="Times New Roman"/>
          <w:sz w:val="10"/>
        </w:rPr>
        <w:t>В науке  различают  эмпирический  и  теоритический  уровни  познания.  Для  эмпирического познания характерна  фактофиксирующая  деятельность.Теоритическое  познание - это сущностное познание, осуществляемое на уровне абстракций высоких  порядков.Оба эти уровня связанны, предполагают  друг  друга,  хотя  исторически  эмпирическое предсшествовало теоретическому.Наблюдение и эксперимент  важнейшие  методы эмпирического познания. Наблюдение  -  преднамеренное,  целенаправленное  восприятие, имеющее целью выявление существеных свойств  и  отношений  объектов  познания.  Иследование  требует  также  и  эсперимента,  ставящего   объект   в  определенные  заданные  условия,  отвечающие  целям  иследованний.   Вппроцессе  научного познания применеятся  так  называемый  мысленный  экспериментю,  когда  ученный в уме оперирует определенными образами и  понятиями,  мысленно  создает  нужные условия. Эксперимент двусторонен: с одной стороны он позволяет проверить  и  подтвердить  гипотезу,  с  другой  стороны  он   дает   данные   для   новых  гипотез.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итического  знания  соответсвует  и  многообразие типов теорий, а также  многообразие  их  классификаций.  Различают  описательные, математизированные, интерпретационные, дедуктивные. ГНОСЕОЛОГИЯ - раздел  философии,  в  котором  изучаются  проблемы  природы  познания  и  его  возможностей,  отношения  знания  и  реальности,  исследуются  всеобщие  предпосылки  познания,  выявляются  условия   его   достоверности   и  истинности.</w:t>
      </w:r>
    </w:p>
    <w:p>
      <w:pPr>
        <w:pStyle w:val="TextBody"/>
        <w:jc w:val="center"/>
        <w:rPr>
          <w:rFonts w:ascii="Times New Roman" w:hAnsi="Times New Roman" w:cs="Times New Roman"/>
          <w:sz w:val="22"/>
        </w:rPr>
      </w:pPr>
      <w:r>
        <w:rPr>
          <w:rFonts w:cs="Times New Roman" w:ascii="Times New Roman" w:hAnsi="Times New Roman"/>
          <w:sz w:val="22"/>
        </w:rPr>
        <w:t>15</w:t>
      </w:r>
    </w:p>
    <w:p>
      <w:pPr>
        <w:pStyle w:val="Normal"/>
        <w:jc w:val="both"/>
        <w:rPr>
          <w:sz w:val="10"/>
        </w:rPr>
      </w:pPr>
      <w:r>
        <w:rPr>
          <w:b/>
          <w:bCs/>
          <w:sz w:val="10"/>
        </w:rPr>
        <w:t>практика як критерий истини</w:t>
      </w:r>
    </w:p>
    <w:p>
      <w:pPr>
        <w:pStyle w:val="Normal"/>
        <w:jc w:val="both"/>
        <w:rPr>
          <w:sz w:val="10"/>
        </w:rPr>
      </w:pPr>
      <w:r>
        <w:rPr>
          <w:sz w:val="10"/>
        </w:rPr>
        <w:t>Истина - адекватное отражение объекта познающим субъектом, восппроизводящим  реальность такой, какой оноа есть сама по себе, вне и внезавсимо от сознания. Истина ограниченна ибо она отражает  объект  не  целиком,  а  в  известных  пределах, которые постоянно изменяются и развиваются. Относительная истина есть  ограниченно верное знание о чем-либо.  Абсолютная  истина  -  такое  содержание  знания, которое не опровергается последующим развитием науки, а  обогащается  и  постоянно поддерживается жизнью. Критерий истины  заключается  в  практике. Некоторое положение  является истинным если можно докзать, применимо ли оно в  конкретной  ситуации.  Конечно  нельзя забывать что практика не может полностью потвердить или опровергнуть  то  или  иное  высказывание (пример   делимость   атома). Практика постоянно  развивается, поэтому расширяются и  границы  той  или  иной истинны. Практика  многогранна - от эмпирического  опыта  до  строжайшего  научного  эксперимента. В процессе развития истинного знания, наука и практика все больше выступают  ву  неразрывном единстве.</w:t>
      </w:r>
    </w:p>
    <w:p>
      <w:pPr>
        <w:pStyle w:val="Normal"/>
        <w:jc w:val="center"/>
        <w:rPr>
          <w:sz w:val="22"/>
        </w:rPr>
      </w:pPr>
      <w:r>
        <w:rPr>
          <w:sz w:val="22"/>
        </w:rPr>
        <w:t>34</w:t>
      </w:r>
    </w:p>
    <w:p>
      <w:pPr>
        <w:pStyle w:val="Normal"/>
        <w:jc w:val="both"/>
        <w:rPr>
          <w:sz w:val="10"/>
        </w:rPr>
      </w:pPr>
      <w:r>
        <w:rPr>
          <w:sz w:val="10"/>
        </w:rPr>
        <w:t>прогрес и регрес у сусп розвитку. Критерии суспил прогр</w:t>
      </w:r>
    </w:p>
    <w:p>
      <w:pPr>
        <w:pStyle w:val="Normal"/>
        <w:jc w:val="both"/>
        <w:rPr>
          <w:sz w:val="10"/>
        </w:rPr>
      </w:pPr>
      <w:r>
        <w:rPr>
          <w:sz w:val="10"/>
        </w:rPr>
        <w:t>Марксизм:  развитие  общества  -  закономерный  процесс,  чем  более   широкими  материальными возможностями обладает человек в  своей  деятельности,  тем  выше  уровень развития общества.  Поэтому  именно  в  развитии  производительных  сил  следует искать объективный критерий  общественного  прогресса.  Итак,  высшим  и всеобщим  объективным  критерием  общественного  прогресса  является  развитие  производительных сил, включая  развитие  самого  человека.  Типы  общественного  прогресса: антагонистический (капитализм) и неантагонистический (социализм).  Неантагонистический тип общественного прогресса - это  более  высокий  и  более  сложный по своей организации, по сравнению со стихийным тип развития, требующий  от общества постоянных и сознательных усилий.</w:t>
      </w:r>
    </w:p>
    <w:p>
      <w:pPr>
        <w:pStyle w:val="Normal"/>
        <w:jc w:val="center"/>
        <w:rPr>
          <w:sz w:val="22"/>
        </w:rPr>
      </w:pPr>
      <w:r>
        <w:rPr>
          <w:sz w:val="22"/>
        </w:rPr>
        <w:t>27</w:t>
      </w:r>
    </w:p>
    <w:p>
      <w:pPr>
        <w:pStyle w:val="Normal"/>
        <w:jc w:val="both"/>
        <w:rPr>
          <w:sz w:val="10"/>
        </w:rPr>
      </w:pPr>
      <w:r>
        <w:rPr>
          <w:b/>
          <w:bCs/>
          <w:sz w:val="10"/>
        </w:rPr>
        <w:t>суспильна свидомисть ривни, структура, форми</w:t>
      </w:r>
    </w:p>
    <w:p>
      <w:pPr>
        <w:pStyle w:val="Normal"/>
        <w:jc w:val="both"/>
        <w:rPr>
          <w:sz w:val="10"/>
        </w:rPr>
      </w:pPr>
      <w:r>
        <w:rPr>
          <w:sz w:val="10"/>
        </w:rPr>
        <w:t>1)Политическое - совокупность полит.доктрин,  концепций,  программ,  взглядов и  представлений. Возникает вместе с появлением классов, но оказывает  сильнейшее  влияние на др. формы общественного сознания, в т.ч. и на экономику.  Особенность: она выражает коренные интересы различных больших соц.групп.  2)Право - совокупность норм и правил поведения людей, утвержденных гос-вом.  3)Мораль - совокупность норм поведения,не установленных гос-вом.(обеспечиваются  традициями, общественным мнением, авторитетом всего общества)  4)Художественное - духовная деятельность людей в сфере культурной жизни,которая  затрагивает  какие-то  струны  души,  волнует,  вызывает  раздумья,  доставляет  удовольствие или неудовлетворение.(книги, фильмы, картины, музыка и др.)  5)Религиозное - религиозные верования в духовной жизни общества.  6)Наука - научные представления.</w:t>
      </w:r>
    </w:p>
    <w:p>
      <w:pPr>
        <w:pStyle w:val="Normal"/>
        <w:jc w:val="center"/>
        <w:rPr>
          <w:sz w:val="22"/>
        </w:rPr>
      </w:pPr>
      <w:r>
        <w:rPr>
          <w:sz w:val="22"/>
        </w:rPr>
        <w:t>16</w:t>
      </w:r>
    </w:p>
    <w:p>
      <w:pPr>
        <w:pStyle w:val="TextBody"/>
        <w:ind w:right="-52" w:hanging="0"/>
        <w:rPr>
          <w:rFonts w:ascii="Times New Roman" w:hAnsi="Times New Roman" w:cs="Times New Roman"/>
          <w:sz w:val="10"/>
        </w:rPr>
      </w:pPr>
      <w:r>
        <w:rPr>
          <w:rFonts w:cs="Times New Roman" w:ascii="Times New Roman" w:hAnsi="Times New Roman"/>
          <w:sz w:val="10"/>
        </w:rPr>
        <w:t>диалектика, як философський метод и теория розвитку</w:t>
      </w:r>
    </w:p>
    <w:p>
      <w:pPr>
        <w:pStyle w:val="TextBody"/>
        <w:ind w:right="-52" w:hanging="0"/>
        <w:rPr/>
      </w:pPr>
      <w:r>
        <w:rPr>
          <w:rFonts w:cs="Times New Roman" w:ascii="Times New Roman" w:hAnsi="Times New Roman"/>
          <w:sz w:val="10"/>
        </w:rPr>
        <w:t>ДИАЛЕКТИКА - учение о наиболее закономерных связях и становлении, развитии  бытия и познания и основанный на этом учении метод мышления. Слово "ДИАЛЕКТИКА"  впервые применил Сократ, обозначивший им искусство вести умелый спор, диалог  (  греч. dialegomai - беседую ). Противоборство мыслей, отбрасывание ложных путей,  постепенное приближение к правильному знанию - это и есть диалектика. Она там, где столкновение противоположностей, борьба идей; перенесенная в последствии в  объективный мир, она стала означать наличие в нем противоречий, их выявление  и  разрешение, борение, развитие, движение вперед.</w:t>
      </w:r>
      <w:r>
        <w:rPr>
          <w:rFonts w:cs="Times New Roman" w:ascii="Times New Roman" w:hAnsi="Times New Roman"/>
          <w:b/>
          <w:bCs/>
          <w:sz w:val="10"/>
        </w:rPr>
        <w:t xml:space="preserve"> </w:t>
      </w:r>
      <w:r>
        <w:rPr>
          <w:rFonts w:cs="Times New Roman" w:ascii="Times New Roman" w:hAnsi="Times New Roman"/>
          <w:sz w:val="10"/>
        </w:rPr>
        <w:t>Познание внутреннего (сущностного) и внешнего (формального) противоречия отличает диалектику от метафизики." Диалектика есть изучение противоречия в самой сущностей предметов" "Диалектическое противоречие есть единство взаимоисключающих (взаимно друг друга обуславливающих), т.е. взаимодействующих противоположностей". "Единство тождества и различия -такова диалектическая форма противоречия"</w:t>
      </w:r>
      <w:r>
        <w:rPr>
          <w:sz w:val="10"/>
        </w:rPr>
        <w:t xml:space="preserve">. </w:t>
      </w:r>
      <w:r>
        <w:rPr>
          <w:rFonts w:cs="Times New Roman" w:ascii="Times New Roman" w:hAnsi="Times New Roman"/>
          <w:sz w:val="10"/>
        </w:rPr>
        <w:t>Постоянно развивающаяся борьба старого и нового, противоположного и противоречивого, возникающего и исчезающего приводит мир к новым структурам. Сама эта борьба объективно предполагает необходимость диалектики - научной теории развития, метода познания природы, общества и мышления. Всё, что происходит в мире, а именно: изменение, движение и развитие - подчиняется законам диалектики. Диалектика как наука составляет душу марксизма, представляет собой стройную систему экономических, социально-политических и философских взглядов и является бесценным творением человеческого разума. Чтобы понять диалектику, надо выяснить некоторые исходные положения. Диалектика как термин используется в смысле отражение всеобщих законов движения и развития объективной действительности. Диалектика как понятие употребляется в трёх значениях: 1) Под диалектикой понимается совокупность объективных диалектических закономерностей, процессов, действующих в мире независимо от сознания человека. Это диалектика природы, диалектика общества, диалектика мышления, взятая как объективная сторона мыслительного процесса. Это объективная реальность. 2) Субъективная диалектика, диалектическое мышление. Она представляет собой отражение объективной диалектики в сознании. 3) Философское учение о диалектике или теория диалектики. Выступает как отражение отражения. Называется учением о диалектике, теорией диалектики. Диалектика может быть материалистической и идеалистической.</w:t>
      </w:r>
      <w:r>
        <w:rPr>
          <w:b/>
          <w:bCs/>
        </w:rPr>
        <w:t xml:space="preserve"> </w:t>
      </w:r>
      <w:r>
        <w:rPr>
          <w:rFonts w:cs="Times New Roman" w:ascii="Times New Roman" w:hAnsi="Times New Roman"/>
          <w:sz w:val="10"/>
        </w:rPr>
        <w:t>Диалектика как категория имеет ряд характеристик. Диалектика - наука о наиболее общих законах всякого движения. Ныне в науке аксиоматично и бесспорно положение о том, что наше субъективное мышление и объективный мир подчинены одним и тем же законам и поэтому в результатах противоречия м/у ними быть не может. Современное естествознание признает наследственность приобретённых свойств и этим расширяет субъект опыта, распространяя его с индивида на род. Диалектика как теория развития. Гегель установил, что истина представляется не в виде собранных готовых догматических положений, истина заключается в самом процессе познания, в длительном историческом развитии науки, поднимающейся с низших ступеней на всё более высокие, но никогда не достигающей такой точки, от которой найдя абстрактную истину, не должна созерцать сложа руки. Все общественные порядки, сменяющие друг друга в ходе истории, представляют собой лишь приходящие ступени бесконечного развития человека от низшей ступени к высшей. Каждая ступень необходима и имеет свое оправдание для того времени и для тех условий, которым она обязана своим происхождением. Для диалектической философии нет ничего раз и навсегда установленного.</w:t>
      </w:r>
    </w:p>
    <w:p>
      <w:pPr>
        <w:pStyle w:val="Normal"/>
        <w:jc w:val="center"/>
        <w:rPr>
          <w:sz w:val="22"/>
        </w:rPr>
      </w:pPr>
      <w:r>
        <w:rPr>
          <w:sz w:val="22"/>
        </w:rPr>
        <w:t>38</w:t>
      </w:r>
    </w:p>
    <w:p>
      <w:pPr>
        <w:pStyle w:val="Normal"/>
        <w:jc w:val="both"/>
        <w:rPr>
          <w:sz w:val="10"/>
        </w:rPr>
      </w:pPr>
      <w:r>
        <w:rPr>
          <w:sz w:val="10"/>
        </w:rPr>
        <w:t>исторични змини предмета философии</w:t>
      </w:r>
    </w:p>
    <w:p>
      <w:pPr>
        <w:pStyle w:val="Normal"/>
        <w:jc w:val="both"/>
        <w:rPr>
          <w:sz w:val="10"/>
        </w:rPr>
      </w:pPr>
      <w:r>
        <w:rPr>
          <w:sz w:val="10"/>
        </w:rPr>
        <w:t>Первый период развития науки характеризуется преимущественно личностно-мировозренческой ориентацией науки, основной целью которой в социальном плане была выработка общего представления о мире и месте в нем человека. В этот период происходит становление первых научных программ -атомистической, математической и континуалистской. Эти программы связаны с именами трех великих греческих мыслителей - Демокрита, Платона и Аристотеля.</w:t>
      </w:r>
    </w:p>
    <w:p>
      <w:pPr>
        <w:pStyle w:val="Normal"/>
        <w:jc w:val="both"/>
        <w:rPr>
          <w:sz w:val="10"/>
        </w:rPr>
      </w:pPr>
      <w:r>
        <w:rPr>
          <w:sz w:val="10"/>
        </w:rPr>
        <w:t>Научная программа Левитана-Демокрита: атомизм основывается на попытках решить вопрос о возможности движения, исходя из того, что не только бытие, но и небытие  существует. При этом Демокрит мыслил бытие как атомы, небытие как пустоту. Т.е. в любом теле существует как угодно большое, но все-таки конечное число атомов, а поэтому вроде бы должны существовать и объективный предел деления.</w:t>
      </w:r>
    </w:p>
    <w:p>
      <w:pPr>
        <w:pStyle w:val="Normal"/>
        <w:jc w:val="both"/>
        <w:rPr>
          <w:sz w:val="10"/>
        </w:rPr>
      </w:pPr>
      <w:r>
        <w:rPr>
          <w:sz w:val="10"/>
        </w:rPr>
        <w:t xml:space="preserve">Характерные особенности научной программы атомистов заключаются в том, что </w:t>
      </w:r>
    </w:p>
    <w:p>
      <w:pPr>
        <w:pStyle w:val="Normal"/>
        <w:jc w:val="both"/>
        <w:rPr>
          <w:sz w:val="10"/>
        </w:rPr>
      </w:pPr>
      <w:r>
        <w:rPr>
          <w:sz w:val="10"/>
        </w:rPr>
        <w:t>- во-первых, эта программа физическая, т.е. наука по мнению Демокрита, должна объяснить явления физического мира.</w:t>
      </w:r>
    </w:p>
    <w:p>
      <w:pPr>
        <w:pStyle w:val="Normal"/>
        <w:jc w:val="both"/>
        <w:rPr>
          <w:sz w:val="10"/>
        </w:rPr>
      </w:pPr>
      <w:r>
        <w:rPr>
          <w:sz w:val="10"/>
        </w:rPr>
        <w:t>- во-вторых, само объяснение физического мира понимается, как указания на механические причины всех возможных изменений в природе т.е. все изменения в природе происходят, как следствие движения атомов, их соединения и разъединения, при чем чувственно -воспринимаемые качества предметов (теплота, холод, гладкость, шероховатость, цвет, запах) объясняются только формой, порядком и положением атомов:</w:t>
      </w:r>
    </w:p>
    <w:p>
      <w:pPr>
        <w:pStyle w:val="Normal"/>
        <w:jc w:val="both"/>
        <w:rPr>
          <w:sz w:val="10"/>
        </w:rPr>
      </w:pPr>
      <w:r>
        <w:rPr>
          <w:sz w:val="10"/>
        </w:rPr>
        <w:t>- в третьих основной принцип (атомы и пустота) и объект, который должен быть объяснен с помощью этого принципа в научной программе атомистов: существенно отделимы: атомы- это то, что невозможно видеть, что невидимы они из-за своего небольшого размера, однако у Демокрита весьма детально было разработано учение, позволяющее принципиально отделить мир эмпирический (субъективного восприятия) и мир истинного существующих (объективного знания).</w:t>
      </w:r>
    </w:p>
    <w:p>
      <w:pPr>
        <w:pStyle w:val="Normal"/>
        <w:jc w:val="both"/>
        <w:rPr>
          <w:sz w:val="10"/>
        </w:rPr>
      </w:pPr>
      <w:r>
        <w:rPr>
          <w:sz w:val="10"/>
        </w:rPr>
        <w:t>Четвертой специфической чертой атомизма является наглядность объяснимой модели. Не случайно атомисты ссылались на "движения пылинок в луче света" как наглядный образ движения атомов т.е. сами атомы, их движения, соединение и разделение не только мыслятся, но и представляются наглядно. Многие ученые не только древности, но и в новое время обращаются к этой особенности в поисках наглядной модели для объяснения физических явлений.</w:t>
      </w:r>
    </w:p>
    <w:p>
      <w:pPr>
        <w:pStyle w:val="Normal"/>
        <w:jc w:val="both"/>
        <w:rPr>
          <w:sz w:val="10"/>
        </w:rPr>
      </w:pPr>
      <w:r>
        <w:rPr>
          <w:sz w:val="10"/>
        </w:rPr>
        <w:t>И пятой особенностью теории атомистов считается то, что их теоретическая модель непосредственно соотноситься с эмпирическими явлениями, которые она призвана объяснять. Т.е. между теоретическими и эмпирическими уровнями нет никаких посредствующих звеньев.</w:t>
      </w:r>
    </w:p>
    <w:p>
      <w:pPr>
        <w:pStyle w:val="Normal"/>
        <w:jc w:val="both"/>
        <w:rPr>
          <w:sz w:val="10"/>
        </w:rPr>
      </w:pPr>
      <w:r>
        <w:rPr>
          <w:sz w:val="10"/>
        </w:rPr>
        <w:t>Характерной особенностью античного атомизма как "метода собрания целого из частей" является то. Что при этом целое не воспринимается как нечто действительно единое, имеющее свою специфику. Оно мыслиться как составное, а не как целое в собственном смысле слова.</w:t>
      </w:r>
    </w:p>
    <w:p>
      <w:pPr>
        <w:pStyle w:val="Normal"/>
        <w:jc w:val="both"/>
        <w:rPr>
          <w:sz w:val="10"/>
        </w:rPr>
      </w:pPr>
      <w:r>
        <w:rPr>
          <w:sz w:val="10"/>
        </w:rPr>
        <w:t>Эвристическое значение научной программы атомизма заключается в том, что она была проведена с максимально возможной последовательностью, Демокрит не останавливался ни перед какими, даже самыми парадоксальными выводами, если только они вытекали из его атомистической теории.</w:t>
      </w:r>
    </w:p>
    <w:p>
      <w:pPr>
        <w:pStyle w:val="Normal"/>
        <w:jc w:val="both"/>
        <w:rPr>
          <w:sz w:val="10"/>
        </w:rPr>
      </w:pPr>
      <w:r>
        <w:rPr>
          <w:sz w:val="10"/>
        </w:rPr>
        <w:t>Кроме того, по свидетельству Диогена Лаэрция, Демокрит написал ряд работ по математики "О касании круга и шара" "О несоизмеримых линиях и тела" "Геометрию". Ни одна из этих работ до нас не дошли, на суд по общим принципам учения Демокрита, он стремился построить такую математику, в которой не было бы бесконечности. Математика Демокрита основывалась на некоторой наглядной механической модели, которая могла быть плодотворной не столько для строю математической мысли, сколько для построения вспомогательных механических процедур (Архимед, однако строго разделял механические приемы и математические доказательства).</w:t>
      </w:r>
    </w:p>
    <w:p>
      <w:pPr>
        <w:pStyle w:val="Normal"/>
        <w:jc w:val="both"/>
        <w:rPr>
          <w:sz w:val="10"/>
        </w:rPr>
      </w:pPr>
      <w:r>
        <w:rPr>
          <w:sz w:val="10"/>
        </w:rPr>
        <w:t>Учения атомистов было последней и наиболее теоретически развитой формой классической натурфилософией. Далее происходил поворот внимания с проблем "физики" - на проблемы теории познания, с природы - на человека. Деятельностью софистов Просвещения начинается новый этап в развитии научной мысли Греции. Две существенные особенности их деятельности заключается в стремлении сделать научные и философские достижения всеобщим достоянием и во-вторых - перевести философскую мысль от рассмотрения природы к рассмотрению самого сознания. Главной своей задачей софистика поставила научную риторическую подготовку к политической деятельностью т.е. фактически наблюдался  двухсторонний процесс выделения особой области общественной  деятельности, где индивид выступает как представитель всеобщего, а именно области политической жизни как таковой, и превращения сословий, имевших свои права и свой уклад в нечто частное и особенное. Критика софистов положила конец  непосредственному знанию, она требовала рефлексии, проверки всякого утверждения. Среди софистов была очень сильна тенденция рассматривать субъект знания, редэлектирующее я, судящую инстанцию как отдельный, обособленный индивид, наделенный чувственной организацией и его определяемый. При таком понимании человеческого "Я" практические действия начинают руководствоваться произволом индивидуума, руководствующегося чувственными склонностями. Эта тенденция  софистов вызвала оппозицию по отношению к ней. Однако, включение в поле зрение науки субъекта знания расширило горизонты науки, она впервые смогла взглянуть на самому себя, критическими оценками свои методы и свое содержание.</w:t>
      </w:r>
    </w:p>
    <w:p>
      <w:pPr>
        <w:pStyle w:val="Normal"/>
        <w:jc w:val="both"/>
        <w:rPr>
          <w:sz w:val="10"/>
        </w:rPr>
      </w:pPr>
      <w:r>
        <w:rPr>
          <w:sz w:val="10"/>
        </w:rPr>
        <w:t>Следующим направлением первого этапа развития науки можно считать теоретическое  обоснование математической программы в античной науке.</w:t>
      </w:r>
    </w:p>
    <w:p>
      <w:pPr>
        <w:pStyle w:val="Normal"/>
        <w:jc w:val="both"/>
        <w:rPr>
          <w:sz w:val="10"/>
        </w:rPr>
      </w:pPr>
      <w:r>
        <w:rPr>
          <w:sz w:val="10"/>
        </w:rPr>
        <w:t>Платон определяет беспредельное, как все то, о чем можно сказать "больше" или "меньше". Именно из-за того, что более или менее является главным признаком беспредельного, Платон и называет "беспредельное" неопределенной двоицей: Определить что то, значит остановить это бесконечное колебание  "более-менее", т.е. установить одно значение - предел. Предел, будучи соотнесенным  с беспредельным, вносит в него некоторую меру, создает мерное отношение. Число - это единство предел и беспредельного, т.е. идеальное образования, возникшие в результате связи противоположностей. Важным моментом в обосновании числа является положение о логической неделимости единицы - поскольку сама единица мыслиться, как логическое начало, Платон впервые вводит понятие геометрического пространства, до него античная философия не определяла сознательного пространства от его наполнения.</w:t>
      </w:r>
    </w:p>
    <w:p>
      <w:pPr>
        <w:pStyle w:val="Normal"/>
        <w:jc w:val="both"/>
        <w:rPr>
          <w:sz w:val="10"/>
        </w:rPr>
      </w:pPr>
      <w:r>
        <w:rPr>
          <w:sz w:val="10"/>
        </w:rPr>
        <w:t>В иерархии математических наук первой первый Платон считает арифметику, затем геометрию, стереометрию и этот ряд дополняется астрономией.</w:t>
      </w:r>
    </w:p>
    <w:p>
      <w:pPr>
        <w:pStyle w:val="Normal"/>
        <w:jc w:val="both"/>
        <w:rPr>
          <w:sz w:val="10"/>
        </w:rPr>
      </w:pPr>
      <w:r>
        <w:rPr>
          <w:sz w:val="10"/>
        </w:rPr>
        <w:t>Платон считал, что природные элементы можно познать ровно настолько, сколько в них математики.</w:t>
      </w:r>
    </w:p>
    <w:p>
      <w:pPr>
        <w:pStyle w:val="Normal"/>
        <w:jc w:val="both"/>
        <w:rPr>
          <w:sz w:val="10"/>
        </w:rPr>
      </w:pPr>
      <w:r>
        <w:rPr>
          <w:sz w:val="10"/>
        </w:rPr>
        <w:t>Континуалистская программа Аристотеля основывалась на его утверждении, что относительно вещей изменчивых и движущихся может быть создана отдельная наука, какой он считая физику. Программа Аристотеля в течении многих веков определяла направление научного пояса и характер научного мышления - при этом в эпоху элменизма, а особенно в средние века, она явно превуалировала над двумя другими программами, потому что Аристотель - был первым античным ученым, создавшим систематическую науку о природе - физику; он первый попытался научно определить центральное понятие физики - движение.</w:t>
      </w:r>
    </w:p>
    <w:p>
      <w:pPr>
        <w:pStyle w:val="Normal"/>
        <w:jc w:val="both"/>
        <w:rPr>
          <w:sz w:val="10"/>
        </w:rPr>
      </w:pPr>
      <w:r>
        <w:rPr>
          <w:sz w:val="10"/>
        </w:rPr>
        <w:t>В наследство от античной средневековье получило три фундаментальные научные программы, и никаких радикально новых  фундаментальных программ средневековая наука не создала, однако в это время было предложено целый ряд интерпретаций и уточнений как в области математики, так и в области физики, было создано целый ряд новых понятий и методов исследования, которые хотя и разрабатывались в рамках античных программ, тем не менее постепенно разрушали их изнутри, подготавливая тем самым почву для создания  механики нового времени. Средневековье переосмыслило важнейшие принципы античной науки. Речь идет о тех изменениях, которые христианская идеология внесла в понимании объекта естественнонаучного знания - природы, с одной стороны и субъекта научного знания - человека, с другой. Эти изменения касались всего строя мышления и шли параллельно с теми социальными сдвигами, которые постепенно изменили характер общественных отношений  и способствовали формированию новых социально-политической структуры - феодального общества. Величие и сила глав феодального государства церкви зависели не от случайностей своеобразия их личностей, а от того насколько энергично они представляли идеальное ядро своей системы и при этом отрицали самих себя:</w:t>
      </w:r>
    </w:p>
    <w:p>
      <w:pPr>
        <w:pStyle w:val="Normal"/>
        <w:jc w:val="both"/>
        <w:rPr>
          <w:sz w:val="10"/>
        </w:rPr>
      </w:pPr>
      <w:r>
        <w:rPr>
          <w:sz w:val="10"/>
        </w:rPr>
        <w:t>Предводителями человечества были не индивиды, а сословия и корпорации. В эпоху возрождения индивид приобретает все большую самостоятельность, и чаще представляет не тот или иной союз, а самого себя. В противоположность сознанию средневекового человека, который считая себя всецело обязанным традиции - даже в том случае, если он художник или ученый, индивид Эпохи Возрождения склонен приписывать все свои заслуги только самому себе. Эпоха Возрождения дала миру целый ряд выдающихся индивидуальностей, обладавший ярким темпераментом, всесторонней образованностью. Однако такие ученые как Гроссетет, Бэпол, поет Данте, были людьми не менее одаренными, чем Леонардо да Винчи или Леон Амберти. Но у них было совершенно другое самосознание: они не стремились всех превзойти, это не было их сознательной целью, как XV вв., когда отличие от остальных стало сознательно культивируемой чертой личности, а дарование и мастерство 0 средством удовлетворения честолюбия стремительно быть выдающимся мастером - художником, поэтом ученым - содействует общая атмосфера, окружающая одаренных людей буквально религиозным поклонением.</w:t>
      </w:r>
    </w:p>
    <w:p>
      <w:pPr>
        <w:pStyle w:val="Normal"/>
        <w:jc w:val="both"/>
        <w:rPr>
          <w:sz w:val="10"/>
        </w:rPr>
      </w:pPr>
      <w:r>
        <w:rPr>
          <w:sz w:val="10"/>
        </w:rPr>
        <w:t>В эпохе Возрождения пересматривается такие понятия науки, как "материя", "движение", "становление". Они оказываются внутренне связанными с трактовкой бесконечности. Благодаря учению Николая Кузанского о бесконечности готовятся  предпосылки для появления новой математики - математики бесконечно малых. Учение Кузанского находит свое продолжение в теории бесконечных миров Дж. Бруно, а также гелиоцентрической системы Коперника. Именно в эпоху Возрождения разрушаются предпосылки, на которых держались научные программы античности, и возникает настоятельная потребность в создании новых научных программ. Такие программы и формируются в ходе второго этапа развития науки ( с 17 века и до наших дней). Этот этап характеризуется преимущественно технологической, материально производственной ориентацией науки, когда она становится фактором производственного процесса. Это было вызвано зарождением буржуазного общества, ориентированное на расширенное воспроизводство материально-стоимостного богатства. Такое богатство рассматривало человека  лишь в качестве средства увеличения этого богатства и, естественно, толкало науку в сторону практической, материально-производственной и технической ориентации.</w:t>
      </w:r>
    </w:p>
    <w:p>
      <w:pPr>
        <w:pStyle w:val="Normal"/>
        <w:jc w:val="both"/>
        <w:rPr>
          <w:sz w:val="10"/>
        </w:rPr>
      </w:pPr>
      <w:r>
        <w:rPr>
          <w:sz w:val="10"/>
        </w:rPr>
        <w:t>Изменение основной целевой ориентации науки было стимулировано первой индустриальной революцией и возникновением машинного производства т.е. ставя между собой и природой не единичное орудие труда, а производственный процесс человек получает возможность совершать  этот процесс в соответствии с познанными законами естественных наук. Сами машины есть не что иное, как техническое воплощение знаний.</w:t>
      </w:r>
    </w:p>
    <w:p>
      <w:pPr>
        <w:pStyle w:val="Normal"/>
        <w:jc w:val="both"/>
        <w:rPr>
          <w:sz w:val="10"/>
        </w:rPr>
      </w:pPr>
      <w:r>
        <w:rPr>
          <w:sz w:val="10"/>
        </w:rPr>
        <w:t>Соединение науки с производством происходило путем превращения производства в научное производство, с одной стороны, а с другой стороны - науки в производственную науку. Наука уже сама выступает, как своеобразное производство</w:t>
      </w:r>
    </w:p>
    <w:p>
      <w:pPr>
        <w:pStyle w:val="Normal"/>
        <w:jc w:val="center"/>
        <w:rPr>
          <w:sz w:val="22"/>
        </w:rPr>
      </w:pPr>
      <w:r>
        <w:rPr>
          <w:sz w:val="22"/>
        </w:rPr>
        <w:t>22</w:t>
      </w:r>
    </w:p>
    <w:p>
      <w:pPr>
        <w:pStyle w:val="Normal"/>
        <w:jc w:val="both"/>
        <w:rPr>
          <w:sz w:val="10"/>
        </w:rPr>
      </w:pPr>
      <w:r>
        <w:rPr>
          <w:sz w:val="10"/>
        </w:rPr>
        <w:t>предмет социальнои философии</w:t>
      </w:r>
    </w:p>
    <w:p>
      <w:pPr>
        <w:pStyle w:val="Normal"/>
        <w:jc w:val="both"/>
        <w:rPr/>
      </w:pPr>
      <w:r>
        <w:rPr>
          <w:sz w:val="10"/>
        </w:rPr>
        <w:t>ермин «социология» был впервые вве</w:t>
        <w:softHyphen/>
        <w:t>ден в научный оборот в середине прошлого века французским философом О. Контом, который образовал его из двух слов лат (общество) и греч слова (учение). В целом под социологией он понимал учение о человеческом обществе, или науку, изучающ\ю «статику» и «динамику», т.е. строение и раз</w:t>
        <w:softHyphen/>
        <w:t>витие общества. Но в действительности не только Конт заложил основы со</w:t>
        <w:softHyphen/>
        <w:t>циологии. Она возникает вместе с философией, будучи всегда неразрывно с ней взаимосвязанной. Догадки о развитии соци</w:t>
        <w:softHyphen/>
        <w:t>альной жизни и ее законах имели еще философы рабовладель</w:t>
        <w:softHyphen/>
        <w:t>ческого общества. Этому вопросу уделяли внимание ученые и в другие периоды истории. И все-таки в XIX веке социология по</w:t>
        <w:softHyphen/>
        <w:t>лучила отправное и научное обоснование Именно в то время возникает социальная философия, как учение о системе социо</w:t>
        <w:softHyphen/>
        <w:t>логических знаний, раскрывающих законы и закономерности социальной реальности. В этой связи всгает вопрос каково же соотношение соци</w:t>
        <w:softHyphen/>
        <w:t>альной философии и социологии</w:t>
      </w:r>
      <w:r>
        <w:rPr>
          <w:sz w:val="10"/>
          <w:vertAlign w:val="superscript"/>
        </w:rPr>
        <w:t>7</w:t>
      </w:r>
      <w:r>
        <w:rPr>
          <w:sz w:val="10"/>
        </w:rPr>
        <w:t xml:space="preserve"> Что касается социологии^то ее структурными элементами являются общая социологическая теория, специальные социологические теории, конкретно-социологические исследования При ,»том каждая из названных областей имеют свое содержание и функциональную направлен</w:t>
        <w:softHyphen/>
        <w:t>ность. В частности, общая социологическая теория дает пред</w:t>
        <w:softHyphen/>
        <w:t>ставление об обществе как организме, включающем в себя сис</w:t>
        <w:softHyphen/>
        <w:t>тему социальных механизмов, раскрывает место и роль основных социальных связей, формулирует принципы и мето</w:t>
        <w:softHyphen/>
        <w:t>дологические подходы к социологическому анализу Специаль</w:t>
        <w:softHyphen/>
        <w:t>ные социологические теории неразрывно связаны с общей со</w:t>
        <w:softHyphen/>
        <w:t>циологической теорией, в то же время обладают определенной самостоятельностью Они представляют три вида специальных областей во первых, теории, изучающие законы развития и преобразования смежных сфер социальной действительности, во-вторых, специальные социологические теории, выражающие закономерности и механизмы жизнедеятельности социальных общностей в отдельных сферах общественной жизни; в-третьих, юории позволяющие анализировать отдельные элементы соци</w:t>
        <w:softHyphen/>
        <w:t>ального механизма, осуществлять предметные социологические исследования Социальная философия, являясь наиболее общей теорией общества, рассматривает общественную жизнь как естественнои-сторический, закономерный процесс Содержание предмета со</w:t>
        <w:softHyphen/>
        <w:t>циальной философии включает в себя - научное решение основного вопроса философии применительно к обществу; - исследование наиболее общих и специфических законов историческою развития общественной жизни; - изучение форм реализации законов исторического раз</w:t>
        <w:softHyphen/>
        <w:t>вития в деятельности людей определенного общества с учетом его типа, страны, региона</w:t>
      </w:r>
    </w:p>
    <w:p>
      <w:pPr>
        <w:pStyle w:val="Normal"/>
        <w:jc w:val="both"/>
        <w:rPr>
          <w:sz w:val="10"/>
        </w:rPr>
      </w:pPr>
      <w:r>
        <w:rPr>
          <w:sz w:val="10"/>
        </w:rPr>
        <w:t>разработку наиботее общих категорий, раскрывающих связи различных составляющих общества, цивилизации, формаций, стадий, экономических укладов и др. Социальная философия всесторонне реализуег себя в про</w:t>
        <w:softHyphen/>
        <w:t>цессе исследования различных областей социальной жизни, она раскрывается как выражение определенного соотношения между теорией и объективной действительностью, указывая на то, что в социологическом аспекте данная взаимосвязь обнаруживается специфично Дело в том, что различные сферы общества нахо</w:t>
        <w:softHyphen/>
        <w:t>дятся в посюянном преобразовании В то время как процессы их восприятия человеком, с одной стороны, видоизменяются, обычно они углубляются, реализуя поиск исследователем исти</w:t>
        <w:softHyphen/>
        <w:t>ны. Но с другой, - общественная жизнь представлена в сознании человека в виде идеальной модели. Данный момет трудно усваивается студентом, аспирантом, ибо они подразумевают всегда конкретное общество, а теория предлагает им идеализированную модель. Эги два образования, т.е. реальное общество и его теоретическая модель, соотносятся сложно, так как и\ тождественность носит в какой-то степени условный характер Они совпадают главным образом по своей сущности, которая всегда абстрактна и требует глубокого фило</w:t>
        <w:softHyphen/>
        <w:t>софского осмысления</w:t>
      </w:r>
    </w:p>
    <w:p>
      <w:pPr>
        <w:pStyle w:val="Normal"/>
        <w:jc w:val="center"/>
        <w:rPr>
          <w:sz w:val="22"/>
        </w:rPr>
      </w:pPr>
      <w:r>
        <w:rPr>
          <w:sz w:val="22"/>
        </w:rPr>
        <w:t>23</w:t>
      </w:r>
    </w:p>
    <w:p>
      <w:pPr>
        <w:pStyle w:val="Normal"/>
        <w:jc w:val="both"/>
        <w:rPr>
          <w:sz w:val="10"/>
        </w:rPr>
      </w:pPr>
      <w:r>
        <w:rPr>
          <w:sz w:val="10"/>
        </w:rPr>
        <w:t>материальне виробництво – основа життя суспильства</w:t>
      </w:r>
    </w:p>
    <w:p>
      <w:pPr>
        <w:pStyle w:val="Style15"/>
        <w:jc w:val="both"/>
        <w:rPr>
          <w:rFonts w:ascii="Times New Roman" w:hAnsi="Times New Roman" w:cs="Times New Roman"/>
          <w:sz w:val="10"/>
        </w:rPr>
      </w:pPr>
      <w:r>
        <w:rPr>
          <w:rFonts w:cs="Times New Roman" w:ascii="Times New Roman" w:hAnsi="Times New Roman"/>
          <w:sz w:val="10"/>
        </w:rPr>
        <w:t>Основой общественного развития является материальное производство, поскольку именно в нем создаются материальные блага - предметы, которые удовлетворяют разнообразные потребности человека, прежде всего в еде, одежде, жилье и т.д. Чтобы жить, человеку необходимо обеспечить свою жизнь материально. Это является своеобразной предпосылкой истории, а иначе и быть не может, ведь человек - существо природное. Его организм (плоть) нуждается в поддержке (пище) и защите от влияния окружающей среды (одежда, дома и т.п.). Все это ежедневно и беспрерывно создается в процессе материального производства. Если бы человечество хотя бы на час приостановило процесс производства, это привело бы, если не к гибели, так к невозможности развития цивилизации. Именно поэтому К.Маркс назвал материальное производство лоном истории, а закон определяющей роли материального способа производства - законом развития человеческой истории. По К.Марксу, способ производства материальных благ это исторически определяющий общественный способ добывания материальных благ для жизнедеятельности людей, объединение производительных сил и производственных отношений в процессе производства, способ взаимодействия людей в этом процессе. Главными элементами способа производства являются: непосредственно производство, распределение, обмен, потребление. Каждая составляющая играет свою важную роль, обуславливая следующую. Для способа производства крайне важным является: кому принадлежат орудия, предметы и результаты труда, какие условия труда и отдыха обеспечивает социальная система.</w:t>
      </w:r>
    </w:p>
    <w:p>
      <w:pPr>
        <w:pStyle w:val="Style16"/>
        <w:jc w:val="both"/>
        <w:rPr>
          <w:rFonts w:ascii="Arial" w:hAnsi="Arial" w:cs="Arial"/>
          <w:sz w:val="10"/>
        </w:rPr>
      </w:pPr>
      <w:r>
        <w:rPr>
          <w:sz w:val="10"/>
        </w:rPr>
        <w:t>Материальное производство это, прежде всего, деятельность, направленная на освоение окружающей природной среды. Оно включает в себя промышленность и сельское хозяйство. Ведущую роль в системе материального производства играли: 1) аграрное производство, которое доминировало в системе общественного производства на европейском континенте практически до начала 18 века; 2) промышленное производство, которое началось с момента, когда пар и машина произвели переворот в промышленности, и которое длилось до середины 20 века; 3) информационное производство - производство знаний, которое все более превращается в определяющую форму труда, подчиняет себе производство вещей и обуславливает главные направления общественного прогресса. М.пр. - основа, прридающая цельность, связь и непрерывность мир. истории. Знач. м.п. не только в том, что оно необх. условие сущ-я о-ва и ч-ка, но и в том, что весь строй жизнедеят-сти людей зависит от способа производств мат. благ в кажд. эпоху, обусл. соц., полит., духовн. процессы жизни. В пр-се матер. пр-ва участвуют люди, воздействуя на предмет, подлеж. обработке, с пом. орудий труда. Орудия труда стоят между ч-ком и предметом труда. Люди+орудия и ср-ва труда=производит. силы о-ва - 1я сторона способа пр-ва. 2я сторона - производств. отн-я (между людьми). Соединение производителя с орудиями труда зав. от того, кому они принадл. Отношения собственности явл. главной, определяющей стороной производит. отн-й. Отношения распределения, обмена и потребления - важными составляющими производств. отн-й. Хар-р пр.о зав. от объ. условий, кот. сложились в о-ве, скот. люди должны считаться и кот. определяют их сознание, возм-сти, границы и общее напр-е их деят-сти. Реш. роль играют уровень и хар-р развития пр.сил, кот. треб. соответствующей им формы пр.отн-й. Анализ мат. пр-ва позволяет объ. системность, целостность о-ва.</w:t>
      </w:r>
    </w:p>
    <w:p>
      <w:pPr>
        <w:pStyle w:val="Normal"/>
        <w:jc w:val="center"/>
        <w:rPr>
          <w:sz w:val="22"/>
        </w:rPr>
      </w:pPr>
      <w:r>
        <w:rPr>
          <w:sz w:val="22"/>
        </w:rPr>
        <w:t>31</w:t>
      </w:r>
    </w:p>
    <w:p>
      <w:pPr>
        <w:pStyle w:val="Normal"/>
        <w:jc w:val="both"/>
        <w:rPr>
          <w:sz w:val="10"/>
        </w:rPr>
      </w:pPr>
      <w:r>
        <w:rPr>
          <w:sz w:val="10"/>
        </w:rPr>
        <w:t>политична система суспильтва</w:t>
      </w:r>
    </w:p>
    <w:p>
      <w:pPr>
        <w:pStyle w:val="Style15"/>
        <w:jc w:val="both"/>
        <w:rPr/>
      </w:pPr>
      <w:r>
        <w:rPr>
          <w:rFonts w:cs="Times New Roman" w:ascii="Times New Roman" w:hAnsi="Times New Roman"/>
          <w:sz w:val="10"/>
        </w:rPr>
        <w:t xml:space="preserve">Политичеся жизнь общества изучается целым рядом наук. Философия стремится к постижению сущности всех политических явлений и их взаимодействий. Философию политики интересуют причинно-следственные отношения политики и власти, их социальный смысл, воплощение политики в материальных и идеальных формах, проблема государства, гражданского общества, политического сознания, его соотношения с моралью, религией, искусством и т.д.Одна из важнейших и наиболее древних проблем философии политики — проблема </w:t>
      </w:r>
      <w:r>
        <w:rPr>
          <w:rFonts w:cs="Times New Roman" w:ascii="Times New Roman" w:hAnsi="Times New Roman"/>
          <w:sz w:val="10"/>
          <w:u w:val="single"/>
        </w:rPr>
        <w:t>власти</w:t>
      </w:r>
      <w:r>
        <w:rPr>
          <w:rFonts w:cs="Times New Roman" w:ascii="Times New Roman" w:hAnsi="Times New Roman"/>
          <w:sz w:val="10"/>
        </w:rPr>
        <w:t xml:space="preserve">. Соотношение категорий «власть» и «политика» носит диалектический характер. С одной стороны, власть выступает как средство осуществления политики, с другой. — является ее первоосновой. Власть — это установление отношений господства и подчинения, то есть отношения зависимости между людьми.Особенности власти. 1) наличие субъекта и объекта власти; 2) она обладает всеобщностью в том смысле, что используется во всех видах деятельности отдельных лиц, групп и социальных институтов. Социальными источниками власти являются авторитет, традиции либо насилие. Политическая жизнь общества складывается из политической деятельности различных социальных сил. При этом каждая из них пытается реализовать свою политику. </w:t>
      </w:r>
      <w:r>
        <w:rPr>
          <w:rFonts w:cs="Times New Roman" w:ascii="Times New Roman" w:hAnsi="Times New Roman"/>
          <w:sz w:val="10"/>
          <w:u w:val="single"/>
        </w:rPr>
        <w:t>Политика</w:t>
      </w:r>
      <w:r>
        <w:rPr>
          <w:rFonts w:cs="Times New Roman" w:ascii="Times New Roman" w:hAnsi="Times New Roman"/>
          <w:sz w:val="10"/>
        </w:rPr>
        <w:t xml:space="preserve"> — это регулирование и управление различными сферами общественной жизни на основе установления отношений господства и подчинения, реализуемых при помощи государства. Ее сущность составляет политическая власть. Политическая власть стабильна только тогда, когда она легитимна (законна). Качественные особенности политики: универсальность, всеохватывающий характер, способность воздействовать на любые стороны жизни общества. Политика реализуется через политические отношения, институты и идеологию. Политическая жизнь общества тесно связана с экономической. С точки зрения марксизма, уровень развития материального производства, характер разделения труда, отношения собственности оказывают существенное влияние на материальные интересы людей и обусловливают содержание политических теорий и программ. В свою очередь, господствующая политическая идеология может стать предпосылкой появления новой экономической реальности. Вместе с тем, взаимообусловленность политики и экономики не следует переоценивать, поскольку они развиваются по своим собственным законам. Воздействие на политическую жизнь общества оказывает его духовная культура, совокупность духовных ценностей, идей, обычаев, традиций и норм поведения людей. Пути влияния духовной культуры на политическую жизнь: • социализация и формирование отдельных индивидов; • создание и введение систем ценностей; • эталоны действий, поведения и поступков; • создание моделей институтов и социальных систем. Весьма актуальной является проблема взаимосвязи политики и </w:t>
      </w:r>
      <w:r>
        <w:rPr>
          <w:rFonts w:cs="Times New Roman" w:ascii="Times New Roman" w:hAnsi="Times New Roman"/>
          <w:sz w:val="10"/>
          <w:u w:val="single"/>
        </w:rPr>
        <w:t>морали</w:t>
      </w:r>
      <w:r>
        <w:rPr>
          <w:rFonts w:cs="Times New Roman" w:ascii="Times New Roman" w:hAnsi="Times New Roman"/>
          <w:sz w:val="10"/>
        </w:rPr>
        <w:t xml:space="preserve">. Вопрос о роли насилия в истории и его нравственно оправданных границах остается в центре внимания философии на протяжении всей ее истории. М. Вебер считает, что политик, исповедующий этику убеждения, фанатично предан какой-то идее и не всегда разборчив в средствах ее реализации. Напротив, политик, приверженный этике ответственности, разборчив в выборе политических средств осуществления своих идей, испытывает глубокое чувство ответственности за последствия своих поступков.Важной стороной политической жизни общества является функционирование его </w:t>
      </w:r>
      <w:r>
        <w:rPr>
          <w:rFonts w:cs="Times New Roman" w:ascii="Times New Roman" w:hAnsi="Times New Roman"/>
          <w:sz w:val="10"/>
          <w:u w:val="single"/>
        </w:rPr>
        <w:t>политических институтов</w:t>
      </w:r>
      <w:r>
        <w:rPr>
          <w:rFonts w:cs="Times New Roman" w:ascii="Times New Roman" w:hAnsi="Times New Roman"/>
          <w:sz w:val="10"/>
        </w:rPr>
        <w:t>. Они входят в политическую систему общества. Ее элементами являются государство, политические партии и иные общественные организации, деятельность которых носит политический характер.</w:t>
      </w:r>
    </w:p>
    <w:p>
      <w:pPr>
        <w:pStyle w:val="Style15"/>
        <w:jc w:val="center"/>
        <w:rPr>
          <w:rFonts w:ascii="Times New Roman" w:hAnsi="Times New Roman" w:cs="Times New Roman"/>
          <w:sz w:val="22"/>
        </w:rPr>
      </w:pPr>
      <w:r>
        <w:rPr>
          <w:rFonts w:cs="Times New Roman" w:ascii="Times New Roman" w:hAnsi="Times New Roman"/>
          <w:sz w:val="22"/>
        </w:rPr>
        <w:t>2</w:t>
      </w:r>
    </w:p>
    <w:p>
      <w:pPr>
        <w:pStyle w:val="Style15"/>
        <w:jc w:val="both"/>
        <w:rPr>
          <w:rFonts w:ascii="Times New Roman" w:hAnsi="Times New Roman" w:cs="Times New Roman"/>
          <w:sz w:val="10"/>
        </w:rPr>
      </w:pPr>
      <w:r>
        <w:rPr>
          <w:rFonts w:cs="Times New Roman" w:ascii="Times New Roman" w:hAnsi="Times New Roman"/>
          <w:sz w:val="10"/>
        </w:rPr>
        <w:t>предмет ифункции философии</w:t>
      </w:r>
    </w:p>
    <w:p>
      <w:pPr>
        <w:pStyle w:val="Normal"/>
        <w:jc w:val="both"/>
        <w:rPr>
          <w:rFonts w:ascii="Arial" w:hAnsi="Arial" w:cs="Arial"/>
          <w:sz w:val="16"/>
        </w:rPr>
      </w:pPr>
      <w:r>
        <w:rPr>
          <w:sz w:val="10"/>
        </w:rPr>
        <w:t>Предмет философии исторически изменялся, его процесс формирования происходил в тесной связи с развитием общества, всех сторон материальной и духовной жизни, самой науки, включая систему философских знаний. В результате процесса дифференциации научного знания, образования новых и новых наук, наряду с ограничением круга проблем, которыми занималась философия, происходило углубление и обогащение собственно философских представлений, возникали различные философские теории и всевозможные течения. Важно понять, что в результате образования новых наук, а это движение можно признать бесконечным, совершенно не происходит их полное отделение от философии. Здесь обнаруживаются два взаимосвязанных процесса. Во-первых, в ходе предметного самоопределения философии возникают и развиваются такие философские учения, как: - онтология - учение о сущности (или о первоначалах всего существующего), - гносеология - теория познания, - логика - наука о формах правильного, последовательного, доказательного мышления, - философия истории, - этика, - эстетика. Во-вторых, размежевание между философией и частными науками в целом носит очень сложный характер. Дело в том, что частные науки ограничивались преимущественно эмпирическими исследованиями. В то время как философия продолжала заниматься общетеоретическими вопросами. Возникшее противоречие создало необходимость зарождения и развития учения, получившего название - философия науки, исследующего структуру научного знания, средства и методы научного познания, способы обоснования и развития знания.' В литературе установился термин "предмет философии'. В частности, в "Философском энциклопедическом словаре" отмечается, что "каждая наука исследует специфически определенную систему закономерностей, но ни одна частная наука не изучает закономерности, общие для явлений природы, развития общества и человеческого познания. Эти закономерности и являются предметом философии". Закономерности, исследуемые философией, проявляют себя в различных материальных и духовных образованиях реального мира, включая и науку. ФИЛОСОФИЯ ( от греч. phileo - люблю и  sophia  -  мудрость  )  -  наука  о  всеобщих закономерностях, которым  подчинены  как  бытие  (  т.  е.  природа  и  общество ), так и мышление человека, процесс познания.</w:t>
      </w:r>
      <w:r>
        <w:rPr>
          <w:rFonts w:cs="Arial" w:ascii="Arial" w:hAnsi="Arial"/>
          <w:sz w:val="16"/>
        </w:rPr>
        <w:t xml:space="preserve"> </w:t>
      </w:r>
      <w:r>
        <w:rPr>
          <w:sz w:val="10"/>
        </w:rPr>
        <w:t>Философия - некоторая форма теоретической деятельности, которая охватывает все сферы теоретической деятельности, но в определенном ракурсе. Hатуpфилософия. Эпистемология - философия научного знания (мнения могут быть разными, но знание одно). Вопрос о человеке - антропологические вопросы. Оценка происходящих событий - ценностные установки. Пpактикология - деятельность человека в этом окружающем мире.</w:t>
      </w:r>
      <w:r>
        <w:rPr>
          <w:rFonts w:cs="Arial" w:ascii="Arial" w:hAnsi="Arial"/>
          <w:sz w:val="16"/>
        </w:rPr>
        <w:t xml:space="preserve"> </w:t>
      </w:r>
      <w:r>
        <w:rPr>
          <w:sz w:val="10"/>
        </w:rPr>
        <w:t>Функции философии: миpовоззpенчесая, методологическая. Мироощущение (оптимист, пессимист), мировосприятие (альтруист, эгоист), отношение к миру (догматик, диалектик). Мировоззрение - человек сознательно занимает определенную позицию своего отношения к вещи. Миpовоззpенческая функция характеризуется тем, что философия должна объяснять, систематизировать, рационализировать. Критическая роль минимизирует риск ошибок (выбор одного из многих путей).</w:t>
      </w:r>
    </w:p>
    <w:p>
      <w:pPr>
        <w:pStyle w:val="TextBody"/>
        <w:ind w:right="-52" w:hanging="0"/>
        <w:jc w:val="center"/>
        <w:rPr>
          <w:rFonts w:ascii="Times New Roman" w:hAnsi="Times New Roman" w:cs="Times New Roman"/>
          <w:sz w:val="22"/>
        </w:rPr>
      </w:pPr>
      <w:r>
        <w:rPr>
          <w:rFonts w:cs="Times New Roman" w:ascii="Times New Roman" w:hAnsi="Times New Roman"/>
          <w:sz w:val="22"/>
        </w:rPr>
        <w:t>17</w:t>
      </w:r>
    </w:p>
    <w:p>
      <w:pPr>
        <w:pStyle w:val="TextBody"/>
        <w:ind w:right="-52" w:hanging="0"/>
        <w:rPr>
          <w:rFonts w:ascii="Times New Roman" w:hAnsi="Times New Roman" w:cs="Times New Roman"/>
          <w:sz w:val="10"/>
        </w:rPr>
      </w:pPr>
      <w:r>
        <w:rPr>
          <w:rFonts w:cs="Times New Roman" w:ascii="Times New Roman" w:hAnsi="Times New Roman"/>
          <w:sz w:val="10"/>
        </w:rPr>
        <w:t>принципи, закони та категории диалектикиматериалистичнои. Загальна характерист</w:t>
      </w:r>
    </w:p>
    <w:p>
      <w:pPr>
        <w:pStyle w:val="TextBody"/>
        <w:ind w:right="-52" w:hanging="0"/>
        <w:rPr>
          <w:rFonts w:ascii="Times New Roman" w:hAnsi="Times New Roman" w:cs="Times New Roman"/>
          <w:sz w:val="10"/>
        </w:rPr>
      </w:pPr>
      <w:r>
        <w:rPr>
          <w:rFonts w:cs="Times New Roman" w:ascii="Times New Roman" w:hAnsi="Times New Roman"/>
          <w:sz w:val="10"/>
        </w:rPr>
        <w:t>Постоянно развивающаяся борьба старого и нового,противоположного и противоречивого,возникающего и исчезающего приводит мир к новым структурам. Сама эта борьба объективно предпологает необходимость диалектики-научной теории развития,метода познания природы,общества и мышления. Всё,что происходит в мире,а именно:изменение,движение и развитие-подчиняется законам диалектики.Диалектика как наука составляет душу марксизма,представляет собой стройную систему экономических,социально-политических и философских взглядов и является бесценным творением человеческого разума. Чтобы понять диалектику,надо выяснить некоторые исходные положения.Диалектика как термин используется в смысле отражение всеобщих законов движения и развития объективной действительности. Диалектика как понятие употребляется в трёх значениях: 1)Под дилектикой понимается совокупность объективных диалектических закономерностей, процессов,действующих в мире независимо от сознания человека.Это диалектика природы, диалектика общества,диалектика мышления,взятая как объективная сторона мыслительного процесса.Это объективная реальность. 2)Субъективная диалектика,диалектическое мышление.Она представляет собой отражение объективной диалектики в сознании. 3)Философское учение о диалектике или теория диалектики.Выступает как отражение отражения.Называется учением о диалектике,теорией диалектики. Диалектика может быть материалистической и идеалистической. Мы рассматриваем материалистическую диалектику. Материалистическая диалектика представляется в виде целостной системы,в которой каждый закон,каждая категория занимают строго определённое место и находятся во взаимосвязи с другими законами и категориями. Знание такой системы позволяет наиболее полно раскрыть содержание всеобщих свойств и связей действительности ,всеобщих форм бытия, диалектических закономерностей движения и развития. Диалектика как категория имеет ряд характеристик. Диалектика-наука о наиболее общих законах всякого движения. Ныне в науке аксиоматично и бесспорно положение о том,что наше субъективное мышление и объективный мир подчинены одним и тем же законам и поэтому в результатах противоречия м/у ними быть не может. Современное естествознание признает наследственность приобретённых свойств и этим расширяет субъект опыта,распространяя его с индивида на род. Диалектика как теория развития. Гегель установил,что истина представляется не в виде собранных готовых догматических положений,истина заключается в самом процессе познания,в длительном историческом развитии науки, поднимающейся с низших ступеней на всё более высокие, но никогда не достигающей такой точки, от которой найдя абстрактную истину, не должна созерцать сложа руки. Все общественные порядки, сменяющие друг друга в ходе истории, представляют собой лишь приходящие ступени бесконечного развития человека от низшей ступени к высшей. Каждая ступень необходима и имеет свое оправдание для того времени и для тех условий, которым она обязана своим происхождением. Для диалектической философии нет ничего раз и навсегда установленного. Диалектика как учение о единстве противоположностей. "Диалектика-есть учение о том,как могут быть и бывают тождественными противоположности,-при каких условиях они бывают тождественны,превращаясь друг в друга-почему ум человека не должен брать эти противоположности,-за мёртвое-застывшие,а за живое-условные, подвижные,превращающиеся одна в другую." Диалектика как метод познания. По этому поводу К.Маркс писал:"Мой диалектический метод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объект, есть демиург действительного которое состовляет лишь его внешнее появление. У меня же наоборот идеальное есть нечто иное, как материальное, пересаженное в человеческую голову и преобразованное в ней. Гегелевская диалектика является основной формой всякой диалектики, но лишь, после освобождения её от её мистической формы, а это-то как раз и отличает от неё мой метод." Общим между категориями и законами является то,что и те,и другие отражают всеобщие законы бытия,всеобщие стороны и связи. Взаимопроникновение противоположностей, взаимопереход количества и качества, повторение пройденного на новой основе, отражаемые в основных законах диалектики, так же универсальны, как отношение, причина и следствие, необходимое и случайное, форма и содержание, выражаемые в соответствующих категориях. Различие категорий и законов. Различий категорий и законов возникайт на основе предмета отражения. 1.а) Категория отражают общие связи,отношения,свойства и стороны объективной действительности; б) Законы отражают только всеобщие связи и отношения объективной действительности,но не отражают свойства и стороны. 2. Категории и законы различаются по форме отражения. а) Категории являются особым видом внимания; б) Законы диалектики,как и другие,представляют собой особый вид суждений. Рассмотрим три закона диалектики:---  Закон единства и борьба противоположностей,---  закон взаимного перехода количественных и качественных изменений,---  закон отрицания отрицания. В материалистической диалектике отрицание рассматривается как необхдимый момент развития,условие качественного изменения вещей. Отрицание означает превращение одного предмета в другой при одновременным переходе первого на положение подчиненного и преобразованого элемента в составе второго,что называется снятием. Диалектическое отрицание включает в себя триединный процесс: 1) деструкции (разрушения, преодоления, изживания), прежнего; 2) кумуляции (накопление, суммирование)-(частичного сохранения, препятственности, трансляции); 3) конструкции (формирования, создания нового).</w:t>
      </w:r>
    </w:p>
    <w:p>
      <w:pPr>
        <w:pStyle w:val="TextBody"/>
        <w:ind w:right="-52" w:hanging="0"/>
        <w:jc w:val="center"/>
        <w:rPr>
          <w:rFonts w:ascii="Times New Roman" w:hAnsi="Times New Roman" w:cs="Times New Roman"/>
          <w:sz w:val="22"/>
        </w:rPr>
      </w:pPr>
      <w:r>
        <w:rPr>
          <w:rFonts w:cs="Times New Roman" w:ascii="Times New Roman" w:hAnsi="Times New Roman"/>
          <w:sz w:val="22"/>
        </w:rPr>
        <w:t>19</w:t>
      </w:r>
    </w:p>
    <w:p>
      <w:pPr>
        <w:pStyle w:val="TextBody"/>
        <w:ind w:right="-52" w:hanging="0"/>
        <w:rPr>
          <w:rFonts w:ascii="Times New Roman" w:hAnsi="Times New Roman" w:cs="Times New Roman"/>
          <w:sz w:val="10"/>
        </w:rPr>
      </w:pPr>
      <w:r>
        <w:rPr>
          <w:rFonts w:cs="Times New Roman" w:ascii="Times New Roman" w:hAnsi="Times New Roman"/>
          <w:sz w:val="10"/>
        </w:rPr>
        <w:t>закон взаемного переходу килькистних и якисних змин</w:t>
      </w:r>
    </w:p>
    <w:p>
      <w:pPr>
        <w:pStyle w:val="TextBody"/>
        <w:ind w:right="-52" w:hanging="0"/>
        <w:rPr>
          <w:rFonts w:ascii="Times New Roman" w:hAnsi="Times New Roman" w:cs="Times New Roman"/>
          <w:sz w:val="10"/>
        </w:rPr>
      </w:pPr>
      <w:r>
        <w:rPr>
          <w:rFonts w:cs="Times New Roman" w:ascii="Times New Roman" w:hAnsi="Times New Roman"/>
          <w:sz w:val="10"/>
        </w:rPr>
        <w:t>Закон количественных и качественных изменений имеет категории: 1. Качество - это совокупность свойств,указываемых на то, что представляет собой вещь, чем она является. 2. Количество-это совокупность свойств, характеризующих величену вещи, ее размеры. 1. Качество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у однотипных с ним предметов. 3. Количество - характеристика по степени развития или интенсивности присущих им свойств, выражаемая в величинах и числах. Каждая отдельная вещь обладает бессчисленным количеством свойств, единство которых означает ее качество. Мера - диалектическое единство качества и количества или такой интервал количественных изменений, в пределах которого сохраняется качественная определенность предмета. Скачок - переход количественных изменений в качественные или переход из одного количественного состояния в другое в результате превращения меры.</w:t>
      </w:r>
    </w:p>
    <w:p>
      <w:pPr>
        <w:pStyle w:val="TextBody"/>
        <w:ind w:right="-52" w:hanging="0"/>
        <w:jc w:val="center"/>
        <w:rPr>
          <w:rFonts w:ascii="Times New Roman" w:hAnsi="Times New Roman" w:cs="Times New Roman"/>
          <w:sz w:val="22"/>
        </w:rPr>
      </w:pPr>
      <w:r>
        <w:rPr>
          <w:rFonts w:cs="Times New Roman" w:ascii="Times New Roman" w:hAnsi="Times New Roman"/>
          <w:sz w:val="22"/>
        </w:rPr>
        <w:t>18</w:t>
      </w:r>
    </w:p>
    <w:p>
      <w:pPr>
        <w:pStyle w:val="TextBody"/>
        <w:ind w:right="-52" w:hanging="0"/>
        <w:rPr>
          <w:rFonts w:ascii="Times New Roman" w:hAnsi="Times New Roman" w:cs="Times New Roman"/>
          <w:sz w:val="10"/>
        </w:rPr>
      </w:pPr>
      <w:r>
        <w:rPr>
          <w:rFonts w:cs="Times New Roman" w:ascii="Times New Roman" w:hAnsi="Times New Roman"/>
          <w:sz w:val="10"/>
        </w:rPr>
        <w:t>закон взаемного проникнення протилежностей</w:t>
      </w:r>
    </w:p>
    <w:p>
      <w:pPr>
        <w:pStyle w:val="TextBody"/>
        <w:ind w:right="-52" w:hanging="0"/>
        <w:rPr/>
      </w:pPr>
      <w:r>
        <w:rPr>
          <w:rFonts w:cs="Times New Roman" w:ascii="Times New Roman" w:hAnsi="Times New Roman"/>
          <w:sz w:val="10"/>
        </w:rPr>
        <w:t>Диалектика как учение о единстве противоположностей. "Диалектика – есть учение о том, как могут быть и бывают тождественными противоположности, - при каких условиях они бывают тождественны, превращаясь друг в друга - почему ум человека не должен брать эти противоположности, - за мёртвое - застывшие, а за живое - условные, подвижные, превращающиеся одна в другую." Общим между категориями и законами является то, что и те, и другие отражают всеобщие законы бытия, всеобщие стороны и связи. Взаимопроникновение противоположностей, взаимопереход количества и качества, повторение пройденного на новой основе, отражаемые в основных законах диалектики, так же универсальны, как отношение, причина и следствие, необходимое и случайное, форма и содержание, выражаемые в соответствующих категориях. Испокон веков внимание разума привлекали как противоречивость характеризуют диалектическую суть взаимодействия элементов бытия, мировоззрения и методологии познанания и действия. Противоречивость бытия познается лучше тогда ,когда мы знаем что такое противоречие. Противоречие представляет собой определенный тип взаимодействия различных и противоположных сторон , свойств, тенденций в составе той или иной системы или между системами , процесс столкновения противоположных стремлений и сил.  Абсолютно тождественных вещей не бывает: они различны внутри себя и между собой. Диалектическими противоположностями называются одновременно взаимоисключающие и взаимопредпологающие друг друга стороны, тенденции того или иного целостного, изменяющегося предмета (явления, процесса). Формула "Единства и борьбы" противоположностей выражает напряженное взаимодействие "полярных" свойств, изложений движения, развития.  "Растение, животное, каждая клетка в каждое мгновение в своей жизни тождественны с собой и тем не менее отличаются от самих себя благодаря усвоению и выделению веществ, благодаря знанию, образованию и отмиранию клеток, благодаря происходящему процессу циркуляции - словом, благодаря сумме непрерывных молекулярных изменений которые составляют жизнь и общие итоги которых выступают воочию в виде жизненных фаз: эмбриональная жизнь, юность, половая зрелость, процесс размножения, старость, смерть" Используя закон единства и борьбы противоположностей всеобщего вообще и любой объект в частности можно расценивать их как соединение двух гипотетических начал мужского и женского. Мужчина и женщина отнюдь не демонстрируют наличие сугубых противоположностей, напротив, человек с любой точки зрения - анатомической, психологической, философской - есть подвижный результат двух начал. Вспомните миф о Меркурии – две Земли переплетаются в не поддающихся узорах, и только тогда, когда Аполлон бросает золотой жезл, они образуют вокруг него гармоническую фигуру. Любая ориентация, стремление определяет мужское в мужчине, женское в женщине. Движение слева направо, вверх ,от центра к периферии - мужское. Справа влево, вниз, от периферии - женское. Отсюда минимум два вывода: 1) любое "слева" уже подразумевает "направо"; 2) любое "вверх" имеет смысл, если известен "низ". Все направления легитимны тогда, когда имеется центр. Противоречие - выражает внутренний источник всякого развития, движения.</w:t>
      </w:r>
      <w:r>
        <w:rPr>
          <w:b/>
          <w:bCs/>
        </w:rPr>
        <w:t xml:space="preserve">  </w:t>
      </w:r>
      <w:r>
        <w:rPr>
          <w:rFonts w:cs="Times New Roman" w:ascii="Times New Roman" w:hAnsi="Times New Roman"/>
          <w:sz w:val="10"/>
        </w:rPr>
        <w:t>Противоположности характеризуются как взаимообусловленные и взаимодействующие стороны диалектического противоречия. Противоположности, по словам Гегеля, "имеют против себя" не просто иное, а "cвое иное". Диалектика противоречия отражает двойственное отношение внутри целого: 1.Единство противоположностей. 2.Их борьбу.</w:t>
      </w:r>
    </w:p>
    <w:p>
      <w:pPr>
        <w:pStyle w:val="TextBody"/>
        <w:ind w:right="-52" w:hanging="0"/>
        <w:jc w:val="center"/>
        <w:rPr>
          <w:rFonts w:ascii="Times New Roman" w:hAnsi="Times New Roman" w:cs="Times New Roman"/>
          <w:sz w:val="22"/>
        </w:rPr>
      </w:pPr>
      <w:r>
        <w:rPr>
          <w:rFonts w:cs="Times New Roman" w:ascii="Times New Roman" w:hAnsi="Times New Roman"/>
          <w:sz w:val="22"/>
        </w:rPr>
        <w:t>20</w:t>
      </w:r>
    </w:p>
    <w:p>
      <w:pPr>
        <w:pStyle w:val="TextBody"/>
        <w:ind w:right="-52" w:hanging="0"/>
        <w:rPr>
          <w:rFonts w:ascii="Times New Roman" w:hAnsi="Times New Roman" w:cs="Times New Roman"/>
          <w:sz w:val="10"/>
        </w:rPr>
      </w:pPr>
      <w:r>
        <w:rPr>
          <w:rFonts w:cs="Times New Roman" w:ascii="Times New Roman" w:hAnsi="Times New Roman"/>
          <w:sz w:val="10"/>
        </w:rPr>
        <w:t>закон заперечення заперечень.</w:t>
      </w:r>
    </w:p>
    <w:p>
      <w:pPr>
        <w:pStyle w:val="TextBody"/>
        <w:ind w:right="-52" w:hanging="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В материалистической диалектике отрицание рассматривается как необходимый момент развития, условие качественного изменения вещей. Отрицание означает превращение одного предмета в другой при одновременным переходе первого на положение подчиненного и преобразованного элемента в составе второго, что называется снятием. Диалектическое отрицание включает в себя триединый процесс: 1) деструкции (разрушения, преодоления, изживания), прежнего; 2) кумуляции (накопление, суммирование) - (частичного сохранения, препятственности, трансляции); 3) конструкции (формирования, создания нового). Отрицание отрицания предполагает цикличность, относительную повторяемость поступаемость. Примеры диалектического отрицания в истории России: 1.Переход от языческой веры к православной - Крещение Руси - это поворот к Западу отрицанием Востока. 2. Татаро-монгольское иго-переход от феодального Запада к азиатскому Востоку. 3. Петровские реформы - ориентировка России с Востока на Запад. 4. Революция 1917 года - вектор времени снова направляется с Запада на Восток. 5. Идет перестройка - признаки идеализации Запада. Неужели опять, уже третий раз ориентировка на Запад?</w:t>
      </w:r>
    </w:p>
    <w:p>
      <w:pPr>
        <w:pStyle w:val="TextBody"/>
        <w:ind w:right="-52" w:hanging="0"/>
        <w:jc w:val="center"/>
        <w:rPr>
          <w:rFonts w:ascii="Times New Roman" w:hAnsi="Times New Roman" w:cs="Times New Roman"/>
          <w:sz w:val="22"/>
        </w:rPr>
      </w:pPr>
      <w:r>
        <w:rPr>
          <w:rFonts w:cs="Times New Roman" w:ascii="Times New Roman" w:hAnsi="Times New Roman"/>
          <w:sz w:val="22"/>
        </w:rPr>
        <w:t>36</w:t>
      </w:r>
    </w:p>
    <w:p>
      <w:pPr>
        <w:pStyle w:val="TextBody"/>
        <w:ind w:right="-52" w:hanging="0"/>
        <w:rPr>
          <w:rFonts w:ascii="Times New Roman" w:hAnsi="Times New Roman" w:cs="Times New Roman"/>
          <w:sz w:val="10"/>
        </w:rPr>
      </w:pPr>
      <w:r>
        <w:rPr>
          <w:rFonts w:cs="Times New Roman" w:ascii="Times New Roman" w:hAnsi="Times New Roman"/>
          <w:sz w:val="10"/>
        </w:rPr>
        <w:t>людина, клас, нация. Характер их взаемодии.</w:t>
      </w:r>
    </w:p>
    <w:p>
      <w:pPr>
        <w:pStyle w:val="TextBody"/>
        <w:ind w:right="-52" w:hanging="0"/>
        <w:rPr>
          <w:rFonts w:ascii="Times New Roman" w:hAnsi="Times New Roman" w:cs="Times New Roman"/>
          <w:i/>
          <w:i/>
          <w:sz w:val="10"/>
        </w:rPr>
      </w:pPr>
      <w:r>
        <w:rPr>
          <w:rFonts w:cs="Times New Roman" w:ascii="Times New Roman" w:hAnsi="Times New Roman"/>
          <w:sz w:val="10"/>
          <w:u w:val="single"/>
        </w:rPr>
        <w:t>Человек</w:t>
      </w:r>
      <w:r>
        <w:rPr>
          <w:rFonts w:cs="Times New Roman" w:ascii="Times New Roman" w:hAnsi="Times New Roman"/>
          <w:sz w:val="10"/>
        </w:rPr>
        <w:t xml:space="preserve"> - субъект исторического процесса, биосоциальное существо, в нем есть биологические задатки, он живет в обществе. </w:t>
      </w:r>
      <w:r>
        <w:rPr>
          <w:rFonts w:cs="Times New Roman" w:ascii="Times New Roman" w:hAnsi="Times New Roman"/>
          <w:sz w:val="10"/>
          <w:u w:val="single"/>
        </w:rPr>
        <w:t>Челове</w:t>
      </w:r>
      <w:r>
        <w:rPr>
          <w:rFonts w:cs="Times New Roman" w:ascii="Times New Roman" w:hAnsi="Times New Roman"/>
          <w:sz w:val="10"/>
        </w:rPr>
        <w:t xml:space="preserve">к - представляет собой совокупность общественных отношений. </w:t>
      </w:r>
      <w:r>
        <w:rPr>
          <w:rFonts w:cs="Times New Roman" w:ascii="Times New Roman" w:hAnsi="Times New Roman"/>
          <w:sz w:val="10"/>
          <w:u w:val="single"/>
        </w:rPr>
        <w:t>Личность</w:t>
      </w:r>
      <w:r>
        <w:rPr>
          <w:rFonts w:cs="Times New Roman" w:ascii="Times New Roman" w:hAnsi="Times New Roman"/>
          <w:sz w:val="10"/>
        </w:rPr>
        <w:t xml:space="preserve"> - только социальный феномен. Злодей тоже личность. </w:t>
      </w:r>
      <w:r>
        <w:rPr>
          <w:rFonts w:cs="Times New Roman" w:ascii="Times New Roman" w:hAnsi="Times New Roman"/>
          <w:sz w:val="10"/>
          <w:u w:val="single"/>
        </w:rPr>
        <w:t>Индивид</w:t>
      </w:r>
      <w:r>
        <w:rPr>
          <w:rFonts w:cs="Times New Roman" w:ascii="Times New Roman" w:hAnsi="Times New Roman"/>
          <w:sz w:val="10"/>
        </w:rPr>
        <w:t xml:space="preserve"> - отдельный человек, опред-я мера </w:t>
      </w:r>
      <w:r>
        <w:rPr>
          <w:rFonts w:cs="Times New Roman" w:ascii="Times New Roman" w:hAnsi="Times New Roman"/>
          <w:sz w:val="10"/>
          <w:u w:val="single"/>
        </w:rPr>
        <w:t>индивидуальность</w:t>
      </w:r>
      <w:r>
        <w:rPr>
          <w:rFonts w:cs="Times New Roman" w:ascii="Times New Roman" w:hAnsi="Times New Roman"/>
          <w:sz w:val="10"/>
        </w:rPr>
        <w:t xml:space="preserve"> - неповторимость. Люди объединяются в определенные коллективы, группы интересы переплетаются между собой. </w:t>
      </w:r>
      <w:r>
        <w:rPr>
          <w:rFonts w:cs="Times New Roman" w:ascii="Times New Roman" w:hAnsi="Times New Roman"/>
          <w:sz w:val="10"/>
          <w:u w:val="single"/>
        </w:rPr>
        <w:t>Группы</w:t>
      </w:r>
      <w:r>
        <w:rPr>
          <w:rFonts w:cs="Times New Roman" w:ascii="Times New Roman" w:hAnsi="Times New Roman"/>
          <w:sz w:val="10"/>
        </w:rPr>
        <w:t xml:space="preserve">: малые (семья), средние (племя), большие (класс). Своеобразная социальная структура сложилась и складывается в развивающихся государствах, на что особое воздействие оказывает многоукладность общества. Нечто подобное наблюдается и в странах бывшего Советского Союза, социалистического содружества. Однако полной аналогии между ними проводить нельзя, они характеризуются большой спецификой и о каждой из них должен идти особый разговор. Как уже было отмечено, исторически важное место в социальной структуре занимали классы, а также имели и имеют большое значение социальные группы, слои, прослойки. Все социальные образования обладают определенными признаками. Что касается классов, то к их числу, с точки зрения наиболее распространенных философских концепций, можно отнести такие: это относительно большие группы людей, они занимают определенное место в исторически сложившейся системе общественного производства, могут характеризоваться своим отношением к средствам производства, ролью в общественной организации труда, обладают единым сознанием по основным общественным вопросам. Важными факторами их социальной общности являются способ получения и размер, той доли общественного богатства, которым они располагают. В современной философии науки отмечается также, что особым признаком классов, социальных групп признается осознание ими своего общественного положения. Глубина и направленность такого сознания, социального чувства могут быть самыми различными, их социально-психологическое содержание находится в постоянном движении, преобразовании и становлении. Существует и такое понятие как основные и неосновные классы. К числу основных классов относят социальные группы, которые порождаются господствующим способом материального и духовного производства. Разумеется, данный признак нельзя абсолютизировать. Он чаще используется в историческом плане. На его основе признанно считать, что в рабовладельческом обществе основными классами были рабы и рабовладельцы, в феодальном - крепостные крестьяне и феодалы, в капиталистическом - пролетариат и буржуазия. Неосновные классы - это социальные группы, существование которых связано с сохранением остатков прежнего или появлением зачатков нового способа производства. Например, в период раннего феодализма к числу таких классов относят рабовладельцев и рабов, а на его поздней стадии - буржуазию и пролетариат. С развитием материального и духовного производства, науки и техники, культуры изменяется положение и численность классов, социальных групп. Например, в середине XIX в. буржуазия была довольно многочисленным классом. В Англии она составляла примерно 8 % самодеятельного населения. Люди наемного труда не превышали тогда половины занятого населения капиталистического общества. При этом классы не представляли собой некоего единого социального организма. В частности, внутри буржуазии происходило постоянное расслоение. В ее структуре имелась мелкая буржуазия, средняя, крупная, монополистическая, компрадорская, которая выступала в роли посредника империалистических монополий и содействовала усовершенствованию неоколониализма. Монополистическая буржуазия стремилась сохранить за собой руководство крупным производством. Пролетариат возникает с рождением капитализма как класс наемных рабочих, которые, будучи лишены своих собственных средств производства, работали на капиталистических предприятиях. Их численность, организованность и активность постоянно возрастала. Если в середине XIX в. в Англии, Франции, Германии и США насчитывалось 9-10 миллионов пролетариата, к началу XX в. - примерно 30 миллионов, то во второй половине XX столетия во всем мире его численность составила более 600 миллионов, в том числе в развивающихся государствах - 170 миллионов. Крестьянство - класс, занятый производством сельскохозяйственной продукции на основе частной или кооперативной собственности на средства производства. В условиях капитализма крестьянство распадается на три группы: беднейшее крестьянство, крестьян-середняков, крестьянскую буржуазию. Сельская беднота имеет небольшие земельные наделы, поэтому работает и в других крестьянских хозяйствах. Среднее крестьянство, как правило, живет за счет доходов от своего земельного надела. В силу исторически сложившегося социального положения среднее крестьянство занимало (да и сейчас занимает) промежуточное место между буржуазией и пролетариатом. Помимо понятий классы и социальные группы имеются также социальные, слои. Дело в том, что классы не представляют собой однородной массы, в их составе имеются определенные группы, которые и называются социальными слоями. В частности, неоднороден рабочий класс, разделяющийся на три большие группы: - промышленный рабочий класс, - сельскохозяйственный рабочий класс - торговый рабочий класс. В индустриально развитых странах значительно увеличивается число занятых людей в сферах обслуживания и информатики. Как правило, в состав социальных слоев включают также служащих и интеллигенцию. В количественном отношении отмеченные слои очень быстро растут, особенно во второй половине XX века. Интеллигенция увеличивается преимущественно за счет роста, прежде всего инженерно-технического персонала, научных работников. Во многих странах основная часть интеллигенции работает по найму. По своему положению она очень близка к высококвалифицированным работникам. Но в ее составе есть такие члены, которые работают в государственном аппарате, занимают должность управляющих различных компаний, являются крупными юристами и т.д. Группа интеллигенции, занятая "традиционными профессиями" (врачи, адвокаты, деятели искусства и т.д.), остается по своему положению ближе к средним слоям общества. Растет число интеллигенции и в странах, освободившихся от колониального состояния. По темпам роста студентов высших учебных заведений Африканский континент опережает другие регионы мира. Но это пока говорит не о степени распространенности вузовского обучения, а преимущественно о низком исходном уровне данных показателей. Надо заметить, что в этих странах самый низкий процент женщин, обучающихся в вузах. В связи с тем, что со второй половины XX века в индустриально развитых странах положение занятых людей на предприятиях и других слоев населения заметно изменилось, социальная философия делает вывод, что есть все основания полагать о возникновении </w:t>
      </w:r>
      <w:r>
        <w:rPr>
          <w:rFonts w:cs="Times New Roman" w:ascii="Times New Roman" w:hAnsi="Times New Roman"/>
          <w:i/>
          <w:sz w:val="10"/>
        </w:rPr>
        <w:t>"среднего класса",</w:t>
      </w:r>
      <w:r>
        <w:rPr>
          <w:rFonts w:cs="Times New Roman" w:ascii="Times New Roman" w:hAnsi="Times New Roman"/>
          <w:sz w:val="10"/>
        </w:rPr>
        <w:t xml:space="preserve"> который составляет в указанных государствах порядка 65 процентов. Его структуру можно представить следующим образом: 1) традиционные слои: большинство занятых в сфере мелкого и среднего бизнеса; 2) новые слои: - инженерно-технические работники; - управленческий, административный аппарат; - высококвалифицированные рабочие; - интеллигенция, служащие; - лица свободной профессии; - работники сферы обслуживания и др. Социальная философия и политология разработали основные критерии среднего класса, к числу которых относят такие: - высокий (сравнительно) уровень образования; - способность к высококвалифицированному труду; - высокий уровень дохода; - стандарт потребления, отвечающий требованиям современных развитых стран; - владение собственностью (материальной, духовной). Наличие среднего класса не преобразует полностью социальную структуру, свойственную современному обществу, но она в значительной мере видоизменяется. И, прежде всего это обусловлено тем, что меняется содержание труда. Ранее воспевался рабочий человек с его физической силой, которая в эпоху массового подъема производства оценивалась как создатель "общественного богатства". Теперь в эпоху высоких технологий к высокому уровню умственного труда относят работу по сбору и передачи информации. Сюда включают экономический анализ, программирование и даже научные исследования. В то же время ручной труд постепенно исчезает. В этой связи "пролетариат" как работник физического труда, оказывается в меньшинстве, он неуклонно вытесняется когнитариатом. Вернее пролетариат, "овладевая знаниями, становится когнитариатом". Философия, политология в социальную структуру общества включают также этнические общности. В процессе развития истории люди объединяются в устойчивые коллективы, получившие название исторических общностей людей.</w:t>
      </w:r>
    </w:p>
    <w:p>
      <w:pPr>
        <w:pStyle w:val="TextBody"/>
        <w:ind w:right="-52" w:hanging="0"/>
        <w:jc w:val="center"/>
        <w:rPr>
          <w:rFonts w:ascii="Times New Roman" w:hAnsi="Times New Roman" w:cs="Times New Roman"/>
          <w:sz w:val="22"/>
        </w:rPr>
      </w:pPr>
      <w:r>
        <w:rPr>
          <w:rFonts w:cs="Times New Roman" w:ascii="Times New Roman" w:hAnsi="Times New Roman"/>
          <w:sz w:val="22"/>
        </w:rPr>
        <w:t>42</w:t>
      </w:r>
    </w:p>
    <w:p>
      <w:pPr>
        <w:pStyle w:val="TextBody"/>
        <w:ind w:right="-52" w:hanging="0"/>
        <w:rPr>
          <w:rFonts w:ascii="Times New Roman" w:hAnsi="Times New Roman" w:cs="Times New Roman"/>
          <w:sz w:val="10"/>
        </w:rPr>
      </w:pPr>
      <w:r>
        <w:rPr>
          <w:rFonts w:cs="Times New Roman" w:ascii="Times New Roman" w:hAnsi="Times New Roman"/>
          <w:sz w:val="10"/>
        </w:rPr>
        <w:t>проблема людини як наскризна тема свитовои философии</w:t>
      </w:r>
    </w:p>
    <w:p>
      <w:pPr>
        <w:pStyle w:val="TextBody"/>
        <w:ind w:right="-52" w:hanging="0"/>
        <w:rPr/>
      </w:pPr>
      <w:r>
        <w:rPr>
          <w:rFonts w:cs="Times New Roman" w:ascii="Times New Roman" w:hAnsi="Times New Roman"/>
          <w:sz w:val="10"/>
        </w:rPr>
        <w:t>Проблема личности в соц философии описывается категориями</w:t>
      </w:r>
      <w:r>
        <w:rPr>
          <w:rFonts w:cs="Times New Roman" w:ascii="Times New Roman" w:hAnsi="Times New Roman"/>
          <w:sz w:val="10"/>
          <w:u w:val="single"/>
        </w:rPr>
        <w:t xml:space="preserve"> «индивид», «личность», «индивидуальность».</w:t>
      </w:r>
      <w:r>
        <w:rPr>
          <w:rFonts w:cs="Times New Roman" w:ascii="Times New Roman" w:hAnsi="Times New Roman"/>
          <w:sz w:val="10"/>
        </w:rPr>
        <w:t xml:space="preserve"> По поводу их соотношения существуют разные точки зрения, ведутся дискуссии. </w:t>
      </w:r>
      <w:r>
        <w:rPr>
          <w:rFonts w:cs="Times New Roman" w:ascii="Times New Roman" w:hAnsi="Times New Roman"/>
          <w:sz w:val="10"/>
          <w:u w:val="single"/>
        </w:rPr>
        <w:t>Индивид</w:t>
      </w:r>
      <w:r>
        <w:rPr>
          <w:rFonts w:cs="Times New Roman" w:ascii="Times New Roman" w:hAnsi="Times New Roman"/>
          <w:sz w:val="10"/>
        </w:rPr>
        <w:t xml:space="preserve"> конкретный человек, своеобразный соц атом, совокупность которых составляет группу, коллектив, общество в целом. Некоторые ученные с этим понятием связывают </w:t>
      </w:r>
      <w:r>
        <w:rPr>
          <w:rFonts w:cs="Times New Roman" w:ascii="Times New Roman" w:hAnsi="Times New Roman"/>
          <w:sz w:val="10"/>
          <w:u w:val="single"/>
        </w:rPr>
        <w:t>природное (биологическое)</w:t>
      </w:r>
      <w:r>
        <w:rPr>
          <w:rFonts w:cs="Times New Roman" w:ascii="Times New Roman" w:hAnsi="Times New Roman"/>
          <w:sz w:val="10"/>
        </w:rPr>
        <w:t xml:space="preserve"> в человеке, согласно их мнению в индивиде концентрируются прежде всего биологические св-ва, а соц-ые описываются понятием личности. Однако такой подход разрывает природу человека на две составляющие и абсолютизирует их относительно самостоятельное существование, тем временем как они сосуществуют в органическом единстве на уровне как человечества так и конкретного человека. </w:t>
      </w:r>
      <w:r>
        <w:rPr>
          <w:rFonts w:cs="Times New Roman" w:ascii="Times New Roman" w:hAnsi="Times New Roman"/>
          <w:sz w:val="10"/>
          <w:u w:val="single"/>
        </w:rPr>
        <w:t>Индивид</w:t>
      </w:r>
      <w:r>
        <w:rPr>
          <w:rFonts w:cs="Times New Roman" w:ascii="Times New Roman" w:hAnsi="Times New Roman"/>
          <w:sz w:val="10"/>
        </w:rPr>
        <w:t xml:space="preserve"> это означает отдельность существования человеческого. Он соединяет в себе природное биологическое, психологическое и социальное, т.е. отражает в одной личности, все человеческие качества. Как соц атом индивид появился в неслучайно и не сразу. Долгое время на протяжении почти всего родоплеменного устройства) существовала своеобразная целостность об-ва, слияние единого с целым. Никто не мыслил и не чувствовал себя отдельным. Общее ус-во жизни, пр-во потребление, быт, традиции покоряли каждого члена общества родовой целостности. Разделение труда и обмен внесли туда первые эл-ты неравенства, частная собственность до конца разбила целостность об-ва. На руинах родоплеменного строя вместе с возникновением классов формировалось и осознание отдельным человеком своего отличия от других, прежде всего как субъекта (или объекта) частной собственности. </w:t>
      </w:r>
      <w:r>
        <w:rPr>
          <w:rFonts w:cs="Times New Roman" w:ascii="Times New Roman" w:hAnsi="Times New Roman"/>
          <w:sz w:val="10"/>
          <w:u w:val="single"/>
        </w:rPr>
        <w:t>Индивид</w:t>
      </w:r>
      <w:r>
        <w:rPr>
          <w:rFonts w:cs="Times New Roman" w:ascii="Times New Roman" w:hAnsi="Times New Roman"/>
          <w:sz w:val="10"/>
        </w:rPr>
        <w:t xml:space="preserve"> почувствовал себя отдельным (и был в состоянии обеспечить свое существование) как собственник, владелец собственного имущества, орудий труда, субъект семьи и более широких общностей. Каждый </w:t>
      </w:r>
      <w:r>
        <w:rPr>
          <w:rFonts w:cs="Times New Roman" w:ascii="Times New Roman" w:hAnsi="Times New Roman"/>
          <w:sz w:val="10"/>
          <w:u w:val="single"/>
        </w:rPr>
        <w:t>индивид</w:t>
      </w:r>
      <w:r>
        <w:rPr>
          <w:rFonts w:cs="Times New Roman" w:ascii="Times New Roman" w:hAnsi="Times New Roman"/>
          <w:sz w:val="10"/>
        </w:rPr>
        <w:t xml:space="preserve"> существует отдельно и вместе с тем с другими, со своей собственной жизнью и общественными потребностями, интересами, целями, делами. Его единство с обществом колеблется в широком диапазоне: от полного слияния (напр буржуа 18в полностью отождествлял себя со всеми проявлениями граж-го об-ва) к абсолютному отчуждению (пролетарии этого же периода чувствовали себя обездоленными, изгоями). В .том единстве индивид с одной стороны, развивал и укреплял свою особенность - эта составляющая целостной природы индивида как отдельн человека обоз-ся понятием </w:t>
      </w:r>
      <w:r>
        <w:rPr>
          <w:rFonts w:cs="Times New Roman" w:ascii="Times New Roman" w:hAnsi="Times New Roman"/>
          <w:sz w:val="10"/>
          <w:u w:val="single"/>
        </w:rPr>
        <w:t>индивидуальность</w:t>
      </w:r>
      <w:r>
        <w:rPr>
          <w:rFonts w:cs="Times New Roman" w:ascii="Times New Roman" w:hAnsi="Times New Roman"/>
          <w:sz w:val="10"/>
        </w:rPr>
        <w:t xml:space="preserve">, с другой стороны - вбирая и олицетворяя в себе все проявления чел-го, все хар-ые признаки присущие человеку как представителю рода чел-го. Эта сторона дела также нашла свое понятийное отражение в категории </w:t>
      </w:r>
      <w:r>
        <w:rPr>
          <w:rFonts w:cs="Times New Roman" w:ascii="Times New Roman" w:hAnsi="Times New Roman"/>
          <w:sz w:val="10"/>
          <w:u w:val="single"/>
        </w:rPr>
        <w:t>личность</w:t>
      </w:r>
      <w:r>
        <w:rPr>
          <w:rFonts w:cs="Times New Roman" w:ascii="Times New Roman" w:hAnsi="Times New Roman"/>
          <w:sz w:val="10"/>
        </w:rPr>
        <w:t xml:space="preserve">.  В спорном общем единстве индивид вместе с тем выступает как индив-ть, и как личность. Цивилизованное об-во заинтересовано в развитии в индивиде итого и другого в их гармоничном единении; </w:t>
      </w:r>
      <w:r>
        <w:rPr>
          <w:rFonts w:cs="Times New Roman" w:ascii="Times New Roman" w:hAnsi="Times New Roman"/>
          <w:sz w:val="10"/>
          <w:u w:val="single"/>
        </w:rPr>
        <w:t>антагонистическое об-во</w:t>
      </w:r>
      <w:r>
        <w:rPr>
          <w:rFonts w:cs="Times New Roman" w:ascii="Times New Roman" w:hAnsi="Times New Roman"/>
          <w:sz w:val="10"/>
        </w:rPr>
        <w:t xml:space="preserve"> наоборот обуславливает разв-е в человеке лишь определенного набора качеств. Унижает как индив-сть так и личность. Но свободолюбивая натура делает отпор такому унижению.</w:t>
      </w:r>
    </w:p>
    <w:p>
      <w:pPr>
        <w:pStyle w:val="TextBody"/>
        <w:ind w:right="-52" w:hanging="0"/>
        <w:jc w:val="center"/>
        <w:rPr>
          <w:rFonts w:ascii="Times New Roman" w:hAnsi="Times New Roman" w:cs="Times New Roman"/>
          <w:sz w:val="22"/>
        </w:rPr>
      </w:pPr>
      <w:r>
        <w:rPr>
          <w:rFonts w:cs="Times New Roman" w:ascii="Times New Roman" w:hAnsi="Times New Roman"/>
          <w:sz w:val="22"/>
        </w:rPr>
        <w:t>32</w:t>
      </w:r>
    </w:p>
    <w:p>
      <w:pPr>
        <w:pStyle w:val="TextBody"/>
        <w:ind w:right="-52" w:hanging="0"/>
        <w:rPr>
          <w:rFonts w:ascii="Times New Roman" w:hAnsi="Times New Roman" w:cs="Times New Roman"/>
          <w:sz w:val="10"/>
        </w:rPr>
      </w:pPr>
      <w:r>
        <w:rPr>
          <w:rFonts w:cs="Times New Roman" w:ascii="Times New Roman" w:hAnsi="Times New Roman"/>
          <w:sz w:val="10"/>
        </w:rPr>
        <w:t>держава, её походження, исторични типи, ознаки та функции</w:t>
      </w:r>
    </w:p>
    <w:p>
      <w:pPr>
        <w:pStyle w:val="21"/>
        <w:ind w:hanging="0"/>
        <w:rPr/>
      </w:pPr>
      <w:r>
        <w:rPr>
          <w:sz w:val="10"/>
        </w:rPr>
        <w:t>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я власть базируется на опыте, знании специалистов. Люди передают им власть. Т.О. выделяется особая группа, занятая управлением. Она требует предоставлетия соответствующих прав, которые и получает. В следствии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w:t>
      </w:r>
      <w:r>
        <w:rPr>
          <w:sz w:val="10"/>
          <w:u w:val="single"/>
        </w:rPr>
        <w:t>Гос. власть</w:t>
      </w:r>
      <w:r>
        <w:rPr>
          <w:sz w:val="10"/>
        </w:rPr>
        <w:t xml:space="preserve">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 </w:t>
      </w:r>
      <w:r>
        <w:rPr>
          <w:sz w:val="10"/>
          <w:u w:val="single"/>
        </w:rPr>
        <w:t>Правовые нормы</w:t>
      </w:r>
      <w:r>
        <w:rPr>
          <w:sz w:val="10"/>
        </w:rPr>
        <w:t xml:space="preserve">  имеют особенности: провозглашаются от имени всего общеста и формально они направлены на поддержание усилий общественного производства и жизни. 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 </w:t>
      </w:r>
      <w:r>
        <w:rPr>
          <w:sz w:val="10"/>
          <w:u w:val="single"/>
        </w:rPr>
        <w:t>Гос-во</w:t>
      </w:r>
      <w:r>
        <w:rPr>
          <w:sz w:val="10"/>
        </w:rPr>
        <w:t xml:space="preserve">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Располагая крупными финансовыми и др. возможностями, гос-во берет на себя инициативу по созданию новых отраслей производства, по решению рупных народ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 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м, то нравстве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не имея при этом юридически закрепленной силы.</w:t>
      </w:r>
    </w:p>
    <w:p>
      <w:pPr>
        <w:pStyle w:val="TextBody"/>
        <w:ind w:right="-52" w:hanging="0"/>
        <w:jc w:val="center"/>
        <w:rPr>
          <w:rFonts w:ascii="Times New Roman" w:hAnsi="Times New Roman" w:cs="Times New Roman"/>
          <w:sz w:val="22"/>
        </w:rPr>
      </w:pPr>
      <w:r>
        <w:rPr>
          <w:rFonts w:cs="Times New Roman" w:ascii="Times New Roman" w:hAnsi="Times New Roman"/>
          <w:sz w:val="22"/>
        </w:rPr>
        <w:t>40</w:t>
      </w:r>
    </w:p>
    <w:p>
      <w:pPr>
        <w:pStyle w:val="TextBody"/>
        <w:overflowPunct w:val="true"/>
        <w:autoSpaceDE w:val="true"/>
        <w:textAlignment w:val="auto"/>
        <w:rPr>
          <w:rFonts w:ascii="Times New Roman" w:hAnsi="Times New Roman" w:cs="Times New Roman"/>
          <w:sz w:val="10"/>
          <w:szCs w:val="24"/>
        </w:rPr>
      </w:pPr>
      <w:r>
        <w:rPr>
          <w:rFonts w:cs="Times New Roman" w:ascii="Times New Roman" w:hAnsi="Times New Roman"/>
          <w:sz w:val="10"/>
          <w:szCs w:val="24"/>
        </w:rPr>
        <w:t>древня (ориенталиська та антична) философия як колиска всих наступних типив фи</w:t>
      </w:r>
    </w:p>
    <w:p>
      <w:pPr>
        <w:pStyle w:val="TextBody"/>
        <w:overflowPunct w:val="true"/>
        <w:autoSpaceDE w:val="true"/>
        <w:textAlignment w:val="auto"/>
        <w:rPr/>
      </w:pPr>
      <w:r>
        <w:rPr>
          <w:rFonts w:cs="Times New Roman" w:ascii="Times New Roman" w:hAnsi="Times New Roman"/>
          <w:sz w:val="10"/>
          <w:szCs w:val="24"/>
        </w:rPr>
        <w:t>Основной вопрос о первооснове мира. Основу мира они видят в определенном материальном принципе - архе. Hатуpфилософия.</w:t>
      </w:r>
      <w:r>
        <w:rPr>
          <w:rFonts w:cs="Times New Roman" w:ascii="Times New Roman" w:hAnsi="Times New Roman"/>
          <w:sz w:val="10"/>
          <w:u w:val="single"/>
        </w:rPr>
        <w:t xml:space="preserve"> Фалес</w:t>
      </w:r>
      <w:r>
        <w:rPr>
          <w:rFonts w:cs="Times New Roman" w:ascii="Times New Roman" w:hAnsi="Times New Roman"/>
          <w:sz w:val="10"/>
        </w:rPr>
        <w:t xml:space="preserve"> (и его ученики Анаксимандp, Анаксимен). Фалес создал геоцентрическую систему мироздания. «Небесная сфера» делится на пять полос: арктическую, летнюю тропическую, равноденствия, зимнюю тропическую и антарктическую. Основой всего сущего Фалес считал </w:t>
      </w:r>
      <w:r>
        <w:rPr>
          <w:rFonts w:cs="Times New Roman" w:ascii="Times New Roman" w:hAnsi="Times New Roman"/>
          <w:i/>
          <w:sz w:val="10"/>
        </w:rPr>
        <w:t>воду</w:t>
      </w:r>
      <w:r>
        <w:rPr>
          <w:rFonts w:cs="Times New Roman" w:ascii="Times New Roman" w:hAnsi="Times New Roman"/>
          <w:sz w:val="10"/>
        </w:rPr>
        <w:t xml:space="preserve">. Он понимал ее как аморфное, текучее сосредоточение материи. Все остальное возникает путем «сгущения» или «разрежения» этой первоматерии. </w:t>
      </w:r>
      <w:r>
        <w:rPr>
          <w:rFonts w:cs="Times New Roman" w:ascii="Times New Roman" w:hAnsi="Times New Roman"/>
          <w:sz w:val="10"/>
          <w:u w:val="single"/>
        </w:rPr>
        <w:t>Анаксимандp</w:t>
      </w:r>
      <w:r>
        <w:rPr>
          <w:rFonts w:cs="Times New Roman" w:ascii="Times New Roman" w:hAnsi="Times New Roman"/>
          <w:sz w:val="10"/>
        </w:rPr>
        <w:t xml:space="preserve">. Земля не должна ни на чем покоится. Существует абсолютное аpхе - апейpон (типа дао, атман) - нечто беспpедельное, первичное, из которого все происходит и в который все возвращается. Апейpон - что-то вроде пеpвоматеpии (вакуум). Конкpетные вещи это что-то вторичное. Апейpон выполняет моpально-этическую функцию. Анаксимандp создал первую карту Земли. Живое произошло из неживого.  </w:t>
      </w:r>
      <w:r>
        <w:rPr>
          <w:rFonts w:cs="Times New Roman" w:ascii="Times New Roman" w:hAnsi="Times New Roman"/>
          <w:sz w:val="10"/>
          <w:u w:val="single"/>
        </w:rPr>
        <w:t>Анаксимен</w:t>
      </w:r>
      <w:r>
        <w:rPr>
          <w:rFonts w:cs="Times New Roman" w:ascii="Times New Roman" w:hAnsi="Times New Roman"/>
          <w:sz w:val="10"/>
        </w:rPr>
        <w:t xml:space="preserve">. Аpхе всех вещей - неограниченный, бесконечный, имеющий неопределенную форму воздух. Все процессы – сжатие, разряжения, охлаждение,  нагревание воздуха. </w:t>
      </w:r>
      <w:r>
        <w:rPr>
          <w:rFonts w:cs="Times New Roman" w:ascii="Times New Roman" w:hAnsi="Times New Roman"/>
          <w:sz w:val="10"/>
          <w:u w:val="single"/>
        </w:rPr>
        <w:t>Гераклит Эфесский</w:t>
      </w:r>
      <w:r>
        <w:rPr>
          <w:rFonts w:cs="Times New Roman" w:ascii="Times New Roman" w:hAnsi="Times New Roman"/>
          <w:sz w:val="10"/>
        </w:rPr>
        <w:t xml:space="preserve">. Все происходит из огня. Центральным мотивом всего его учения был принцип </w:t>
      </w:r>
      <w:r>
        <w:rPr>
          <w:rFonts w:cs="Times New Roman" w:ascii="Times New Roman" w:hAnsi="Times New Roman"/>
          <w:i/>
          <w:sz w:val="10"/>
        </w:rPr>
        <w:t>все течет</w:t>
      </w:r>
      <w:r>
        <w:rPr>
          <w:rFonts w:cs="Times New Roman" w:ascii="Times New Roman" w:hAnsi="Times New Roman"/>
          <w:sz w:val="10"/>
        </w:rPr>
        <w:t xml:space="preserve">. Идея циклического развития мира – разжигание  и затухание мирового пожара..Этот огонь никто не разжигал, он был, есть и будет.  Все, согласно Г., правится </w:t>
      </w:r>
      <w:r>
        <w:rPr>
          <w:rFonts w:cs="Times New Roman" w:ascii="Times New Roman" w:hAnsi="Times New Roman"/>
          <w:i/>
          <w:sz w:val="10"/>
        </w:rPr>
        <w:t>необходимостью</w:t>
      </w:r>
      <w:r>
        <w:rPr>
          <w:rFonts w:cs="Times New Roman" w:ascii="Times New Roman" w:hAnsi="Times New Roman"/>
          <w:sz w:val="10"/>
        </w:rPr>
        <w:t>. С понятием необходимости тесно связано понимание закономерности - закона (</w:t>
      </w:r>
      <w:r>
        <w:rPr>
          <w:rFonts w:cs="Times New Roman" w:ascii="Times New Roman" w:hAnsi="Times New Roman"/>
          <w:i/>
          <w:sz w:val="10"/>
        </w:rPr>
        <w:t>логос</w:t>
      </w:r>
      <w:r>
        <w:rPr>
          <w:rFonts w:cs="Times New Roman" w:ascii="Times New Roman" w:hAnsi="Times New Roman"/>
          <w:sz w:val="10"/>
        </w:rPr>
        <w:t xml:space="preserve">). Разнообразие проявлений существующего мира объясняет Гераклит изменениями, происходящими в исходной «параматерии».  </w:t>
      </w:r>
    </w:p>
    <w:p>
      <w:pPr>
        <w:pStyle w:val="TextBody"/>
        <w:ind w:right="-52" w:hanging="0"/>
        <w:jc w:val="center"/>
        <w:rPr>
          <w:rFonts w:ascii="Times New Roman" w:hAnsi="Times New Roman" w:cs="Times New Roman"/>
          <w:sz w:val="22"/>
        </w:rPr>
      </w:pPr>
      <w:r>
        <w:rPr>
          <w:rFonts w:cs="Times New Roman" w:ascii="Times New Roman" w:hAnsi="Times New Roman"/>
          <w:sz w:val="22"/>
        </w:rPr>
        <w:t>37</w:t>
      </w:r>
    </w:p>
    <w:p>
      <w:pPr>
        <w:pStyle w:val="Style16"/>
        <w:jc w:val="both"/>
        <w:rPr>
          <w:sz w:val="10"/>
        </w:rPr>
      </w:pPr>
      <w:r>
        <w:rPr>
          <w:sz w:val="10"/>
        </w:rPr>
        <w:t>свитогляд. Вира. Переконання. Духовнисть.их философський сенс.</w:t>
      </w:r>
    </w:p>
    <w:p>
      <w:pPr>
        <w:pStyle w:val="Style16"/>
        <w:jc w:val="both"/>
        <w:rPr/>
      </w:pPr>
      <w:r>
        <w:rPr>
          <w:sz w:val="10"/>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Ч-к может опир. на жиз. опыт и здрав. смысл, на веру в сверхъест. или на науч. знания. Это зав. от типа мир-я. </w:t>
      </w:r>
      <w:r>
        <w:rPr>
          <w:b/>
          <w:sz w:val="10"/>
        </w:rPr>
        <w:t xml:space="preserve">М. - </w:t>
      </w:r>
      <w:r>
        <w:rPr>
          <w:sz w:val="10"/>
        </w:rPr>
        <w:t xml:space="preserve">это система обобщ. взглядов на мир, на место в нем ч-ка и его отн-е к этому миру, а также осн-ные на этих взгл. убеждения, чувства, идеалы, к-рые опред. жизн. позицию ч-ка, принципы повед. и ценностн. ориентации. </w:t>
      </w:r>
      <w:r>
        <w:rPr>
          <w:b/>
          <w:sz w:val="10"/>
        </w:rPr>
        <w:t xml:space="preserve">Взгляды </w:t>
      </w:r>
      <w:r>
        <w:rPr>
          <w:sz w:val="10"/>
        </w:rPr>
        <w:t xml:space="preserve">- опред. совок. знаний, выраж-х в представл. и понятиях: они сост. основу мир-я. Эти общ. полож. и принципы превр. в </w:t>
      </w:r>
      <w:r>
        <w:rPr>
          <w:b/>
          <w:sz w:val="10"/>
        </w:rPr>
        <w:t xml:space="preserve">убеждения </w:t>
      </w:r>
      <w:r>
        <w:rPr>
          <w:sz w:val="10"/>
        </w:rPr>
        <w:t xml:space="preserve">- особ. сост. знаний, хар-ся тверд. увер-стью. Мир-е полож. и принц. содерж. оценку явл-й дейст-сти, опр. жизн. поз. ч-ка. М. вкл. настроения, чувства, переж., сост. эмоц.-псих. основу. 2 стороны м-я: эмоц.-псих./рац. </w:t>
      </w:r>
      <w:r>
        <w:rPr>
          <w:b/>
          <w:sz w:val="10"/>
        </w:rPr>
        <w:t>Идеалы</w:t>
      </w:r>
      <w:r>
        <w:rPr>
          <w:sz w:val="10"/>
        </w:rPr>
        <w:t xml:space="preserve"> - компонент м-я, духовн. ориентир, придает осмысл. и целеустр. чел-ской деят-сти. Знания, ставшие убежд-ми - основа м-я. Сущ. м. ч-ка/о-ва. Личн. м. - зав. от хар-ра, соц. гр. В о-ве формир. общечел. ценности - единые для всех людей идеи гуманизма, нравств. принц., эстетич. и др. критерии. Т.О. можно гов. о мировоззр. всего о-ва на опр. этапе истор. р-я. </w:t>
      </w:r>
      <w:r>
        <w:rPr>
          <w:b/>
          <w:sz w:val="10"/>
        </w:rPr>
        <w:t xml:space="preserve">Мифолог. </w:t>
      </w:r>
      <w:r>
        <w:rPr>
          <w:sz w:val="10"/>
        </w:rPr>
        <w:t xml:space="preserve">мировоззр.: формир. на ранних стадиях разв-я о-ва. Первая попытка ч-ка объясн. происх. и устр-во мира, появл. людей, жив., причины стихийн. явл., опр. свое место. Мифы связ. с обрядами, обычаями, содерж. нравств. нормы и эстетич. предст-я, сочет. реальн. и фантазии, мысли и чувства. В мифах ч-к не выдел. себя из прир. Религиозн. мировоззр. отлич. от миф. верой в сущ-е сверхъест. сил и их главенств. роль в мирозд. и жизни людей. Раздваив. мир на земной/небесн. Вера в сверхъест. - основа. Религ. вера проявл. в поклонении высшим силам, позднее формир. образ единого Бога. </w:t>
      </w:r>
      <w:r>
        <w:rPr>
          <w:b/>
          <w:sz w:val="10"/>
        </w:rPr>
        <w:t>Ф.</w:t>
      </w:r>
      <w:r>
        <w:rPr>
          <w:sz w:val="10"/>
        </w:rPr>
        <w:t xml:space="preserve"> мировоззр. ориент. на рациональн. объясн. мира. Общие предствал. о прир., о-ве, ч-ке станов. предм. теор. рассм. и логич. анализа. Ф. мир-е унаслед. от миф. и рел. совок. вопр. о происх. мира, его строении, месте ч-ка и т.п., но отл. логич. упорядоч. сист. знаний, хар-ся стремл. теор-ски обоснов. положения и принципы. В ф.м. входят тж. обобщ. экон., полит., правов. и ест.науч. предст., нравств., эстетич., религ./атеист. принципы, воззр., идеалы.</w:t>
      </w:r>
    </w:p>
    <w:p>
      <w:pPr>
        <w:pStyle w:val="TextBody"/>
        <w:ind w:right="-52" w:hanging="0"/>
        <w:jc w:val="center"/>
        <w:rPr>
          <w:rFonts w:ascii="Times New Roman" w:hAnsi="Times New Roman" w:cs="Times New Roman"/>
          <w:sz w:val="22"/>
        </w:rPr>
      </w:pPr>
      <w:r>
        <w:rPr>
          <w:rFonts w:cs="Times New Roman" w:ascii="Times New Roman" w:hAnsi="Times New Roman"/>
          <w:sz w:val="22"/>
        </w:rPr>
        <w:t>39</w:t>
      </w:r>
    </w:p>
    <w:p>
      <w:pPr>
        <w:pStyle w:val="Style16"/>
        <w:jc w:val="both"/>
        <w:rPr>
          <w:sz w:val="10"/>
        </w:rPr>
      </w:pPr>
      <w:r>
        <w:rPr>
          <w:sz w:val="10"/>
        </w:rPr>
        <w:t>еднисть та ризноманитнисть историко-фиосовського процессу.</w:t>
      </w:r>
    </w:p>
    <w:p>
      <w:pPr>
        <w:pStyle w:val="Style16"/>
        <w:jc w:val="both"/>
        <w:rPr>
          <w:sz w:val="10"/>
        </w:rPr>
      </w:pPr>
      <w:r>
        <w:rPr>
          <w:sz w:val="10"/>
        </w:rPr>
        <w:t>Мир явл. материальным. Он сост. из разл. предметов и процессов, которые превр. друг в друга, возник. и исчез., отражаются в сознании, существуя независимо от него. Ни один из этих предметов, взятый сам по себе, не м. быть отождествлен с материей, но все их многообразие, включая их связи, составляет мат. дейст-сть. В домарксовском материализме материя часто поним. как нечто существующее наряду с вещами, как некот. телесность, праматерия, из кот. возникают и в кот. исчезают конкр. вещи. Диалект. мат-м развивает иное представление о субстанциональности материи, рассматривая ее как бесконечно развивающееся многообразие единого мат. мира. С этой точки зрения материя сущ. только в многообразии конкретных объектов, через них, а не наряду с ними. Категория материи является фундаментальным философским понятием. Диалектико-материалистич. определение этого понятия было дано Лениным в книге “Мат-м и эмпириокр-м”: “Материя есть ф. категория для обозначения объ. реальности, которая дана человеку в ощущениях его, которая копируется, фотографируется, отображается нашими ощущениями, существуя независимо от них.” В этом определении выделено 2 осн. признака: 1) материя сущ. независ. от сознания; 2) она копируется, фотографируется, отображается ощущениями. 1я х-ка озн. признание первичности материи по отн. к сознанию, вторая - признание принципиальной познаваемости мат. мира. Т.о. опр. материи предстает как сжатая, свернутая формулировка материалистического решения ОВФ. Сл., оно сразу позволяет провести разграничительные линии между материализмом, с одной стороны, и идеализмом и агностицизмом - с другой. Вместе с тем ленинское определение материи заключает в себе и такое содержание, которое отличает диалектическое понимание мира от метафизического. В этом определении отсутствуют ссылки на конкретные свойства и виды материи, нет перечисления каких-либо ее конкретных характеристик. В традиции материализма были и другие определения. Напр., многие материалисты 18-19 в определили материю как совокупность неделимых корпускул (атомов), из которых построен мир. Но Ленин дает совершенно иное определение материи. На каждом этапе познания и практики ч-к осваивает только некоторые фрагменты и аспекты неисчерпаемого в своем многообразии мира. Поэтому бессмысленно определять материю через перечисление ее известных видов и форм, если учесть, что последующее развитие познания и практики будет приводить к открытию новых, неизвестных ранее свойств, видов и форм материи. Несостоятельны также попытки определить материю, рассматривая некоторые ее виды в качестве своеобразных “первокирпичиков” мироздания. Здесь заранее предполагается, что такие “п.” вечны, неизменны и не возник. ни из каких других объектов (если же они возникают из какого-то предшествующего состояния материи, то тогда они уже не могут рассматриваться в кач. последнего основания мат. мира). Таким образом, остается только один способ определить материю - выделить такой предельно общий признак, который характеризует любые виды материи независимо от того, познаны они уже или еще только будут познаны в будущем. Таким общим признаком является свойство "быть объективной реальностью, существовать вне нашего сознания". Определяя материю посредством этого признака, диалектический материализм неявно предполагает бесконечное развитие материи и ее неисчерпаемость.</w:t>
      </w:r>
    </w:p>
    <w:p>
      <w:pPr>
        <w:pStyle w:val="TextBody"/>
        <w:ind w:right="-52" w:hanging="0"/>
        <w:jc w:val="center"/>
        <w:rPr>
          <w:rFonts w:ascii="Times New Roman" w:hAnsi="Times New Roman" w:cs="Times New Roman"/>
          <w:sz w:val="22"/>
        </w:rPr>
      </w:pPr>
      <w:r>
        <w:rPr>
          <w:rFonts w:cs="Times New Roman" w:ascii="Times New Roman" w:hAnsi="Times New Roman"/>
          <w:sz w:val="22"/>
        </w:rPr>
        <w:t>76</w:t>
      </w:r>
    </w:p>
    <w:p>
      <w:pPr>
        <w:pStyle w:val="Style16"/>
        <w:jc w:val="both"/>
        <w:rPr>
          <w:sz w:val="10"/>
        </w:rPr>
      </w:pPr>
      <w:r>
        <w:rPr>
          <w:sz w:val="10"/>
        </w:rPr>
        <w:t>основни напрямки сучаснои захиднои философии. Загальна характеристика</w:t>
      </w:r>
    </w:p>
    <w:p>
      <w:pPr>
        <w:pStyle w:val="Style16"/>
        <w:jc w:val="both"/>
        <w:rPr/>
      </w:pPr>
      <w:r>
        <w:rPr>
          <w:sz w:val="10"/>
        </w:rPr>
        <w:t xml:space="preserve">20 в. своей культурно-исторической рев-цией вызвал к жизни мн-во течений, отраж. духовные поиски западного мира в условиях глубоких соц-эк. потрясений. Напряженность ф. исканий обуславливалась тж. нарастанием глобальн. кризисов как в самих основах чел. сущ-я, так и во взаимоотношениях ч-ка и природы. Трагические реальности 20 в. заставили со всей остротой поставить вопрос о самой природе человека. Впервые в истории сам ч-к стал проблемой. Все это стимулировало появление ф. антропологии, задачи к-рой создать целостный "образ человека" в свете трагического опыта, пережитого человечеством в новейшую историю. Сюда примыкают персонализм, экзистенциализм, течение “ф. жизни”. </w:t>
      </w:r>
      <w:r>
        <w:rPr>
          <w:b/>
          <w:sz w:val="10"/>
        </w:rPr>
        <w:t>Неопозитивизм</w:t>
      </w:r>
      <w:r>
        <w:rPr>
          <w:sz w:val="10"/>
        </w:rPr>
        <w:t xml:space="preserve"> - задача ф. в логическом анализе "языка науки". Своими методологич. и конкретно-научными исследованиями они внесли серьезный вклад в развитие матем. логики, семантики, оснований математики и логики науки. </w:t>
      </w:r>
      <w:r>
        <w:rPr>
          <w:b/>
          <w:sz w:val="10"/>
        </w:rPr>
        <w:t>Неотомизм</w:t>
      </w:r>
      <w:r>
        <w:rPr>
          <w:sz w:val="10"/>
        </w:rPr>
        <w:t xml:space="preserve"> - восходит к идейным принципам Ф.Аквинского, выдвинувшего принцип "гармонии и разума веры". Получил признание Ватикана. Пыт. использовать достижения наук для док-ва сущ-я Бога. </w:t>
      </w:r>
      <w:r>
        <w:rPr>
          <w:b/>
          <w:sz w:val="10"/>
        </w:rPr>
        <w:t>Прагматизм</w:t>
      </w:r>
      <w:r>
        <w:rPr>
          <w:sz w:val="10"/>
        </w:rPr>
        <w:t xml:space="preserve"> - ф-фы этого направл-я отталкивались от принципа практичности. Ф. должна перестать быть простым размышлением о мире, началах бытия и сознания, она должна стать общим методом решения тех практич. проблем, кот. возн. ежедневно перед людьми в различных жизненных ситуациях. Противоположна экзистенциализму и ф. жизни. Смысл жизни видят в достижении успеха. Представители Джон Дью, Вильям Пирс, Вильям Джемс. Развилась в 70-е годы XIX века в США. </w:t>
      </w:r>
      <w:r>
        <w:rPr>
          <w:b/>
          <w:sz w:val="10"/>
        </w:rPr>
        <w:t>Экзистенциализм</w:t>
      </w:r>
      <w:r>
        <w:rPr>
          <w:sz w:val="10"/>
        </w:rPr>
        <w:t xml:space="preserve"> (ф. существования) - иррационалистич. направление (отрицает как матер. так и идеал.) возникло в конце первой мировой войны, основатели Шестов, Бердяев. Затем развив. в Германии (Хайдеггер, Ясперс) после 2 мир. войны во Франции (Камю, Сартр). В конце 50-х получил распространение в США и др. странах. Примыкают религиозные направления: Франц. персонализм (Лакруа, Недонсель), нем. диалектическая теология (Тиллех, Гультман). Э. подразделяется на </w:t>
      </w:r>
      <w:r>
        <w:rPr>
          <w:sz w:val="10"/>
          <w:u w:val="single"/>
        </w:rPr>
        <w:t>религиозный</w:t>
      </w:r>
      <w:r>
        <w:rPr>
          <w:sz w:val="10"/>
        </w:rPr>
        <w:t xml:space="preserve"> (Шестов, Бубер, Бердяев, Ясперс) и </w:t>
      </w:r>
      <w:r>
        <w:rPr>
          <w:sz w:val="10"/>
          <w:u w:val="single"/>
        </w:rPr>
        <w:t>атеистический</w:t>
      </w:r>
      <w:r>
        <w:rPr>
          <w:sz w:val="10"/>
        </w:rPr>
        <w:t xml:space="preserve"> (Хайдеггер, Камю, Сартр). Э. сформировался на идеях Ницше, Достоевского, Паскаля. </w:t>
      </w:r>
      <w:r>
        <w:rPr>
          <w:b/>
          <w:sz w:val="10"/>
        </w:rPr>
        <w:t>Осн. проблемы:</w:t>
      </w:r>
      <w:r>
        <w:rPr>
          <w:sz w:val="10"/>
        </w:rPr>
        <w:t xml:space="preserve"> 1) </w:t>
      </w:r>
      <w:r>
        <w:rPr>
          <w:sz w:val="10"/>
          <w:u w:val="single"/>
        </w:rPr>
        <w:t>онтологич. проблема</w:t>
      </w:r>
      <w:r>
        <w:rPr>
          <w:sz w:val="10"/>
        </w:rPr>
        <w:t xml:space="preserve"> (бытия), бытие - не опытная данная реальность, не умопостигаемая сущность, это то, что можно постичь через интуицию. Экзистенция - это мое бытие, то как я живу. Оно конечно, открыто, незамкнуто. Экзистенция крепко повязана со временем. Изменения в жизни чел. наз-ся модусами бытия. Смысл бытия в трансцеденции. Р.Э.: смысл бытия Бог;  А.Э.: жизнь в целом абсурдна (смысла нет); 2) </w:t>
      </w:r>
      <w:r>
        <w:rPr>
          <w:sz w:val="10"/>
          <w:u w:val="single"/>
        </w:rPr>
        <w:t>проблема свободы</w:t>
      </w:r>
      <w:r>
        <w:rPr>
          <w:sz w:val="10"/>
        </w:rPr>
        <w:t xml:space="preserve"> (особенно русские и Ясперс). Отвергают, что свобода осознанная необходимость, и что свобода раскрытие возможностей ч-ка. Свобода вытекает из бытия. Р.Э.: свободным может быть верующий; А.Э.: только ч-к может определять свою жизнь, сл. ч-к принципиально одинок - крайний индивидуализм. Если ч-к не свободен - он не личность. У ч-ка нет ограничителей свободы, люди объединяются, только бунтуя против жизни. </w:t>
      </w:r>
      <w:r>
        <w:rPr>
          <w:sz w:val="10"/>
          <w:u w:val="single"/>
        </w:rPr>
        <w:t>Вывод</w:t>
      </w:r>
      <w:r>
        <w:rPr>
          <w:sz w:val="10"/>
        </w:rPr>
        <w:t>: Э.  - ф. кризиса и на ее базе возн. новые левые - культ насилия. (</w:t>
      </w:r>
      <w:r>
        <w:rPr>
          <w:b/>
          <w:sz w:val="10"/>
        </w:rPr>
        <w:t xml:space="preserve">Ф. жизни </w:t>
      </w:r>
      <w:r>
        <w:rPr>
          <w:sz w:val="10"/>
        </w:rPr>
        <w:t>- иррац. напр. Базируется на объяснении понятия жизни (интуитивно постигаемая реальность, кот. не равна ни духу, ни материи ). Основные представители Т.Лессинг, Ф Клавис. Жизнь - то, что возникает естественно, бытие - то, что возникает искусственно. Критиков. матер-м и рац. идеализм Канта и Гегеля. Школы: Соц.биолог., историч. школа (Шпенглер, Дильтей). Наиболее полно смысл человека раскрывается в историч. опыте общества. Ввели новую методологию: Герменевтика и понимающая психология. Жизнь понимается как что-то посланное вселенной. Делают упор на решение проблемы творчества (Т. - синоним жизни). Ф. трагическая как и Э, она фаталистическая и пессимистичная. Была популярна в первой четверти 20 века (декаденты, символисты)).</w:t>
      </w:r>
    </w:p>
    <w:p>
      <w:pPr>
        <w:pStyle w:val="TextBody"/>
        <w:ind w:right="-52" w:hanging="0"/>
        <w:jc w:val="center"/>
        <w:rPr>
          <w:sz w:val="10"/>
        </w:rPr>
      </w:pPr>
      <w:r>
        <w:rPr/>
        <w:t>66</w:t>
      </w:r>
    </w:p>
    <w:p>
      <w:pPr>
        <w:pStyle w:val="Style16"/>
        <w:jc w:val="both"/>
        <w:rPr>
          <w:sz w:val="10"/>
        </w:rPr>
      </w:pPr>
      <w:r>
        <w:rPr>
          <w:sz w:val="10"/>
        </w:rPr>
        <w:t>розвиток Ленином марксистськои философии на основи узагальнення историч прак</w:t>
      </w:r>
    </w:p>
    <w:p>
      <w:pPr>
        <w:pStyle w:val="Style16"/>
        <w:jc w:val="both"/>
        <w:rPr>
          <w:sz w:val="10"/>
        </w:rPr>
      </w:pPr>
      <w:r>
        <w:rPr>
          <w:sz w:val="10"/>
        </w:rPr>
        <w:t>Ученик Маркса и Энгельса. Двигал диалектику вперед, боролся с физич. идеализмом. Материя не м. исчезать. Вопросы теории познания. Боролся против догматизма в т.п. Вопрос об истинности знаний: 1) сущ. ли объ. истина 20) если да, то могут личел. представления, выраж. объ. истину, выражать ее сразу, целиком или только приблизительно. Осн. акцент - на док-ве объ. хар-ра истины. И. всегда объ. Развил учение о практике. Пр. вкл. в себя всю совок. матер. деят-сти ч-ка: общ. пр-во, классов. борьбу, науч. эксперим. Принцип отражения - краеугольн. камень матер. теории. Все знания проистек. из опыта, из ощущений, в кот. отраж. св-ва вещей - субъ образ объ мира. Единство диал-ки, логики и теории позн-я. Разраб. теорию ист. мат-ма. Бытие незав. от общ. сознания.</w:t>
      </w:r>
    </w:p>
    <w:p>
      <w:pPr>
        <w:pStyle w:val="Normal"/>
        <w:rPr>
          <w:b/>
          <w:b/>
          <w:bCs/>
          <w:sz w:val="8"/>
          <w:lang w:val="en-US"/>
        </w:rPr>
      </w:pPr>
      <w:r>
        <w:rPr>
          <w:b/>
          <w:bCs/>
          <w:sz w:val="8"/>
          <w:lang w:val="en-US"/>
        </w:rPr>
      </w:r>
    </w:p>
    <w:p>
      <w:pPr>
        <w:pStyle w:val="Normal"/>
        <w:rPr>
          <w:b/>
          <w:b/>
          <w:bCs/>
          <w:sz w:val="10"/>
        </w:rPr>
      </w:pPr>
      <w:r>
        <w:rPr>
          <w:b/>
          <w:bCs/>
          <w:sz w:val="10"/>
        </w:rPr>
        <w:t>41. Философия древней Индии и Древнего Китая.</w:t>
      </w:r>
    </w:p>
    <w:p>
      <w:pPr>
        <w:pStyle w:val="Normal"/>
        <w:rPr>
          <w:b/>
          <w:b/>
          <w:bCs/>
          <w:sz w:val="8"/>
        </w:rPr>
      </w:pPr>
      <w:r>
        <w:rPr>
          <w:b/>
          <w:bCs/>
          <w:sz w:val="8"/>
        </w:rPr>
      </w:r>
    </w:p>
    <w:p>
      <w:pPr>
        <w:pStyle w:val="TextBodyIndent"/>
        <w:ind w:hanging="0"/>
        <w:rPr>
          <w:sz w:val="10"/>
        </w:rPr>
      </w:pPr>
      <w:r>
        <w:rPr>
          <w:sz w:val="10"/>
        </w:rPr>
        <w:t>Философия (Ф) древнего Востока возникла в первом тысячелетии до н.э. В древней индии исследовалось самопозниние, развитие знаний. В пятом – шестом тысячелетии до н.э. существовали четкие соловия: 1. коста жрецов (брахманы); 2. коста военной аристократии (Кшатрии); 3. ремесленники землевладельцы (вайшьи); 4. шудры – бесправные, рабы.</w:t>
      </w:r>
    </w:p>
    <w:p>
      <w:pPr>
        <w:pStyle w:val="Normal"/>
        <w:jc w:val="both"/>
        <w:rPr>
          <w:sz w:val="10"/>
        </w:rPr>
      </w:pPr>
      <w:r>
        <w:rPr>
          <w:sz w:val="10"/>
        </w:rPr>
        <w:t>Кастовское деление предопределяло дальнейшее развитие, повлияло на другие государства и вело к развитию культуры, литературы и религии. Содержание Ф отображали веды: брахманы, упанишады. Древняя часть Вед: самхиты – ритуалы (пение, древнейшие произведения); Самхиты состояли из: а) ригведы – ритуальные и религиозные гимны б) брахманы – религиозная часть самхитов, собранные тексты молитв, религиозн. песен; в) ароньяки – предписывает правила поведения жрецов и философов; г) упонишады – теоретическая и философская часть систем существования. Направления: 1. Неортодоксальные (школы Чарбака-Локаяка, джайнизм, буддизм); 2. Ортодоксальные – обоснованы те положения, которые были сформулированы в Ведах – в рамках упанишадах. (школы: миманса, ведента, ньяя, санкхья, йога). В древнеиндийской философии наиболее тесно связаны гносиологическая и аксеологическая части.</w:t>
      </w:r>
    </w:p>
    <w:p>
      <w:pPr>
        <w:pStyle w:val="Normal"/>
        <w:jc w:val="both"/>
        <w:rPr>
          <w:sz w:val="10"/>
        </w:rPr>
      </w:pPr>
      <w:r>
        <w:rPr>
          <w:sz w:val="10"/>
        </w:rPr>
        <w:t>Области философии.</w:t>
      </w:r>
    </w:p>
    <w:p>
      <w:pPr>
        <w:pStyle w:val="Normal"/>
        <w:numPr>
          <w:ilvl w:val="0"/>
          <w:numId w:val="1"/>
        </w:numPr>
        <w:tabs>
          <w:tab w:val="clear" w:pos="708"/>
          <w:tab w:val="left" w:pos="720" w:leader="none"/>
        </w:tabs>
        <w:ind w:left="0" w:hanging="0"/>
        <w:jc w:val="both"/>
        <w:rPr>
          <w:sz w:val="10"/>
        </w:rPr>
      </w:pPr>
      <w:r>
        <w:rPr>
          <w:sz w:val="10"/>
        </w:rPr>
        <w:t>Гносиология – исследует логическое мышление, чувственное познание, методы и формы познания.</w:t>
      </w:r>
    </w:p>
    <w:p>
      <w:pPr>
        <w:pStyle w:val="Normal"/>
        <w:numPr>
          <w:ilvl w:val="0"/>
          <w:numId w:val="1"/>
        </w:numPr>
        <w:tabs>
          <w:tab w:val="clear" w:pos="708"/>
          <w:tab w:val="left" w:pos="720" w:leader="none"/>
        </w:tabs>
        <w:ind w:left="0" w:hanging="0"/>
        <w:jc w:val="both"/>
        <w:rPr>
          <w:sz w:val="10"/>
        </w:rPr>
      </w:pPr>
      <w:r>
        <w:rPr>
          <w:sz w:val="10"/>
        </w:rPr>
        <w:t>Онтология – учение о сущности (о бытие). Исследует онтологические познания бытия.</w:t>
      </w:r>
    </w:p>
    <w:p>
      <w:pPr>
        <w:pStyle w:val="Normal"/>
        <w:numPr>
          <w:ilvl w:val="0"/>
          <w:numId w:val="1"/>
        </w:numPr>
        <w:tabs>
          <w:tab w:val="clear" w:pos="708"/>
          <w:tab w:val="left" w:pos="720" w:leader="none"/>
        </w:tabs>
        <w:ind w:left="0" w:hanging="0"/>
        <w:jc w:val="both"/>
        <w:rPr>
          <w:sz w:val="10"/>
        </w:rPr>
      </w:pPr>
      <w:r>
        <w:rPr>
          <w:sz w:val="10"/>
        </w:rPr>
        <w:t>Аксиология – рассматривает проблему ценностей.</w:t>
      </w:r>
    </w:p>
    <w:p>
      <w:pPr>
        <w:pStyle w:val="Normal"/>
        <w:numPr>
          <w:ilvl w:val="0"/>
          <w:numId w:val="1"/>
        </w:numPr>
        <w:tabs>
          <w:tab w:val="clear" w:pos="708"/>
          <w:tab w:val="left" w:pos="720" w:leader="none"/>
        </w:tabs>
        <w:ind w:left="0" w:hanging="0"/>
        <w:jc w:val="both"/>
        <w:rPr>
          <w:sz w:val="10"/>
        </w:rPr>
      </w:pPr>
      <w:r>
        <w:rPr>
          <w:sz w:val="10"/>
        </w:rPr>
        <w:t>Мировозрение – совокупность взглядов, которая определяет отношения человека к внешнему миру. 2а уровня – теоретический (совокупность взглядов человека, основанных на научных знаниях) и обыденный (массовая психология).</w:t>
      </w:r>
    </w:p>
    <w:p>
      <w:pPr>
        <w:pStyle w:val="Normal"/>
        <w:numPr>
          <w:ilvl w:val="0"/>
          <w:numId w:val="1"/>
        </w:numPr>
        <w:tabs>
          <w:tab w:val="clear" w:pos="708"/>
          <w:tab w:val="left" w:pos="720" w:leader="none"/>
        </w:tabs>
        <w:ind w:left="0" w:hanging="0"/>
        <w:jc w:val="both"/>
        <w:rPr>
          <w:sz w:val="10"/>
        </w:rPr>
      </w:pPr>
      <w:r>
        <w:rPr>
          <w:sz w:val="10"/>
        </w:rPr>
        <w:t>Этические и эстетические взгляды.</w:t>
      </w:r>
    </w:p>
    <w:p>
      <w:pPr>
        <w:pStyle w:val="Style17"/>
        <w:ind w:left="0" w:right="0" w:hanging="0"/>
        <w:rPr>
          <w:sz w:val="10"/>
        </w:rPr>
      </w:pPr>
      <w:r>
        <w:rPr>
          <w:sz w:val="10"/>
        </w:rPr>
        <w:t>Основная идея: Идея перерождения, перевоплощения. Душа бессмертна, вечна, находит воплощение в различных материальных предметов земной жизни. Высшее достижение для души – это освобождение от материальной оболочки.</w:t>
      </w:r>
    </w:p>
    <w:p>
      <w:pPr>
        <w:pStyle w:val="Normal"/>
        <w:jc w:val="both"/>
        <w:rPr>
          <w:b/>
          <w:b/>
          <w:bCs/>
          <w:sz w:val="10"/>
        </w:rPr>
      </w:pPr>
      <w:r>
        <w:rPr>
          <w:b/>
          <w:bCs/>
          <w:sz w:val="10"/>
        </w:rPr>
        <w:t>Школы:</w:t>
      </w:r>
    </w:p>
    <w:p>
      <w:pPr>
        <w:pStyle w:val="Normal"/>
        <w:jc w:val="both"/>
        <w:rPr/>
      </w:pPr>
      <w:r>
        <w:rPr>
          <w:sz w:val="10"/>
          <w:u w:val="single"/>
        </w:rPr>
        <w:t>Чарбака-Локаяка.</w:t>
      </w:r>
      <w:r>
        <w:rPr>
          <w:sz w:val="10"/>
        </w:rPr>
        <w:t xml:space="preserve"> Неортодоксальное направление. Материалестический характер. Окружающий мир состоял из: Воздух, Вода, Земля, Огонь. Полностью отрицало существование души и считало, что сознание есть порождение материального мозга, после смерти человека ничего не остается. Мир – самоуправляемая комбинация материальных элементов.</w:t>
      </w:r>
    </w:p>
    <w:p>
      <w:pPr>
        <w:pStyle w:val="Normal"/>
        <w:jc w:val="both"/>
        <w:rPr/>
      </w:pPr>
      <w:r>
        <w:rPr>
          <w:sz w:val="10"/>
          <w:u w:val="single"/>
        </w:rPr>
        <w:t>Джайнизм.</w:t>
      </w:r>
      <w:r>
        <w:rPr>
          <w:sz w:val="10"/>
        </w:rPr>
        <w:t xml:space="preserve"> Возникла в 6м веке до н.э. Основатель – последний из рода мудрецов – Джайна. Ф. концепция – этическая, содержит свод правил поведения, которые необходимо знать человеку, для того, чтобы получить определенную святость и дальнейшее освобождение.</w:t>
      </w:r>
    </w:p>
    <w:p>
      <w:pPr>
        <w:pStyle w:val="Normal"/>
        <w:jc w:val="both"/>
        <w:rPr>
          <w:sz w:val="10"/>
        </w:rPr>
      </w:pPr>
      <w:r>
        <w:rPr>
          <w:sz w:val="10"/>
        </w:rPr>
        <w:t>Понимание вселенной на основе 3х источников познания: 1. Восприятие – раскрывает реальность матер. субстанций. 2. Логические выводы. 3. Свидетельства. Каждый предмет имеет свою душу. Джайнисты провели классификацию видов познания (Ограниченный вид, самосовершенствование, непосредственное сверчувствительное знание). Непосредственное и опосредствованное познания.</w:t>
      </w:r>
    </w:p>
    <w:p>
      <w:pPr>
        <w:pStyle w:val="Normal"/>
        <w:jc w:val="both"/>
        <w:rPr/>
      </w:pPr>
      <w:r>
        <w:rPr>
          <w:sz w:val="10"/>
          <w:u w:val="single"/>
        </w:rPr>
        <w:t xml:space="preserve">Буддизм. </w:t>
      </w:r>
      <w:r>
        <w:rPr>
          <w:sz w:val="10"/>
        </w:rPr>
        <w:t>(6й век). Основатель – принц Сид Харши. основные положения – страдание, причины страдания, прекращение страдания, пути, ведущие к прекращению стрд. Рождение – начало страданий. Нирвана – состояние души (невозмутимость).</w:t>
      </w:r>
    </w:p>
    <w:p>
      <w:pPr>
        <w:pStyle w:val="Normal"/>
        <w:jc w:val="both"/>
        <w:rPr/>
      </w:pPr>
      <w:r>
        <w:rPr>
          <w:sz w:val="10"/>
          <w:u w:val="single"/>
        </w:rPr>
        <w:t>Ньяя.</w:t>
      </w:r>
      <w:r>
        <w:rPr>
          <w:sz w:val="10"/>
        </w:rPr>
        <w:t xml:space="preserve"> (3й век, осн -  Мудрец Готама). Основана на законах логики. Основная проблема – истины и познания (Восприятие, вывод или заключение, сравнение и свидетельства, доказательство).</w:t>
      </w:r>
    </w:p>
    <w:p>
      <w:pPr>
        <w:pStyle w:val="Normal"/>
        <w:jc w:val="both"/>
        <w:rPr/>
      </w:pPr>
      <w:r>
        <w:rPr>
          <w:sz w:val="10"/>
          <w:u w:val="single"/>
        </w:rPr>
        <w:t>Вайшашина.</w:t>
      </w:r>
      <w:r>
        <w:rPr>
          <w:sz w:val="10"/>
        </w:rPr>
        <w:t xml:space="preserve"> (осн. - Нанада). Особенность выдвинута гипотеза о существование субстанции душ (атом, Бог). Причина страдания – познание. 5ть элементов: земля. вода, свет, воздух, эфир.</w:t>
      </w:r>
    </w:p>
    <w:p>
      <w:pPr>
        <w:pStyle w:val="Normal"/>
        <w:jc w:val="both"/>
        <w:rPr/>
      </w:pPr>
      <w:r>
        <w:rPr>
          <w:sz w:val="10"/>
          <w:u w:val="single"/>
        </w:rPr>
        <w:t>Санкхья.</w:t>
      </w:r>
      <w:r>
        <w:rPr>
          <w:sz w:val="10"/>
        </w:rPr>
        <w:t xml:space="preserve"> теоретическая основа йоги. (осн - Камила). Два первоначала: 1. Пуруша – сознательное первоначало (это Я). 2. Прагреши – основа первоначала Божества. Через самосовершенство – достижение самого высокого уровня сознания.</w:t>
      </w:r>
    </w:p>
    <w:p>
      <w:pPr>
        <w:pStyle w:val="Normal"/>
        <w:jc w:val="both"/>
        <w:rPr/>
      </w:pPr>
      <w:r>
        <w:rPr>
          <w:sz w:val="10"/>
          <w:u w:val="single"/>
        </w:rPr>
        <w:t>Йога.</w:t>
      </w:r>
      <w:r>
        <w:rPr>
          <w:sz w:val="10"/>
        </w:rPr>
        <w:t xml:space="preserve"> (онс. - Патанджали). Бытие Бога и три источника познания: Восприятие, выводы, свидетельство священного письма. Суть – освобождение интеллекта, ума.</w:t>
      </w:r>
    </w:p>
    <w:p>
      <w:pPr>
        <w:pStyle w:val="Normal"/>
        <w:jc w:val="both"/>
        <w:rPr>
          <w:sz w:val="10"/>
        </w:rPr>
      </w:pPr>
      <w:r>
        <w:rPr>
          <w:sz w:val="10"/>
        </w:rPr>
      </w:r>
    </w:p>
    <w:p>
      <w:pPr>
        <w:pStyle w:val="Normal"/>
        <w:jc w:val="both"/>
        <w:rPr>
          <w:b/>
          <w:b/>
          <w:bCs/>
          <w:sz w:val="10"/>
        </w:rPr>
      </w:pPr>
      <w:r>
        <w:rPr>
          <w:b/>
          <w:bCs/>
          <w:sz w:val="10"/>
        </w:rPr>
        <w:t>1. Философия в контексте духовной культуры человечества.</w:t>
      </w:r>
    </w:p>
    <w:p>
      <w:pPr>
        <w:pStyle w:val="Normal"/>
        <w:jc w:val="both"/>
        <w:rPr>
          <w:b/>
          <w:b/>
          <w:bCs/>
          <w:sz w:val="10"/>
        </w:rPr>
      </w:pPr>
      <w:r>
        <w:rPr>
          <w:b/>
          <w:bCs/>
          <w:sz w:val="10"/>
        </w:rPr>
      </w:r>
    </w:p>
    <w:p>
      <w:pPr>
        <w:pStyle w:val="Normal"/>
        <w:jc w:val="both"/>
        <w:rPr>
          <w:sz w:val="10"/>
        </w:rPr>
      </w:pPr>
      <w:r>
        <w:rPr>
          <w:sz w:val="10"/>
        </w:rPr>
        <w:t>Жизнь человека и общества – это умение доведенное до искусства, нравственная цель умения – использовать материальные и духовные ценности для прогресса человечества, передать их от понимания к пониманию. Первоисточником развития культуры является человеческий труд, способы его существования и результаты. К материальной культуре относятся средства производства и предметы труда. Материальная культура – показатель уровня овладения человеком природы. К духовной культуре относятся наука, уровень образования, искусство, мед. обслуж., нравственные нормы. Все это является культурой только в соотношении с живым разумом. Культура – результат челов. деятельности. Поэтому, как не может быть культура вне или до человека, так и не может быть человека вне культуры. Культура – это родовое свойство человека. Она охватывает не только прошлое, настоящее, но и будущее. Человек передает свои идеи и плоды труда поколениям. Между материальной и духовной культурой существует функциональное развитие, но вместе с тем, и то и другое является культурой, несущей в себе материальное и духовное в их единстве. В материальной заключено формирующее ее  духовное начало, поскольку она всегда есть воплощение идей, знаний, целей человека, что только и делает ее культурой, продукты духовной культуры всегда обличены в материальную форму и только таким образом они могут быть объективированы и стать фактом общественной жизни. Все это дает основание говорить о культуре как таковой, независимо от ее деления на материал. и духовн.</w:t>
      </w:r>
    </w:p>
    <w:p>
      <w:pPr>
        <w:pStyle w:val="Normal"/>
        <w:jc w:val="both"/>
        <w:rPr>
          <w:sz w:val="10"/>
        </w:rPr>
      </w:pPr>
      <w:r>
        <w:rPr>
          <w:sz w:val="10"/>
        </w:rPr>
        <w:t xml:space="preserve">Различие общества и культуры выявляет ее определение, как совокупность созданных человеком ценностей. Мир культуры – это мир материальных и идеальных духовных ценностей. Трактовка культуры как системы ценностей отграничивает культуру от природы и одновременно не позволяет отождествлять ее с обществом. Так культура выступает как определенный аспект общества, тем самым проясняется ее социальная природа, но вместе с тем не снимается и важная проблема соотношения культуры и общества, т.е. культура представляет собой меру человеческого в человеке, характеристику развития человека как общественного существа. Следовательно, культура существует в постоянном взаимодействии своего внешнего материализованного выражения с самим человеком. духовное культура (этика, право, политика) – ядро духовной жизни общества. </w:t>
      </w:r>
    </w:p>
    <w:p>
      <w:pPr>
        <w:pStyle w:val="Normal"/>
        <w:jc w:val="both"/>
        <w:rPr>
          <w:sz w:val="10"/>
        </w:rPr>
      </w:pPr>
      <w:r>
        <w:rPr>
          <w:sz w:val="10"/>
        </w:rPr>
      </w:r>
    </w:p>
    <w:p>
      <w:pPr>
        <w:pStyle w:val="Normal"/>
        <w:jc w:val="both"/>
        <w:rPr>
          <w:b/>
          <w:b/>
          <w:bCs/>
          <w:sz w:val="10"/>
        </w:rPr>
      </w:pPr>
      <w:r>
        <w:rPr>
          <w:b/>
          <w:bCs/>
          <w:sz w:val="10"/>
        </w:rPr>
        <w:t>45. Атомизм. (Левклипп, Демокрит, Эпикур).</w:t>
      </w:r>
    </w:p>
    <w:p>
      <w:pPr>
        <w:pStyle w:val="Normal"/>
        <w:jc w:val="both"/>
        <w:rPr>
          <w:b/>
          <w:b/>
          <w:bCs/>
          <w:sz w:val="10"/>
        </w:rPr>
      </w:pPr>
      <w:r>
        <w:rPr>
          <w:b/>
          <w:bCs/>
          <w:sz w:val="10"/>
        </w:rPr>
      </w:r>
    </w:p>
    <w:p>
      <w:pPr>
        <w:pStyle w:val="Normal"/>
        <w:jc w:val="both"/>
        <w:rPr>
          <w:sz w:val="10"/>
        </w:rPr>
      </w:pPr>
      <w:r>
        <w:rPr>
          <w:sz w:val="10"/>
        </w:rPr>
        <w:t>Основали атамистическую Ф. Левкипп и Демокрит. Первоначально есть атом (бытие) и пустота (небытие). Атомисты определяют бесконечное число форм атома. Атом – это неделимое, твердая самостоятельная частичка вещества. Атом вечный, в середине не происходит изменений. Бывают выпуклые, шароподобные и другие формы. Демокрит утверждал, что живое возникло из неживого за пределами природы без никакого творца. Рассматривая душу, атамисты считают ее совокупностью атомов. Душа смертна. Демокрит дал два вида познанию – темное (незаконнорожденное) и истинное (законорожденное), при помощи чувственного и мышления. При решении одной из главных Ф. проблем – счастье, Демокрит говорил, что счастье в душе. Демокрит – древнегреческий философ материалист. Учение о прерывном строении материи дана и в Ф. Левклиппа и Епикура. Атомы неизменны, находятся в постоянном движении и отличаются друг от друга строением, формо. Из соединения атомов образуются тела и распад атомов ведет к гибели тел. Епикур – материалист, учение которого получило популярность в Римской империи. Много внимания уделяет борьбе с суеверием. В том числе и традиционной греческой религии, которая по Епикуру лишает людей безмятежности духа, вселяя страх перед смертью и перед загробной жизнью. Чтобы рассеять этот страх Епикур доказывает, что душа человека умирает вместе с телом, ибо состоит из атомов точно так же, как и физические тела. Смерти не надо бояться, ибо пака мы есть, смерти нет, а когда приходит смерть, нас уже нет. Поэтому смерти не существует, не для живых, ни для мертвых. Реальным является бытие отдельных, изолированных атомов, а то, что составляется из них – вещи, явления видимого мира, весь космос в целом – это лишь вторичное образование, лишь агрегаты скопления атомов.</w:t>
      </w:r>
    </w:p>
    <w:p>
      <w:pPr>
        <w:pStyle w:val="Normal"/>
        <w:jc w:val="both"/>
        <w:rPr>
          <w:sz w:val="10"/>
        </w:rPr>
      </w:pPr>
      <w:r>
        <w:rPr>
          <w:sz w:val="10"/>
        </w:rPr>
      </w:r>
    </w:p>
    <w:p>
      <w:pPr>
        <w:pStyle w:val="Normal"/>
        <w:jc w:val="both"/>
        <w:rPr>
          <w:b/>
          <w:b/>
          <w:bCs/>
          <w:sz w:val="10"/>
        </w:rPr>
      </w:pPr>
      <w:r>
        <w:rPr>
          <w:b/>
          <w:bCs/>
          <w:sz w:val="10"/>
        </w:rPr>
        <w:t>44. Аристотель как философ.</w:t>
      </w:r>
    </w:p>
    <w:p>
      <w:pPr>
        <w:pStyle w:val="Normal"/>
        <w:jc w:val="both"/>
        <w:rPr>
          <w:b/>
          <w:b/>
          <w:bCs/>
          <w:sz w:val="10"/>
        </w:rPr>
      </w:pPr>
      <w:r>
        <w:rPr>
          <w:b/>
          <w:bCs/>
          <w:sz w:val="10"/>
        </w:rPr>
      </w:r>
    </w:p>
    <w:p>
      <w:pPr>
        <w:pStyle w:val="Normal"/>
        <w:jc w:val="both"/>
        <w:rPr>
          <w:sz w:val="10"/>
        </w:rPr>
      </w:pPr>
      <w:r>
        <w:rPr>
          <w:sz w:val="10"/>
        </w:rPr>
        <w:t>Аристотель автор и основатель новых наук: биологии, психологии, логики. Большие достижения в математике. родился в 382 г. до н.э. в семье придворного врача. В 17 лет слушатель платоновской академии. Аристотель наставник и учитель А. Македонского. Был учителем 4 года до его смерти. Основал перекатетическую школу. Умер в 322 г. до н.э. на острове Эрберия. Аристотель разделяет первую и вторую философии. Физика – вторая Ф. Предметом первой Ф. есть не природа, а то, что существует за ней. Однако, Бог – это только одно из начал. Ф. Аристотеля изучает причины всего существующего. У Аристотеля, законы мышления есть и законы бытия. Основное в законах про бытие: 1. анализ существующего; 2. причинный анализ субстанции; 3. учение про возможность и действительность. Аристотель думает, что суть бытия вещи, их форма – самая главная решающая решающее начало бытия знаний. Форма – то, что становит сущность вещей. Материя, у Аристотеля – вечна. Материя и форма – два вечно совмещенных начала. Все, что существует в природе, складывается с материей и формой.</w:t>
      </w:r>
    </w:p>
    <w:p>
      <w:pPr>
        <w:pStyle w:val="Normal"/>
        <w:jc w:val="both"/>
        <w:rPr>
          <w:sz w:val="10"/>
        </w:rPr>
      </w:pPr>
      <w:r>
        <w:rPr>
          <w:sz w:val="10"/>
        </w:rPr>
        <w:t>Учение Аристотеля про душу. Он считал, что душу можно иметь только природно, а не искусственное тело. И это тело должно быть приспособленным к жизни. Для познания необходимо иметь разум, как пассивный так и активный. Активный разум – это Бог. Знание по Аристотелю существует еще до процесса познания. Аристотель основоположник науки и логики. В Ф. Аристотель различал: 1. теоретическую часть бытия; 2. практическую – от человеческой деятельности. Предмет науки – общая постигаемое умом. Его сочинения: логические, общефилософские, этические, биологические, психологические, политические, экономические и искусствоведческие. «О небе», «Физика», трактат «о душе». Главное – «Метафизика».</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sz w:val="10"/>
        </w:rPr>
      </w:pPr>
      <w:r>
        <w:rPr>
          <w:b/>
          <w:bCs/>
          <w:sz w:val="10"/>
        </w:rPr>
        <w:t>57. Немецкая классическая философия. Общая характеристика.</w:t>
      </w:r>
    </w:p>
    <w:p>
      <w:pPr>
        <w:pStyle w:val="Normal"/>
        <w:jc w:val="both"/>
        <w:rPr>
          <w:b/>
          <w:b/>
          <w:bCs/>
          <w:sz w:val="10"/>
        </w:rPr>
      </w:pPr>
      <w:r>
        <w:rPr>
          <w:b/>
          <w:bCs/>
          <w:sz w:val="10"/>
        </w:rPr>
      </w:r>
    </w:p>
    <w:p>
      <w:pPr>
        <w:pStyle w:val="Normal"/>
        <w:jc w:val="both"/>
        <w:rPr>
          <w:sz w:val="10"/>
        </w:rPr>
      </w:pPr>
      <w:r>
        <w:rPr>
          <w:sz w:val="10"/>
        </w:rPr>
        <w:t>Немецкая философия 19 века не случайно названа классической. Она была воплощением идей периода возрождения. Любое развитие совершается по своим внутренним законам. Человек подчиняет мир своей разумной волей и строит жизнь по законам разума, справедливости и красоты. Наиболее выдающимися представителями немецкой классической Ф. – Кант, Гегель, Фейербах. Они считали Ф. научно-гуманистической направленности. Немецкая Ф. является высоко профессиональной. Она разработала диалектическую концепцию развития, выработала принципы подхода к историческому развитию. Ф. концентрирует внимание на принципы свободы и других ценностей. Проблемы, рассматриваемые классической Ф.: проблемы научности, Ф. права, религии, этики и эстетики.</w:t>
      </w:r>
    </w:p>
    <w:p>
      <w:pPr>
        <w:pStyle w:val="Normal"/>
        <w:jc w:val="both"/>
        <w:rPr>
          <w:sz w:val="10"/>
        </w:rPr>
      </w:pPr>
      <w:r>
        <w:rPr>
          <w:sz w:val="10"/>
        </w:rPr>
      </w:r>
    </w:p>
    <w:p>
      <w:pPr>
        <w:pStyle w:val="Normal"/>
        <w:jc w:val="both"/>
        <w:rPr>
          <w:b/>
          <w:b/>
          <w:bCs/>
          <w:sz w:val="10"/>
        </w:rPr>
      </w:pPr>
      <w:r>
        <w:rPr>
          <w:b/>
          <w:bCs/>
          <w:sz w:val="10"/>
        </w:rPr>
        <w:t>67. Философская мысль в Украине. Общая характеристика.</w:t>
      </w:r>
    </w:p>
    <w:p>
      <w:pPr>
        <w:pStyle w:val="Normal"/>
        <w:jc w:val="both"/>
        <w:rPr>
          <w:b/>
          <w:b/>
          <w:bCs/>
          <w:sz w:val="10"/>
        </w:rPr>
      </w:pPr>
      <w:r>
        <w:rPr>
          <w:b/>
          <w:bCs/>
          <w:sz w:val="10"/>
        </w:rPr>
      </w:r>
    </w:p>
    <w:p>
      <w:pPr>
        <w:pStyle w:val="Normal"/>
        <w:jc w:val="both"/>
        <w:rPr>
          <w:sz w:val="10"/>
        </w:rPr>
      </w:pPr>
      <w:r>
        <w:rPr>
          <w:sz w:val="10"/>
        </w:rPr>
        <w:t>В 18 – 19 веке философская мысль в Украине достигла своей полноты, когда сформировались и получили дальнейшее развитие взгляды укр. мыслителя Г. Сковороды. Дальнейшее развитие укр. самосознание получило обоснование в творчестве 19 века Кулиша, Юркевича, и в поэтическом творчестве Шевченко. Особенную остроту приобретают вопросы поиска смысла жизни, проблемы свободы личности. Этот период охарактеризовался интересом образованных кругов укр. общества к истории своего народа и своей страны. Возникают вопросы о смысле жизни, нравственного самоопределения человека и такие проблемы свободы личности. Основная проблема Ф. размышления Сковороды – человек содержит в себе неисчерпаемое богатство мира. Поэтому любое познание есть всегда самопознание. Бог для Сковороды – это невидимая природа, мировой разум, правда, судьба, Отец. Именно в согласии с Богом во внутреннем покое своего сердца, человек обретает счастье. Сковорода считает, что человек может ощущать себя счастливым, лишь найдя свою природную склонность.</w:t>
      </w:r>
    </w:p>
    <w:p>
      <w:pPr>
        <w:pStyle w:val="Normal"/>
        <w:jc w:val="both"/>
        <w:rPr>
          <w:sz w:val="10"/>
        </w:rPr>
      </w:pPr>
      <w:r>
        <w:rPr>
          <w:sz w:val="10"/>
        </w:rPr>
        <w:t>Доказательство того, что за древнее время, укр. народ был высокоразвитым, свидетельствуют результаты исследований культуры, а позднее и гениальные памятники укр. народа, написанная в 9 и переписанная в 16 столетии «Велесова книга». Ф. взгляд, поданный в этой книге, показывает, что укр. народ верит в свои собственные силы.</w:t>
      </w:r>
    </w:p>
    <w:p>
      <w:pPr>
        <w:pStyle w:val="Normal"/>
        <w:jc w:val="both"/>
        <w:rPr>
          <w:sz w:val="10"/>
        </w:rPr>
      </w:pPr>
      <w:r>
        <w:rPr>
          <w:sz w:val="10"/>
        </w:rPr>
        <w:t>Особенного развития Ф. мысль в Украине приобретает в Киевской Руси. Возникновение Ф. Руси произошло в процессе развязки конфликта между словянским мифологическим мировоззрением и христианским. Киевская Русь – первое славянское государство, где произошел переход от мифологического до религиозного и от религиозного до Ф. мировоззрения. Этот переход ускорился в 988 г. с принятием христианства на Руси. Мировоззренческая культура на Руси приделяла внимание таким важным проблемам как природа, душа, тело, духовность, Бог, дьявол.</w:t>
      </w:r>
    </w:p>
    <w:p>
      <w:pPr>
        <w:pStyle w:val="TextBody"/>
        <w:ind w:right="-52" w:hanging="0"/>
        <w:rPr>
          <w:sz w:val="10"/>
        </w:rPr>
      </w:pPr>
      <w:r>
        <w:rPr>
          <w:sz w:val="10"/>
        </w:rPr>
        <w:t>В начале 12 столетия появилась «повесть временных лет», «Слово о полку Игоревом». Они также являются источниками Ф. культуры. Ф. мысль Киевской Руси имела христианский характер. В ней преобладала этическая проблематика: Ф. картина мира познания человека, человеческие поступки.</w:t>
      </w:r>
    </w:p>
    <w:sectPr>
      <w:type w:val="nextPage"/>
      <w:pgSz w:w="11906" w:h="16838"/>
      <w:pgMar w:left="360" w:right="206" w:gutter="0" w:header="0" w:top="360" w:footer="0" w:bottom="360"/>
      <w:pgNumType w:fmt="decimal"/>
      <w:cols w:num="3" w:space="2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4"/>
        </w:tabs>
        <w:ind w:left="1684"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autoSpaceDE w:val="false"/>
      <w:jc w:val="both"/>
    </w:pPr>
    <w:rPr>
      <w:rFonts w:ascii="Arial" w:hAnsi="Arial" w:cs="Arial"/>
      <w:sz w:val="16"/>
      <w:szCs w:val="16"/>
    </w:rPr>
  </w:style>
  <w:style w:type="paragraph" w:styleId="2">
    <w:name w:val="Основной текст 2"/>
    <w:basedOn w:val="Normal"/>
    <w:qFormat/>
    <w:pPr>
      <w:autoSpaceDE w:val="false"/>
      <w:jc w:val="both"/>
    </w:pPr>
    <w:rPr>
      <w:rFonts w:ascii="Arial" w:hAnsi="Arial" w:cs="Arial"/>
      <w:b/>
      <w:bCs/>
      <w:sz w:val="16"/>
      <w:szCs w:val="16"/>
    </w:rPr>
  </w:style>
  <w:style w:type="paragraph" w:styleId="Style15">
    <w:name w:val="Текст"/>
    <w:basedOn w:val="Normal"/>
    <w:qFormat/>
    <w:pPr>
      <w:widowControl w:val="false"/>
      <w:overflowPunct w:val="false"/>
      <w:autoSpaceDE w:val="false"/>
      <w:textAlignment w:val="baseline"/>
    </w:pPr>
    <w:rPr>
      <w:rFonts w:ascii="Courier New" w:hAnsi="Courier New" w:cs="Courier New"/>
      <w:sz w:val="20"/>
      <w:szCs w:val="20"/>
    </w:rPr>
  </w:style>
  <w:style w:type="paragraph" w:styleId="FR2">
    <w:name w:val="FR2"/>
    <w:qFormat/>
    <w:pPr>
      <w:widowControl w:val="false"/>
      <w:bidi w:val="0"/>
      <w:spacing w:lineRule="auto" w:line="379"/>
      <w:ind w:left="40" w:firstLine="380"/>
      <w:jc w:val="both"/>
    </w:pPr>
    <w:rPr>
      <w:rFonts w:ascii="Arial" w:hAnsi="Arial" w:eastAsia="Times New Roman" w:cs="Arial"/>
      <w:color w:val="auto"/>
      <w:sz w:val="18"/>
      <w:szCs w:val="20"/>
      <w:lang w:val="uk-UA" w:bidi="ar-SA" w:eastAsia="zh-CN"/>
    </w:rPr>
  </w:style>
  <w:style w:type="paragraph" w:styleId="TextBodyIndent">
    <w:name w:val="Body Text Indent"/>
    <w:basedOn w:val="Normal"/>
    <w:pPr>
      <w:widowControl w:val="false"/>
      <w:ind w:firstLine="320"/>
      <w:jc w:val="both"/>
    </w:pPr>
    <w:rPr>
      <w:sz w:val="28"/>
      <w:szCs w:val="20"/>
    </w:rPr>
  </w:style>
  <w:style w:type="paragraph" w:styleId="21">
    <w:name w:val="Основной текст с отступом 2"/>
    <w:basedOn w:val="Normal"/>
    <w:qFormat/>
    <w:pPr>
      <w:ind w:firstLine="284"/>
      <w:jc w:val="both"/>
    </w:pPr>
    <w:rPr>
      <w:sz w:val="28"/>
    </w:rPr>
  </w:style>
  <w:style w:type="paragraph" w:styleId="Style16">
    <w:name w:val="Норм"/>
    <w:basedOn w:val="Normal"/>
    <w:qFormat/>
    <w:pPr>
      <w:spacing w:before="0" w:after="20"/>
      <w:ind w:right="-1" w:hanging="0"/>
    </w:pPr>
    <w:rPr>
      <w:sz w:val="16"/>
      <w:szCs w:val="20"/>
    </w:rPr>
  </w:style>
  <w:style w:type="paragraph" w:styleId="Style17">
    <w:name w:val="Цитата"/>
    <w:basedOn w:val="Normal"/>
    <w:qFormat/>
    <w:pPr>
      <w:tabs>
        <w:tab w:val="clear" w:pos="708"/>
        <w:tab w:val="left" w:pos="120" w:leader="none"/>
      </w:tabs>
      <w:ind w:left="120" w:right="6877" w:hanging="120"/>
      <w:jc w:val="both"/>
    </w:pPr>
    <w:rPr>
      <w:sz w:val="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6:26:00Z</dcterms:created>
  <dc:creator>александр</dc:creator>
  <dc:description/>
  <dc:language>en-US</dc:language>
  <cp:lastModifiedBy>Alex</cp:lastModifiedBy>
  <dcterms:modified xsi:type="dcterms:W3CDTF">2002-10-07T16:26:00Z</dcterms:modified>
  <cp:revision>2</cp:revision>
  <dc:subject/>
  <dc:title>3 6,7</dc:title>
</cp:coreProperties>
</file>